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12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WELCOME TO HEF’S PARTY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MULTIBALL &amp; SUPER RAMP JACKPOTS - Lock 2 Balls In Grotto For</w:t>
                              <w:br/>
                              <w:t>Multiball. Shoot Either Ramp To Release Captive Balls And</w:t>
                              <w:br/>
                              <w:t>Shoot Ramps During Multiball For JACKPO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PINBALL EXTRA BALL - Every Ramp Shot During Multiball Lights A Letter In</w:t>
                              <w:br/>
                              <w:t>P-I-N-B-A-L-L. Spelling PINBALL Lights EXTRA BALL Spinn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PLAYBOY - Spell P-L-A-Y-B-O-Y By Hitting And Score Value On The POOL</w:t>
                              <w:br/>
                              <w:t>PATIO. Top Lanes Spot Letters In PLAYBO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PHOTO SHOOT SPECIAL - Take The 35th Anniversary Playmate’s Photo To</w:t>
                              <w:br/>
                              <w:t>Advance The Center Playmate Build-Up For SPEC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NSION MILLION COUNTDOWN - Any Ramp Shot Spots A Letter For The</w:t>
                              <w:br/>
                              <w:t>MANSION MILLION COUNTDOWN, The Faster The Shot, The More It Is Worth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NSION ZOO - Complete The Animals In The Mansion Zoo For 2X, 3X, 4X</w:t>
                              <w:br/>
                              <w:t>All Scores Timed Featur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H-M-H - Top Lanes Score Bonus 2X, 3X, 4X, 5X, And Light Spinner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right="1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  <w:lang w:val="en-GB"/>
                              </w:rPr>
                              <w:t>BUNNY HOP - Shoot The Left And Right Ramp</w:t>
                              <w:br/>
                              <w:t>To Relight The BUNNY HOP Kick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12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WELCOME TO HEF’S PARTY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MULTIBALL &amp; SUPER RAMP JACKPOTS - Lock 2 Balls In Grotto For</w:t>
                        <w:br/>
                        <w:t>Multiball. Shoot Either Ramp To Release Captive Balls And</w:t>
                        <w:br/>
                        <w:t>Shoot Ramps During Multiball For JACKPO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PINBALL EXTRA BALL - Every Ramp Shot During Multiball Lights A Letter In</w:t>
                        <w:br/>
                        <w:t>P-I-N-B-A-L-L. Spelling PINBALL Lights EXTRA BALL Spinner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PLAYBOY - Spell P-L-A-Y-B-O-Y By Hitting And Score Value On The POOL</w:t>
                        <w:br/>
                        <w:t>PATIO. Top Lanes Spot Letters In PLAYBOY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PHOTO SHOOT SPECIAL - Take The 35th Anniversary Playmate’s Photo To</w:t>
                        <w:br/>
                        <w:t>Advance The Center Playmate Build-Up For SPEC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MANSION MILLION COUNTDOWN - Any Ramp Shot Spots A Letter For The</w:t>
                        <w:br/>
                        <w:t>MANSION MILLION COUNTDOWN, The Faster The Shot, The More It Is Worth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MANSION ZOO - Complete The Animals In The Mansion Zoo For 2X, 3X, 4X</w:t>
                        <w:br/>
                        <w:t>All Scores Timed Featur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H-M-H - Top Lanes Score Bonus 2X, 3X, 4X, 5X, And Light Spinner EXTRA 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right="17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Cs/>
                          <w:sz w:val="20"/>
                          <w:szCs w:val="20"/>
                          <w:lang w:val="en-GB"/>
                        </w:rPr>
                        <w:t>BUNNY HOP - Shoot The Left And Right Ramp</w:t>
                        <w:br/>
                        <w:t>To Relight The BUNNY HOP Kick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709" w:right="838" w:hanging="0"/>
                              <w:jc w:val="both"/>
                              <w:rPr>
                                <w:rFonts w:ascii="Helvetica CE" w:hAnsi="Helvetica CE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/>
                                <w:iCs/>
                                <w:szCs w:val="18"/>
                                <w:lang w:val="en-GB"/>
                              </w:rPr>
                              <w:t>WELCOME TO HEF’S PARTY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>
                                <w:rFonts w:ascii="Helvetica CE" w:hAnsi="Helvetica CE" w:cs="Arial"/>
                                <w:b w:val="fals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MULTIBALL &amp; SUPER RAMP JACKPOTS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 - Lock 2 Balls in the Grotto for</w:t>
                              <w:br/>
                              <w:t xml:space="preserve"> </w:t>
                              <w:tab/>
                              <w:t>multiball. Shoot either ramp to release multiball and shoot</w:t>
                              <w:br/>
                              <w:t xml:space="preserve"> </w:t>
                              <w:tab/>
                              <w:t>JACKPOT ramp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>
                                <w:rFonts w:ascii="Helvetica CE" w:hAnsi="Helvetica CE" w:cs="Arial"/>
                                <w:b w:val="fals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PINBALL EXTRA BALL 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- Every ramp shot in multiball lites a letter in PINBALL-</w:t>
                              <w:br/>
                              <w:t xml:space="preserve"> </w:t>
                              <w:tab/>
                              <w:t>lighting PINBALL lites spinner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PLAYBOY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 - Spell P-L-A-Y-B-O-Y by hitting and score flashing value on the pool</w:t>
                              <w:br/>
                              <w:t xml:space="preserve"> </w:t>
                              <w:tab/>
                              <w:t>patio. Top lanes spots letter in Playbo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PHOTO SHOOT SPECIAL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 - Take the 35th anniversary Playmates photo to</w:t>
                              <w:br/>
                              <w:t xml:space="preserve"> </w:t>
                              <w:tab/>
                              <w:t>advance the center playmate build-up for Spec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MANSION MILLION COUNTDOWN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 - Any ramp shot spots a letter for the</w:t>
                              <w:br/>
                              <w:t xml:space="preserve"> </w:t>
                              <w:tab/>
                              <w:t>MANSION MILLION COUNTDOWN, the faster you shoot it</w:t>
                              <w:br/>
                              <w:t xml:space="preserve"> </w:t>
                              <w:tab/>
                              <w:t>the more its worth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MANSION ZOO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 - Complete the animals in the mansion zoo for 2X, 3X, 4X</w:t>
                              <w:br/>
                              <w:t xml:space="preserve"> </w:t>
                              <w:tab/>
                              <w:t>all scores timed featur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H-M-H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 - Top Lanes score bonus 2X, 3X, 4X, 5X and lite spinner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40" w:after="0"/>
                              <w:ind w:left="709" w:right="8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 CE" w:hAnsi="Helvetica C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>BUNNY HOP</w:t>
                            </w:r>
                            <w:r>
                              <w:rPr>
                                <w:rFonts w:cs="Arial" w:ascii="Helvetica CE" w:hAnsi="Helvetica CE"/>
                                <w:b w:val="false"/>
                                <w:bCs w:val="false"/>
                                <w:iCs/>
                                <w:szCs w:val="18"/>
                                <w:lang w:val="en-GB"/>
                              </w:rPr>
                              <w:t xml:space="preserve"> - Shoot the left and right ramp to relite the bunny hop kick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709" w:right="838" w:hanging="0"/>
                        <w:jc w:val="both"/>
                        <w:rPr>
                          <w:rFonts w:ascii="Helvetica CE" w:hAnsi="Helvetica CE" w:cs="Arial"/>
                          <w:b w:val="false"/>
                          <w:b w:val="false"/>
                          <w:bCs w:val="false"/>
                          <w:i/>
                          <w:i/>
                          <w:iCs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/>
                          <w:iCs/>
                          <w:szCs w:val="18"/>
                          <w:lang w:val="en-GB"/>
                        </w:rPr>
                        <w:t>WELCOME TO HEF’S PARTY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>
                          <w:rFonts w:ascii="Helvetica CE" w:hAnsi="Helvetica CE" w:cs="Arial"/>
                          <w:b w:val="fals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>MULTIBALL &amp; SUPER RAMP JACKPOTS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 xml:space="preserve"> - Lock 2 Balls in the Grotto for</w:t>
                        <w:br/>
                        <w:t xml:space="preserve"> </w:t>
                        <w:tab/>
                        <w:t>multiball. Shoot either ramp to release multiball and shoot</w:t>
                        <w:br/>
                        <w:t xml:space="preserve"> </w:t>
                        <w:tab/>
                        <w:t>JACKPOT ramp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>
                          <w:rFonts w:ascii="Helvetica CE" w:hAnsi="Helvetica CE" w:cs="Arial"/>
                          <w:b w:val="fals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 xml:space="preserve">PINBALL EXTRA BALL 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>- Every ramp shot in multiball lites a letter in PINBALL-</w:t>
                        <w:br/>
                        <w:t xml:space="preserve"> </w:t>
                        <w:tab/>
                        <w:t>lighting PINBALL lites spinner extra 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/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>PLAYBOY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 xml:space="preserve"> - Spell P-L-A-Y-B-O-Y by hitting and score flashing value on the pool</w:t>
                        <w:br/>
                        <w:t xml:space="preserve"> </w:t>
                        <w:tab/>
                        <w:t>patio. Top lanes spots letter in Playboy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/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>PHOTO SHOOT SPECIAL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 xml:space="preserve"> - Take the 35th anniversary Playmates photo to</w:t>
                        <w:br/>
                        <w:t xml:space="preserve"> </w:t>
                        <w:tab/>
                        <w:t>advance the center playmate build-up for Spec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/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>MANSION MILLION COUNTDOWN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 xml:space="preserve"> - Any ramp shot spots a letter for the</w:t>
                        <w:br/>
                        <w:t xml:space="preserve"> </w:t>
                        <w:tab/>
                        <w:t>MANSION MILLION COUNTDOWN, the faster you shoot it</w:t>
                        <w:br/>
                        <w:t xml:space="preserve"> </w:t>
                        <w:tab/>
                        <w:t>the more its worth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/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>MANSION ZOO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 xml:space="preserve"> - Complete the animals in the mansion zoo for 2X, 3X, 4X</w:t>
                        <w:br/>
                        <w:t xml:space="preserve"> </w:t>
                        <w:tab/>
                        <w:t>all scores timed featur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/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>H-M-H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 xml:space="preserve"> - Top Lanes score bonus 2X, 3X, 4X, 5X and lite spinner extra 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40" w:after="0"/>
                        <w:ind w:left="709" w:right="838" w:hanging="0"/>
                        <w:jc w:val="both"/>
                        <w:rPr/>
                      </w:pPr>
                      <w:r>
                        <w:rPr>
                          <w:rFonts w:cs="Arial" w:ascii="Helvetica CE" w:hAnsi="Helvetica CE"/>
                          <w:bCs w:val="false"/>
                          <w:iCs/>
                          <w:szCs w:val="18"/>
                          <w:lang w:val="en-GB"/>
                        </w:rPr>
                        <w:t>BUNNY HOP</w:t>
                      </w:r>
                      <w:r>
                        <w:rPr>
                          <w:rFonts w:cs="Arial" w:ascii="Helvetica CE" w:hAnsi="Helvetica CE"/>
                          <w:b w:val="false"/>
                          <w:bCs w:val="false"/>
                          <w:iCs/>
                          <w:szCs w:val="18"/>
                          <w:lang w:val="en-GB"/>
                        </w:rPr>
                        <w:t xml:space="preserve"> - Shoot the left and right ramp to relite the bunny hop kick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Arial, Helvetica C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cond version als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37:00Z</dcterms:created>
  <dc:creator>Inkochnito</dc:creator>
  <dc:description/>
  <cp:keywords/>
  <dc:language>en-US</dc:language>
  <cp:lastModifiedBy>Inkochnito</cp:lastModifiedBy>
  <cp:lastPrinted>2010-08-14T22:47:00Z</cp:lastPrinted>
  <dcterms:modified xsi:type="dcterms:W3CDTF">2010-08-14T20:47:00Z</dcterms:modified>
  <cp:revision>6</cp:revision>
  <dc:subject>Score and instruction cards</dc:subject>
  <dc:title>Data East Playboy 35th anniversary</dc:title>
</cp:coreProperties>
</file>