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042535" cy="273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525" w:hanging="0"/>
                              <w:jc w:val="both"/>
                              <w:rPr>
                                <w:rFonts w:ascii="Helvetica" w:hAnsi="Helvetica" w:cs="Helvetica"/>
                                <w:sz w:val="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ind w:left="360" w:right="525" w:hanging="0"/>
                              <w:rPr/>
                            </w:pPr>
                            <w:r>
                              <w:rPr/>
                              <w:t>ABC Monday Night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jc w:val="both"/>
                              <w:rPr/>
                            </w:pPr>
                            <w:r>
                              <w:rPr/>
                              <w:t>Football Kick Off - Kick off to the flashing light for a touchdown or yards shown</w:t>
                              <w:br/>
                              <w:tab/>
                              <w:t>on the kick off ramp. 1 yard = 1000 point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rop Targets - Complete left or right drop targets in order to advance and score</w:t>
                              <w:br/>
                              <w:tab/>
                              <w:t>extra ball and qualify locked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ltiball - Complete the target bank to qualify to lock Multiball. The Bomb</w:t>
                              <w:br/>
                              <w:tab/>
                              <w:t>Ramp releases balls. Shoot center targets to raise ramp for</w:t>
                              <w:br/>
                              <w:tab/>
                              <w:t>Jackpot backglass valu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eld Goal- Get inside the thirty yard line and hit targets “UP” to raise the Ramp</w:t>
                              <w:br/>
                              <w:tab/>
                              <w:t>for a Field Goal. Field goals score multiples of 50k up to 200k</w:t>
                              <w:br/>
                              <w:tab/>
                              <w:t>per kick. Extra points score multiples of 100k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uchdown &amp; Million Shot – March the ball 100 yards and score a touchdown.</w:t>
                              <w:br/>
                              <w:tab/>
                              <w:t>Kick the extra point through the uprights and then loop it again</w:t>
                              <w:br/>
                              <w:tab/>
                              <w:t>and again to light One Million on the “Bomb Ramp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te Everything - Special - Extra Ball - &amp; Bonus Hold for completing 7 loops,</w:t>
                              <w:br/>
                              <w:tab/>
                              <w:t>500,000 points for setting loop recor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357" w:right="37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ecial, Bonus Hold &amp; Extra Ball - Accumulating Football points light features.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15.6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525" w:hanging="0"/>
                        <w:jc w:val="both"/>
                        <w:rPr>
                          <w:rFonts w:ascii="Helvetica" w:hAnsi="Helvetica" w:cs="Helvetica"/>
                          <w:sz w:val="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ind w:left="360" w:right="525" w:hanging="0"/>
                        <w:rPr/>
                      </w:pPr>
                      <w:r>
                        <w:rPr/>
                        <w:t>ABC Monday Night</w:t>
                      </w:r>
                    </w:p>
                    <w:p>
                      <w:pPr>
                        <w:pStyle w:val="TextBodyInden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jc w:val="both"/>
                        <w:rPr/>
                      </w:pPr>
                      <w:r>
                        <w:rPr/>
                        <w:t>Football Kick Off - Kick off to the flashing light for a touchdown or yards shown</w:t>
                        <w:br/>
                        <w:tab/>
                        <w:t>on the kick off ramp. 1 yard = 1000 point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rop Targets - Complete left or right drop targets in order to advance and score</w:t>
                        <w:br/>
                        <w:tab/>
                        <w:t>extra ball and qualify locked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ultiball - Complete the target bank to qualify to lock Multiball. The Bomb</w:t>
                        <w:br/>
                        <w:tab/>
                        <w:t>Ramp releases balls. Shoot center targets to raise ramp for</w:t>
                        <w:br/>
                        <w:tab/>
                        <w:t>Jackpot backglass valu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eld Goal- Get inside the thirty yard line and hit targets “UP” to raise the Ramp</w:t>
                        <w:br/>
                        <w:tab/>
                        <w:t>for a Field Goal. Field goals score multiples of 50k up to 200k</w:t>
                        <w:br/>
                        <w:tab/>
                        <w:t>per kick. Extra points score multiples of 100k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uchdown &amp; Million Shot – March the ball 100 yards and score a touchdown.</w:t>
                        <w:br/>
                        <w:tab/>
                        <w:t>Kick the extra point through the uprights and then loop it again</w:t>
                        <w:br/>
                        <w:tab/>
                        <w:t>and again to light One Million on the “Bomb Ramp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ite Everything - Special - Extra Ball - &amp; Bonus Hold for completing 7 loops,</w:t>
                        <w:br/>
                        <w:tab/>
                        <w:t>500,000 points for setting loop recor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357" w:right="37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ecial, Bonus Hold &amp; Extra Ball - Accumulating Football points light features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40005</wp:posOffset>
                </wp:positionV>
                <wp:extent cx="378269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ouchdown = 6pts. - Extra Point = 1pt. - Field Goal = 3p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85pt;height:22.85pt;mso-wrap-distance-left:9.05pt;mso-wrap-distance-right:9.05pt;mso-wrap-distance-top:0pt;mso-wrap-distance-bottom:0pt;margin-top:3.15pt;mso-position-vertical-relative:text;margin-left:6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" w:hAnsi="Helvetica"/>
                          <w:sz w:val="20"/>
                          <w:lang w:val="en-GB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ouchdown = 6pts. - Extra Point = 1pt. - Field Goal = 3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Font used is Helvetica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  <w:t>Cards status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0:36:00Z</dcterms:created>
  <dc:creator>Inkochnito</dc:creator>
  <dc:description/>
  <dc:language>en-US</dc:language>
  <cp:lastModifiedBy>Inkochnito</cp:lastModifiedBy>
  <cp:lastPrinted>2006-11-04T23:12:00Z</cp:lastPrinted>
  <dcterms:modified xsi:type="dcterms:W3CDTF">2007-05-17T18:42:00Z</dcterms:modified>
  <cp:revision>9</cp:revision>
  <dc:subject>Score and instruction cards</dc:subject>
  <dc:title>Data East Monday Night Football</dc:title>
</cp:coreProperties>
</file>