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ind w:left="2432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Jurassic Park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486" w:leader="none"/>
                              </w:tabs>
                              <w:spacing w:lineRule="exact" w:line="240"/>
                              <w:ind w:left="24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I-BALL-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Collect all dinosaurs to light T-REX or multiple</w:t>
                              <w:br/>
                              <w:t xml:space="preserve"> </w:t>
                              <w:tab/>
                              <w:t>Raptor pit shot for Tri-Ball ac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</w:tabs>
                              <w:spacing w:lineRule="exact" w:line="240"/>
                              <w:ind w:left="24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DUAL JACKPOTS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GB"/>
                              </w:rPr>
                              <w:t xml:space="preserve"> Collect both Jackpots to light CHA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</w:tabs>
                              <w:spacing w:lineRule="exact" w:line="240"/>
                              <w:ind w:left="24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CHAOS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GB"/>
                              </w:rPr>
                              <w:t xml:space="preserve"> Complete CHAOS letters to double CHAOS letter</w:t>
                              <w:br/>
                              <w:t xml:space="preserve"> </w:t>
                              <w:tab/>
                              <w:t xml:space="preserve">value. CHAOS lights T-REX for 50 million. </w:t>
                              <w:br/>
                              <w:t xml:space="preserve"> </w:t>
                              <w:tab/>
                              <w:t>Scoring T-REX lights dual SUPER JACKPOTS</w:t>
                              <w:br/>
                              <w:t xml:space="preserve"> </w:t>
                              <w:tab/>
                              <w:t>for 100 million times balls sti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</w:tabs>
                              <w:spacing w:lineRule="exact" w:line="240"/>
                              <w:ind w:left="24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COMPUTER ROOM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GB"/>
                              </w:rPr>
                              <w:t xml:space="preserve"> Shoot the center scoop for Computer</w:t>
                              <w:br/>
                              <w:t xml:space="preserve"> </w:t>
                              <w:tab/>
                              <w:t>Room features. Complete all 11 features for Sys-</w:t>
                              <w:br/>
                              <w:t xml:space="preserve"> </w:t>
                              <w:tab/>
                              <w:t>tem Failure. System failure scores 1million points</w:t>
                              <w:br/>
                              <w:t xml:space="preserve"> </w:t>
                              <w:tab/>
                              <w:t>a switch for 45 seconds. The Power Shed relights</w:t>
                              <w:br/>
                              <w:t xml:space="preserve"> </w:t>
                              <w:tab/>
                              <w:t>the computer ro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</w:tabs>
                              <w:spacing w:lineRule="exact" w:line="240"/>
                              <w:ind w:left="24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lang w:val="en-GB"/>
                              </w:rPr>
                              <w:t>HINT -SMART MISSILE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20"/>
                                <w:lang w:val="en-GB"/>
                              </w:rPr>
                              <w:t xml:space="preserve"> Press the button on top of the laser gun</w:t>
                              <w:b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2"/>
                                <w:sz w:val="20"/>
                                <w:lang w:val="en-GB"/>
                              </w:rPr>
                              <w:t>to launch the Smart Missile. The Smart Missile will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  <w:tab/>
                              <w:t>score all flashing features when used. IMPOR-</w:t>
                              <w:br/>
                              <w:t xml:space="preserve"> </w:t>
                              <w:tab/>
                              <w:t>TANT: Only one Smart Missile per g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80" w:after="0"/>
                        <w:ind w:left="2432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Jurassic Park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486" w:leader="none"/>
                        </w:tabs>
                        <w:spacing w:lineRule="exact" w:line="240"/>
                        <w:ind w:left="24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RI-BALL-</w:t>
                      </w:r>
                      <w:r>
                        <w:rPr>
                          <w:rFonts w:cs="Arial" w:ascii="Arial" w:hAnsi="Arial"/>
                          <w:bCs/>
                        </w:rPr>
                        <w:tab/>
                        <w:t>Collect all dinosaurs to light T-REX or multiple</w:t>
                        <w:br/>
                        <w:t xml:space="preserve"> </w:t>
                        <w:tab/>
                        <w:t>Raptor pit shot for Tri-Ball ac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86" w:leader="none"/>
                        </w:tabs>
                        <w:spacing w:lineRule="exact" w:line="240"/>
                        <w:ind w:left="24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DUAL JACKPOTS-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GB"/>
                        </w:rPr>
                        <w:t xml:space="preserve"> Collect both Jackpots to light CHA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86" w:leader="none"/>
                        </w:tabs>
                        <w:spacing w:lineRule="exact" w:line="240"/>
                        <w:ind w:left="24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CHAOS-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GB"/>
                        </w:rPr>
                        <w:t xml:space="preserve"> Complete CHAOS letters to double CHAOS letter</w:t>
                        <w:br/>
                        <w:t xml:space="preserve"> </w:t>
                        <w:tab/>
                        <w:t xml:space="preserve">value. CHAOS lights T-REX for 50 million. </w:t>
                        <w:br/>
                        <w:t xml:space="preserve"> </w:t>
                        <w:tab/>
                        <w:t>Scoring T-REX lights dual SUPER JACKPOTS</w:t>
                        <w:br/>
                        <w:t xml:space="preserve"> </w:t>
                        <w:tab/>
                        <w:t>for 100 million times balls sti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86" w:leader="none"/>
                        </w:tabs>
                        <w:spacing w:lineRule="exact" w:line="240"/>
                        <w:ind w:left="24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COMPUTER ROOM-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GB"/>
                        </w:rPr>
                        <w:t xml:space="preserve"> Shoot the center scoop for Computer</w:t>
                        <w:br/>
                        <w:t xml:space="preserve"> </w:t>
                        <w:tab/>
                        <w:t>Room features. Complete all 11 features for Sys-</w:t>
                        <w:br/>
                        <w:t xml:space="preserve"> </w:t>
                        <w:tab/>
                        <w:t>tem Failure. System failure scores 1million points</w:t>
                        <w:br/>
                        <w:t xml:space="preserve"> </w:t>
                        <w:tab/>
                        <w:t>a switch for 45 seconds. The Power Shed relights</w:t>
                        <w:br/>
                        <w:t xml:space="preserve"> </w:t>
                        <w:tab/>
                        <w:t>the computer roo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86" w:leader="none"/>
                        </w:tabs>
                        <w:spacing w:lineRule="exact" w:line="240"/>
                        <w:ind w:left="24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lang w:val="en-GB"/>
                        </w:rPr>
                        <w:t>HINT -SMART MISSILE-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20"/>
                          <w:lang w:val="en-GB"/>
                        </w:rPr>
                        <w:t xml:space="preserve"> Press the button on top of the laser gun</w:t>
                        <w:br/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spacing w:val="-2"/>
                          <w:sz w:val="20"/>
                          <w:lang w:val="en-GB"/>
                        </w:rPr>
                        <w:t>to launch the Smart Missile. The Smart Missile will</w:t>
                        <w:br/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GB"/>
                        </w:rPr>
                        <w:t xml:space="preserve"> </w:t>
                        <w:tab/>
                        <w:t>score all flashing features when used. IMPOR-</w:t>
                        <w:br/>
                        <w:t xml:space="preserve"> </w:t>
                        <w:tab/>
                        <w:t>TANT: Only one Smart Missile per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-5043-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-5043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46990</wp:posOffset>
                </wp:positionV>
                <wp:extent cx="1359535" cy="2514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5146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05pt;height:198pt;mso-wrap-distance-left:9.05pt;mso-wrap-distance-right:9.05pt;mso-wrap-distance-top:0pt;mso-wrap-distance-bottom:0pt;margin-top:3.7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35890</wp:posOffset>
                </wp:positionV>
                <wp:extent cx="76200" cy="90805"/>
                <wp:effectExtent l="24765" t="635" r="63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0.7pt" to="151.45pt,17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5075</wp:posOffset>
                </wp:positionH>
                <wp:positionV relativeFrom="paragraph">
                  <wp:posOffset>130175</wp:posOffset>
                </wp:positionV>
                <wp:extent cx="30480" cy="114935"/>
                <wp:effectExtent l="27305" t="0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0.25pt" to="99.6pt,19.2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7760</wp:posOffset>
                </wp:positionH>
                <wp:positionV relativeFrom="paragraph">
                  <wp:posOffset>72390</wp:posOffset>
                </wp:positionV>
                <wp:extent cx="697865" cy="369570"/>
                <wp:effectExtent l="10160" t="952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636">
                              <a:moveTo>
                                <a:pt x="1029" y="0"/>
                              </a:moveTo>
                              <a:cubicBezTo>
                                <a:pt x="834" y="222"/>
                                <a:pt x="639" y="444"/>
                                <a:pt x="468" y="540"/>
                              </a:cubicBezTo>
                              <a:cubicBezTo>
                                <a:pt x="297" y="636"/>
                                <a:pt x="148" y="606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636" path="m1029,0c834,222,639,444,468,540c297,636,148,606,0,576e" stroked="t" o:allowincell="f" style="position:absolute;margin-left:88.8pt;margin-top:5.7pt;width:54.9pt;height:29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8270</wp:posOffset>
                </wp:positionH>
                <wp:positionV relativeFrom="paragraph">
                  <wp:posOffset>99060</wp:posOffset>
                </wp:positionV>
                <wp:extent cx="16510" cy="117475"/>
                <wp:effectExtent l="26670" t="635" r="762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7.8pt" to="111.35pt,17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8405</wp:posOffset>
                </wp:positionH>
                <wp:positionV relativeFrom="paragraph">
                  <wp:posOffset>99695</wp:posOffset>
                </wp:positionV>
                <wp:extent cx="83820" cy="147955"/>
                <wp:effectExtent l="2540" t="1016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33">
                              <a:moveTo>
                                <a:pt x="34" y="0"/>
                              </a:moveTo>
                              <a:cubicBezTo>
                                <a:pt x="31" y="22"/>
                                <a:pt x="0" y="92"/>
                                <a:pt x="16" y="131"/>
                              </a:cubicBezTo>
                              <a:cubicBezTo>
                                <a:pt x="32" y="170"/>
                                <a:pt x="108" y="212"/>
                                <a:pt x="132" y="23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233" path="m34,0c31,22,0,92,16,131c32,170,108,212,132,233e" stroked="t" o:allowincell="f" style="position:absolute;margin-left:95.15pt;margin-top:7.85pt;width:6.55pt;height:11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0</wp:posOffset>
                </wp:positionH>
                <wp:positionV relativeFrom="paragraph">
                  <wp:posOffset>46355</wp:posOffset>
                </wp:positionV>
                <wp:extent cx="88265" cy="79375"/>
                <wp:effectExtent l="23495" t="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3.65pt" to="148.4pt,9.8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8060</wp:posOffset>
                </wp:positionH>
                <wp:positionV relativeFrom="paragraph">
                  <wp:posOffset>120015</wp:posOffset>
                </wp:positionV>
                <wp:extent cx="827405" cy="266065"/>
                <wp:effectExtent l="10160" t="1016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419">
                              <a:moveTo>
                                <a:pt x="1303" y="0"/>
                              </a:moveTo>
                              <a:cubicBezTo>
                                <a:pt x="1196" y="62"/>
                                <a:pt x="876" y="327"/>
                                <a:pt x="659" y="373"/>
                              </a:cubicBezTo>
                              <a:cubicBezTo>
                                <a:pt x="442" y="419"/>
                                <a:pt x="137" y="295"/>
                                <a:pt x="0" y="2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419" path="m1303,0c1196,62,876,327,659,373c442,419,137,295,0,274e" stroked="t" o:allowincell="f" style="position:absolute;margin-left:77.8pt;margin-top:9.45pt;width:65.1pt;height:2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71755</wp:posOffset>
                </wp:positionV>
                <wp:extent cx="217170" cy="187325"/>
                <wp:effectExtent l="0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95">
                              <a:moveTo>
                                <a:pt x="22" y="0"/>
                              </a:moveTo>
                              <a:cubicBezTo>
                                <a:pt x="27" y="39"/>
                                <a:pt x="0" y="186"/>
                                <a:pt x="53" y="235"/>
                              </a:cubicBezTo>
                              <a:cubicBezTo>
                                <a:pt x="106" y="284"/>
                                <a:pt x="282" y="283"/>
                                <a:pt x="342" y="2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95" path="m22,0c27,39,0,186,53,235c106,284,282,283,342,295e" stroked="t" o:allowincell="f" style="position:absolute;margin-left:109.2pt;margin-top:5.65pt;width:17.05pt;height:1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64770</wp:posOffset>
                </wp:positionV>
                <wp:extent cx="111125" cy="40640"/>
                <wp:effectExtent l="635" t="635" r="1714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2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.1pt" to="75.3pt,8.2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8060</wp:posOffset>
                </wp:positionH>
                <wp:positionV relativeFrom="paragraph">
                  <wp:posOffset>1905</wp:posOffset>
                </wp:positionV>
                <wp:extent cx="111125" cy="40640"/>
                <wp:effectExtent l="635" t="635" r="1714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2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0.15pt" to="86.5pt,3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7845</wp:posOffset>
                </wp:positionH>
                <wp:positionV relativeFrom="paragraph">
                  <wp:posOffset>50800</wp:posOffset>
                </wp:positionV>
                <wp:extent cx="88265" cy="79375"/>
                <wp:effectExtent l="23495" t="0" r="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4pt" to="149.25pt,10.2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40005</wp:posOffset>
                </wp:positionV>
                <wp:extent cx="40640" cy="111125"/>
                <wp:effectExtent l="635" t="635" r="2667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.15pt" to="74.4pt,11.8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8215</wp:posOffset>
                </wp:positionH>
                <wp:positionV relativeFrom="paragraph">
                  <wp:posOffset>137795</wp:posOffset>
                </wp:positionV>
                <wp:extent cx="840740" cy="243840"/>
                <wp:effectExtent l="10160" t="9525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397">
                              <a:moveTo>
                                <a:pt x="0" y="62"/>
                              </a:moveTo>
                              <a:cubicBezTo>
                                <a:pt x="81" y="175"/>
                                <a:pt x="162" y="288"/>
                                <a:pt x="295" y="334"/>
                              </a:cubicBezTo>
                              <a:cubicBezTo>
                                <a:pt x="428" y="380"/>
                                <a:pt x="629" y="397"/>
                                <a:pt x="798" y="341"/>
                              </a:cubicBezTo>
                              <a:cubicBezTo>
                                <a:pt x="967" y="285"/>
                                <a:pt x="1137" y="142"/>
                                <a:pt x="130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397" path="m0,62c81,175,162,288,295,334c428,380,629,397,798,341c967,285,1137,142,1308,0e" stroked="t" o:allowincell="f" style="position:absolute;margin-left:75.45pt;margin-top:10.85pt;width:66.15pt;height:19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Ari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43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1:03:00Z</dcterms:created>
  <dc:creator>Inkochnito</dc:creator>
  <dc:description/>
  <dc:language>en-US</dc:language>
  <cp:lastModifiedBy>Inkochnito</cp:lastModifiedBy>
  <cp:lastPrinted>2008-04-08T23:03:00Z</cp:lastPrinted>
  <dcterms:modified xsi:type="dcterms:W3CDTF">2008-04-08T21:03:00Z</dcterms:modified>
  <cp:revision>4</cp:revision>
  <dc:subject>Score and instruction cards</dc:subject>
  <dc:title>Data East Jurassic Park</dc:title>
</cp:coreProperties>
</file>