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992" w:leader="none"/>
                              </w:tabs>
                              <w:spacing w:before="80" w:after="0"/>
                              <w:ind w:left="2431" w:hanging="0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lang w:val="en-GB"/>
                              </w:rPr>
                              <w:t>HOOK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3366" w:leader="none"/>
                              </w:tabs>
                              <w:spacing w:lineRule="exact" w:line="200" w:before="20" w:after="0"/>
                              <w:ind w:left="2432" w:right="64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</w:rPr>
                              <w:t>Jackpo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</w:rPr>
                              <w:t xml:space="preserve"> Collect Jackpot on Lit Baseball or Windcoaster</w:t>
                              <w:br/>
                              <w:t xml:space="preserve"> </w:t>
                              <w:tab/>
                              <w:t>Ramps. Shooting Weapon Targets Increases</w:t>
                              <w:br/>
                              <w:t xml:space="preserve"> </w:t>
                              <w:tab/>
                              <w:t>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2" w:right="64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Shoot all targets (Top Left Clock Shop also spots</w:t>
                              <w:br/>
                              <w:t xml:space="preserve"> </w:t>
                              <w:tab/>
                              <w:t>Targets) to lite lock, lock one ball to lite Plunger</w:t>
                              <w:br/>
                              <w:t xml:space="preserve"> </w:t>
                              <w:tab/>
                              <w:t>Skill Shot. Plunging to lit holes starts 3 Ball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2" w:right="64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Skill Sho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Shoot ball into flashing hole to collect award (see</w:t>
                              <w:br/>
                              <w:t xml:space="preserve"> </w:t>
                              <w:tab/>
                              <w:t>Ramp Values 1-2-3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2" w:right="64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Bangerang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 xml:space="preserve"> Shoot Skull to lite Value. Shoot Scoop to collect</w:t>
                              <w:br/>
                              <w:t xml:space="preserve"> </w:t>
                              <w:tab/>
                              <w:t>Value.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Completing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lang w:val="en-GB"/>
                              </w:rPr>
                              <w:t>all six Values lites Bangerang.</w:t>
                              <w:br/>
                              <w:t xml:space="preserve"> </w:t>
                              <w:tab/>
                              <w:t>Completing Bangerang awards 50 Million &amp; Lites</w:t>
                              <w:br/>
                              <w:t xml:space="preserve"> </w:t>
                              <w:tab/>
                              <w:t>all featur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1" w:right="6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Baseball Ramp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Shooting ramp twice lites award for 5 Million</w:t>
                              <w:br/>
                              <w:t xml:space="preserve"> </w:t>
                              <w:tab/>
                              <w:t>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1" w:right="6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Windcaster Ramp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Shooting ramp collects lit Value and ad-</w:t>
                              <w:br/>
                              <w:t xml:space="preserve"> </w:t>
                              <w:tab/>
                              <w:t>vances toward 3 Million Pl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66" w:leader="none"/>
                              </w:tabs>
                              <w:spacing w:lineRule="exact" w:line="200" w:before="20" w:after="0"/>
                              <w:ind w:left="2431" w:right="64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8"/>
                                <w:lang w:val="en-GB"/>
                              </w:rPr>
                              <w:t>Pirate Town Specia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8"/>
                                <w:lang w:val="en-GB"/>
                              </w:rPr>
                              <w:t xml:space="preserve"> Completing Drop Targets collects Value</w:t>
                              <w:br/>
                              <w:t xml:space="preserve"> </w:t>
                              <w:tab/>
                              <w:t>when l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2992" w:leader="none"/>
                        </w:tabs>
                        <w:spacing w:before="80" w:after="0"/>
                        <w:ind w:left="2431" w:hanging="0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  <w:lang w:val="en-GB"/>
                        </w:rPr>
                        <w:t>HOOK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3366" w:leader="none"/>
                        </w:tabs>
                        <w:spacing w:lineRule="exact" w:line="200" w:before="20" w:after="0"/>
                        <w:ind w:left="2432" w:right="64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</w:rPr>
                        <w:t>Jackpot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</w:rPr>
                        <w:t xml:space="preserve"> Collect Jackpot on Lit Baseball or Windcoaster</w:t>
                        <w:br/>
                        <w:t xml:space="preserve"> </w:t>
                        <w:tab/>
                        <w:t>Ramps. Shooting Weapon Targets Increases</w:t>
                        <w:br/>
                        <w:t xml:space="preserve"> </w:t>
                        <w:tab/>
                        <w:t>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2" w:right="64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Shoot all targets (Top Left Clock Shop also spots</w:t>
                        <w:br/>
                        <w:t xml:space="preserve"> </w:t>
                        <w:tab/>
                        <w:t>Targets) to lite lock, lock one ball to lite Plunger</w:t>
                        <w:br/>
                        <w:t xml:space="preserve"> </w:t>
                        <w:tab/>
                        <w:t>Skill Shot. Plunging to lit holes starts 3 Ball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2" w:right="64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Skill Shot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Shoot ball into flashing hole to collect award (see</w:t>
                        <w:br/>
                        <w:t xml:space="preserve"> </w:t>
                        <w:tab/>
                        <w:t>Ramp Values 1-2-3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2" w:right="64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Bangerang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 xml:space="preserve"> Shoot Skull to lite Value. Shoot Scoop to collect</w:t>
                        <w:br/>
                        <w:t xml:space="preserve"> </w:t>
                        <w:tab/>
                        <w:t>Value.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Completing</w:t>
                      </w:r>
                      <w:r>
                        <w:rPr>
                          <w:rFonts w:cs="Arial" w:ascii="Helvetica" w:hAnsi="Helvetica"/>
                          <w:bCs/>
                          <w:sz w:val="1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lang w:val="en-GB"/>
                        </w:rPr>
                        <w:t>all six Values lites Bangerang.</w:t>
                        <w:br/>
                        <w:t xml:space="preserve"> </w:t>
                        <w:tab/>
                        <w:t>Completing Bangerang awards 50 Million &amp; Lites</w:t>
                        <w:br/>
                        <w:t xml:space="preserve"> </w:t>
                        <w:tab/>
                        <w:t>all featur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1" w:right="6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Baseball Ramp: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Shooting ramp twice lites award for 5 Million</w:t>
                        <w:br/>
                        <w:t xml:space="preserve"> </w:t>
                        <w:tab/>
                        <w:t>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1" w:right="6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Windcaster Ramp: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Shooting ramp collects lit Value and ad-</w:t>
                        <w:br/>
                        <w:t xml:space="preserve"> </w:t>
                        <w:tab/>
                        <w:t>vances toward 3 Million Pl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366" w:leader="none"/>
                        </w:tabs>
                        <w:spacing w:lineRule="exact" w:line="200" w:before="20" w:after="0"/>
                        <w:ind w:left="2431" w:right="644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8"/>
                          <w:lang w:val="en-GB"/>
                        </w:rPr>
                        <w:t>Pirate Town Special: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8"/>
                          <w:lang w:val="en-GB"/>
                        </w:rPr>
                        <w:t xml:space="preserve"> Completing Drop Targets collects Value</w:t>
                        <w:br/>
                        <w:t xml:space="preserve"> </w:t>
                        <w:tab/>
                        <w:t>when l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9499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8.4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640</wp:posOffset>
                </wp:positionH>
                <wp:positionV relativeFrom="paragraph">
                  <wp:posOffset>45720</wp:posOffset>
                </wp:positionV>
                <wp:extent cx="1359535" cy="2515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51587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05pt;height:198.1pt;mso-wrap-distance-left:9.05pt;mso-wrap-distance-right:9.05pt;mso-wrap-distance-top:0pt;mso-wrap-distance-bottom:0pt;margin-top:3.6pt;mso-position-vertical-relative:text;margin-left:3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245</wp:posOffset>
                </wp:positionH>
                <wp:positionV relativeFrom="paragraph">
                  <wp:posOffset>26670</wp:posOffset>
                </wp:positionV>
                <wp:extent cx="121920" cy="47625"/>
                <wp:effectExtent l="0" t="635" r="6985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75">
                              <a:moveTo>
                                <a:pt x="192" y="7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2,75" path="m192,75l0,0e" stroked="t" o:allowincell="f" style="position:absolute;margin-left:44.35pt;margin-top:2.1pt;width:9.55pt;height:3.7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035</wp:posOffset>
                </wp:positionH>
                <wp:positionV relativeFrom="paragraph">
                  <wp:posOffset>66675</wp:posOffset>
                </wp:positionV>
                <wp:extent cx="1174115" cy="360045"/>
                <wp:effectExtent l="10160" t="1016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9" h="567">
                              <a:moveTo>
                                <a:pt x="0" y="0"/>
                              </a:moveTo>
                              <a:cubicBezTo>
                                <a:pt x="307" y="94"/>
                                <a:pt x="1464" y="449"/>
                                <a:pt x="1849" y="56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9,567" path="m0,0c307,94,1464,449,1849,567e" stroked="t" o:allowincell="f" style="position:absolute;margin-left:52.05pt;margin-top:5.25pt;width:92.4pt;height:28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3985</wp:posOffset>
                </wp:positionH>
                <wp:positionV relativeFrom="paragraph">
                  <wp:posOffset>102235</wp:posOffset>
                </wp:positionV>
                <wp:extent cx="43180" cy="114300"/>
                <wp:effectExtent l="25400" t="0" r="63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0">
                              <a:moveTo>
                                <a:pt x="0" y="180"/>
                              </a:moveTo>
                              <a:lnTo>
                                <a:pt x="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0" path="m0,180l68,0e" stroked="t" o:allowincell="f" style="position:absolute;margin-left:110.55pt;margin-top:8.05pt;width:3.35pt;height:8.9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8095</wp:posOffset>
                </wp:positionH>
                <wp:positionV relativeFrom="paragraph">
                  <wp:posOffset>26670</wp:posOffset>
                </wp:positionV>
                <wp:extent cx="574040" cy="1052830"/>
                <wp:effectExtent l="7620" t="10160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0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4" h="1658">
                              <a:moveTo>
                                <a:pt x="225" y="0"/>
                              </a:moveTo>
                              <a:cubicBezTo>
                                <a:pt x="188" y="123"/>
                                <a:pt x="8" y="526"/>
                                <a:pt x="4" y="743"/>
                              </a:cubicBezTo>
                              <a:cubicBezTo>
                                <a:pt x="0" y="960"/>
                                <a:pt x="53" y="1153"/>
                                <a:pt x="203" y="1305"/>
                              </a:cubicBezTo>
                              <a:cubicBezTo>
                                <a:pt x="353" y="1457"/>
                                <a:pt x="758" y="1585"/>
                                <a:pt x="904" y="165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4,1658" path="m225,0c188,123,8,526,4,743c0,960,53,1153,203,1305c353,1457,758,1585,904,1658e" stroked="t" o:allowincell="f" style="position:absolute;margin-left:99.85pt;margin-top:2.1pt;width:45.15pt;height:82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935</wp:posOffset>
                </wp:positionH>
                <wp:positionV relativeFrom="paragraph">
                  <wp:posOffset>46990</wp:posOffset>
                </wp:positionV>
                <wp:extent cx="47625" cy="107315"/>
                <wp:effectExtent l="635" t="635" r="2730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69">
                              <a:moveTo>
                                <a:pt x="75" y="16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69" path="m75,169l0,0e" stroked="t" o:allowincell="f" style="position:absolute;margin-left:49.05pt;margin-top:3.7pt;width:3.7pt;height:8.4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3575</wp:posOffset>
                </wp:positionH>
                <wp:positionV relativeFrom="paragraph">
                  <wp:posOffset>135255</wp:posOffset>
                </wp:positionV>
                <wp:extent cx="1183640" cy="1042670"/>
                <wp:effectExtent l="9525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104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4" h="1642">
                              <a:moveTo>
                                <a:pt x="0" y="0"/>
                              </a:moveTo>
                              <a:cubicBezTo>
                                <a:pt x="97" y="129"/>
                                <a:pt x="274" y="502"/>
                                <a:pt x="585" y="776"/>
                              </a:cubicBezTo>
                              <a:cubicBezTo>
                                <a:pt x="896" y="1050"/>
                                <a:pt x="1598" y="1462"/>
                                <a:pt x="1864" y="164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4,1642" path="m0,0c97,129,274,502,585,776c896,1050,1598,1462,1864,1642e" stroked="t" o:allowincell="f" style="position:absolute;margin-left:52.25pt;margin-top:10.65pt;width:93.15pt;height:82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0</wp:posOffset>
                </wp:positionH>
                <wp:positionV relativeFrom="paragraph">
                  <wp:posOffset>51435</wp:posOffset>
                </wp:positionV>
                <wp:extent cx="85725" cy="28575"/>
                <wp:effectExtent l="1270" t="1270" r="42545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45">
                              <a:moveTo>
                                <a:pt x="135" y="4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45" path="m135,45l0,0e" stroked="t" o:allowincell="f" style="position:absolute;margin-left:131pt;margin-top:4.05pt;width:6.7pt;height:2.2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4345</wp:posOffset>
                </wp:positionH>
                <wp:positionV relativeFrom="paragraph">
                  <wp:posOffset>135255</wp:posOffset>
                </wp:positionV>
                <wp:extent cx="135890" cy="209550"/>
                <wp:effectExtent l="9525" t="9525" r="1016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330">
                              <a:moveTo>
                                <a:pt x="0" y="330"/>
                              </a:moveTo>
                              <a:cubicBezTo>
                                <a:pt x="35" y="275"/>
                                <a:pt x="170" y="69"/>
                                <a:pt x="214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330" path="m0,330c35,275,170,69,214,0e" stroked="t" o:allowincell="f" style="position:absolute;margin-left:137.35pt;margin-top:10.65pt;width:10.65pt;height:16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8950</wp:posOffset>
                </wp:positionH>
                <wp:positionV relativeFrom="paragraph">
                  <wp:posOffset>78105</wp:posOffset>
                </wp:positionV>
                <wp:extent cx="116840" cy="52070"/>
                <wp:effectExtent l="9525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82">
                              <a:moveTo>
                                <a:pt x="0" y="0"/>
                              </a:moveTo>
                              <a:cubicBezTo>
                                <a:pt x="31" y="14"/>
                                <a:pt x="146" y="65"/>
                                <a:pt x="184" y="8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82" path="m0,0c31,14,146,65,184,82e" stroked="t" o:allowincell="f" style="position:absolute;margin-left:138.5pt;margin-top:6.15pt;width:9.15pt;height:4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53870</wp:posOffset>
                </wp:positionH>
                <wp:positionV relativeFrom="paragraph">
                  <wp:posOffset>127635</wp:posOffset>
                </wp:positionV>
                <wp:extent cx="126365" cy="69215"/>
                <wp:effectExtent l="10160" t="10160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109">
                              <a:moveTo>
                                <a:pt x="0" y="109"/>
                              </a:moveTo>
                              <a:cubicBezTo>
                                <a:pt x="33" y="92"/>
                                <a:pt x="158" y="23"/>
                                <a:pt x="199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,109" path="m0,109c33,92,158,23,199,0e" stroked="t" o:allowincell="f" style="position:absolute;margin-left:138.1pt;margin-top:10.05pt;width:9.9pt;height:5.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3700</wp:posOffset>
                </wp:positionH>
                <wp:positionV relativeFrom="paragraph">
                  <wp:posOffset>171450</wp:posOffset>
                </wp:positionV>
                <wp:extent cx="73660" cy="80645"/>
                <wp:effectExtent l="635" t="30480" r="3111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27">
                              <a:moveTo>
                                <a:pt x="116" y="0"/>
                              </a:moveTo>
                              <a:lnTo>
                                <a:pt x="0" y="1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27" path="m116,0l0,127e" stroked="t" o:allowincell="f" style="position:absolute;margin-left:131pt;margin-top:13.5pt;width:5.75pt;height:6.3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7">
                <wp:simplePos x="0" y="0"/>
                <wp:positionH relativeFrom="column">
                  <wp:posOffset>1651635</wp:posOffset>
                </wp:positionH>
                <wp:positionV relativeFrom="paragraph">
                  <wp:posOffset>33655</wp:posOffset>
                </wp:positionV>
                <wp:extent cx="107315" cy="35560"/>
                <wp:effectExtent l="0" t="38100" r="2032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97000">
                          <a:off x="0" y="0"/>
                          <a:ext cx="107280" cy="3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56">
                              <a:moveTo>
                                <a:pt x="169" y="0"/>
                              </a:moveTo>
                              <a:lnTo>
                                <a:pt x="97" y="15"/>
                              </a:lnTo>
                              <a:lnTo>
                                <a:pt x="0" y="5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56" path="m169,0l97,15l0,56e" stroked="t" o:allowincell="f" style="position:absolute;margin-left:130pt;margin-top:2.65pt;width:8.4pt;height:2.75pt;mso-wrap-style:none;v-text-anchor:middle;rotation:350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9565</wp:posOffset>
                </wp:positionH>
                <wp:positionV relativeFrom="paragraph">
                  <wp:posOffset>100965</wp:posOffset>
                </wp:positionV>
                <wp:extent cx="266700" cy="81280"/>
                <wp:effectExtent l="9525" t="9525" r="1016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28">
                              <a:moveTo>
                                <a:pt x="0" y="113"/>
                              </a:moveTo>
                              <a:cubicBezTo>
                                <a:pt x="40" y="112"/>
                                <a:pt x="173" y="128"/>
                                <a:pt x="243" y="109"/>
                              </a:cubicBezTo>
                              <a:cubicBezTo>
                                <a:pt x="313" y="90"/>
                                <a:pt x="383" y="23"/>
                                <a:pt x="42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28" path="m0,113c40,112,173,128,243,109c313,90,383,23,420,0e" stroked="t" o:allowincell="f" style="position:absolute;margin-left:125.95pt;margin-top:7.95pt;width:20.95pt;height:6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2250</wp:posOffset>
                </wp:positionH>
                <wp:positionV relativeFrom="paragraph">
                  <wp:posOffset>160655</wp:posOffset>
                </wp:positionV>
                <wp:extent cx="137795" cy="14605"/>
                <wp:effectExtent l="635" t="12065" r="6985" b="241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3">
                              <a:moveTo>
                                <a:pt x="217" y="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3" path="m217,23l0,0e" stroked="t" o:allowincell="f" style="position:absolute;margin-left:117.5pt;margin-top:12.65pt;width:10.8pt;height:1.1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390</wp:posOffset>
                </wp:positionH>
                <wp:positionV relativeFrom="paragraph">
                  <wp:posOffset>51435</wp:posOffset>
                </wp:positionV>
                <wp:extent cx="104775" cy="73660"/>
                <wp:effectExtent l="635" t="0" r="13335" b="203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16">
                              <a:moveTo>
                                <a:pt x="165" y="11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16" path="m165,116l0,0e" stroked="t" o:allowincell="f" style="position:absolute;margin-left:45.7pt;margin-top:4.05pt;width:8.2pt;height:5.7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115</wp:posOffset>
                </wp:positionH>
                <wp:positionV relativeFrom="paragraph">
                  <wp:posOffset>113030</wp:posOffset>
                </wp:positionV>
                <wp:extent cx="1202055" cy="988060"/>
                <wp:effectExtent l="10160" t="10160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040" cy="9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3" h="1556">
                              <a:moveTo>
                                <a:pt x="0" y="0"/>
                              </a:moveTo>
                              <a:cubicBezTo>
                                <a:pt x="315" y="259"/>
                                <a:pt x="1499" y="1232"/>
                                <a:pt x="1893" y="1556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93,1556" path="m0,0c315,259,1499,1232,1893,1556e" stroked="t" o:allowincell="f" style="position:absolute;margin-left:52.45pt;margin-top:8.9pt;width:94.6pt;height:77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90060</wp:posOffset>
                </wp:positionH>
                <wp:positionV relativeFrom="paragraph">
                  <wp:posOffset>13335</wp:posOffset>
                </wp:positionV>
                <wp:extent cx="722630" cy="2006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 CE" w:hAnsi="Helvetica CE" w:cs="Helvetica C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</w:rPr>
                              <w:t>755-5028-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15.8pt;mso-wrap-distance-left:9.05pt;mso-wrap-distance-right:9.05pt;mso-wrap-distance-top:0pt;mso-wrap-distance-bottom:0pt;margin-top:1.05pt;mso-position-vertical-relative:text;margin-left:33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 CE" w:hAnsi="Helvetica CE" w:cs="Helvetica CE"/>
                          <w:sz w:val="16"/>
                          <w:szCs w:val="16"/>
                        </w:rPr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</w:rPr>
                        <w:t>755-5028-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060</wp:posOffset>
                </wp:positionH>
                <wp:positionV relativeFrom="paragraph">
                  <wp:posOffset>103505</wp:posOffset>
                </wp:positionV>
                <wp:extent cx="5046345" cy="27425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74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992" w:leader="none"/>
                              </w:tabs>
                              <w:spacing w:before="80" w:after="0"/>
                              <w:ind w:left="2431" w:hanging="0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i w:val="false"/>
                                <w:sz w:val="18"/>
                                <w:szCs w:val="18"/>
                                <w:lang w:val="en-GB"/>
                              </w:rPr>
                              <w:t>HOOK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3553"/>
                                <w:tab w:val="left" w:pos="3402" w:leader="none"/>
                              </w:tabs>
                              <w:spacing w:lineRule="exact" w:line="160" w:before="40" w:after="0"/>
                              <w:ind w:left="2432" w:right="556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5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5"/>
                                <w:szCs w:val="15"/>
                                <w:lang w:val="de-DE"/>
                              </w:rPr>
                              <w:t>Jackpot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5"/>
                                <w:szCs w:val="15"/>
                                <w:lang w:val="de-DE"/>
                              </w:rPr>
                              <w:t xml:space="preserve">  Kassieren Sie den Jackpot auf der beleuchteten Baseball- oder</w:t>
                              <w:br/>
                              <w:t xml:space="preserve"> </w:t>
                              <w:tab/>
                              <w:t>Windcoaster-Rampe. Treffen der Waffenziele erhöht den</w:t>
                              <w:br/>
                              <w:t xml:space="preserve"> </w:t>
                              <w:tab/>
                              <w:t>We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pacing w:lineRule="exact" w:line="160" w:before="40" w:after="0"/>
                              <w:ind w:left="2432" w:right="556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5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5"/>
                                <w:szCs w:val="15"/>
                                <w:lang w:val="de-DE"/>
                              </w:rPr>
                              <w:t>Multi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5"/>
                                <w:szCs w:val="15"/>
                                <w:lang w:val="de-DE"/>
                              </w:rPr>
                              <w:t xml:space="preserve"> Treffen Sie alle Ziele (Uhrenladen oben links erteilt ebenfalls</w:t>
                              <w:br/>
                              <w:t xml:space="preserve"> </w:t>
                              <w:tab/>
                              <w:t>Ziele), um Einschluß zu beleuchten, schließen Sie einen</w:t>
                              <w:br/>
                              <w:t xml:space="preserve"> </w:t>
                              <w:tab/>
                              <w:t>Ball ein, um den Bolzen-Geschicklichkeitsschuß zu</w:t>
                              <w:br/>
                              <w:t xml:space="preserve"> </w:t>
                              <w:tab/>
                              <w:t>beleuchten. Der Bolzenschuß zu den beleuchteten Löchern</w:t>
                              <w:br/>
                              <w:t xml:space="preserve"> </w:t>
                              <w:tab/>
                              <w:t>startst 3-Ball-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pacing w:lineRule="exact" w:line="160" w:before="40" w:after="0"/>
                              <w:ind w:left="2432" w:right="556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5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5"/>
                                <w:szCs w:val="15"/>
                                <w:lang w:val="de-DE"/>
                              </w:rPr>
                              <w:t>Geschicklichkeitsschuß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sz w:val="15"/>
                                <w:szCs w:val="15"/>
                                <w:lang w:val="de-DE"/>
                              </w:rPr>
                              <w:t>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5"/>
                                <w:szCs w:val="15"/>
                                <w:lang w:val="de-DE"/>
                              </w:rPr>
                              <w:t xml:space="preserve"> Schießen Sie den Ball in das blinkende Loch,</w:t>
                              <w:br/>
                              <w:t xml:space="preserve"> </w:t>
                              <w:tab/>
                              <w:t>um den Preis zu kassieren (siehe Rampenwerte 1-2-3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pacing w:lineRule="exact" w:line="160" w:before="40" w:after="0"/>
                              <w:ind w:left="2432" w:right="556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z w:val="15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5"/>
                                <w:szCs w:val="15"/>
                                <w:lang w:val="de-DE"/>
                              </w:rPr>
                              <w:t>Bangerang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5"/>
                                <w:szCs w:val="15"/>
                                <w:lang w:val="de-DE"/>
                              </w:rPr>
                              <w:t xml:space="preserve"> Treffen Sie den Totenkopf, um den Wert zu beleuchten.</w:t>
                              <w:br/>
                              <w:t xml:space="preserve"> </w:t>
                              <w:tab/>
                              <w:t>Treffen Sie die Schaufel, um den Wert zu kassieren. Wenn</w:t>
                              <w:br/>
                              <w:t xml:space="preserve"> </w:t>
                              <w:tab/>
                              <w:t>alle sechs Werte abgeschossen werden, leuchtet</w:t>
                              <w:br/>
                              <w:t xml:space="preserve"> </w:t>
                              <w:tab/>
                              <w:t>Bangerang auf. Wenn Sie Bangerang abschießen, werden</w:t>
                              <w:br/>
                              <w:t xml:space="preserve"> </w:t>
                              <w:tab/>
                              <w:t>50 Millionen erteilt &amp; alle Funktionen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pacing w:lineRule="exact" w:line="160" w:before="40" w:after="0"/>
                              <w:ind w:left="2431" w:right="556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pacing w:val="-6"/>
                                <w:sz w:val="15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5"/>
                                <w:szCs w:val="15"/>
                                <w:lang w:val="de-DE"/>
                              </w:rPr>
                              <w:t>Baseball-Ramp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5"/>
                                <w:szCs w:val="15"/>
                                <w:lang w:val="de-DE"/>
                              </w:rPr>
                              <w:t xml:space="preserve">  Wenn Sie die Rampe zweimal durchlaufen, leuchtet der Preis</w:t>
                              <w:br/>
                              <w:t xml:space="preserve"> </w:t>
                              <w:tab/>
                              <w:t>für 5 Millionen Punkte auf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pacing w:lineRule="exact" w:line="160" w:before="40" w:after="0"/>
                              <w:ind w:left="2431" w:right="556" w:hanging="0"/>
                              <w:jc w:val="both"/>
                              <w:rPr>
                                <w:rFonts w:ascii="Helvetica" w:hAnsi="Helvetica" w:cs="Arial"/>
                                <w:bCs/>
                                <w:spacing w:val="-6"/>
                                <w:sz w:val="15"/>
                                <w:szCs w:val="15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5"/>
                                <w:szCs w:val="15"/>
                                <w:lang w:val="de-DE"/>
                              </w:rPr>
                              <w:t>Windcaster-Rampe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5"/>
                                <w:szCs w:val="15"/>
                                <w:lang w:val="de-DE"/>
                              </w:rPr>
                              <w:t xml:space="preserve">  Durchlaufen der Rampe kassiert beleuchteten Wert und</w:t>
                              <w:br/>
                              <w:t xml:space="preserve"> </w:t>
                              <w:tab/>
                              <w:t>rückt auf 3 Millionen Plus v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pacing w:lineRule="exact" w:line="160" w:before="40" w:after="0"/>
                              <w:ind w:left="2431" w:right="556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pacing w:val="-6"/>
                                <w:sz w:val="15"/>
                                <w:szCs w:val="15"/>
                                <w:lang w:val="de-DE"/>
                              </w:rPr>
                              <w:t>Piratenstadt-Specia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pacing w:val="-6"/>
                                <w:sz w:val="15"/>
                                <w:szCs w:val="15"/>
                                <w:lang w:val="de-DE"/>
                              </w:rPr>
                              <w:t xml:space="preserve">  Durch Abschießen der Stoppziele wird der Wert kassiert,</w:t>
                              <w:br/>
                              <w:t xml:space="preserve"> </w:t>
                              <w:tab/>
                              <w:t>wenn er beleuchtet is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15.95pt;mso-wrap-distance-left:9.05pt;mso-wrap-distance-right:9.05pt;mso-wrap-distance-top:0pt;mso-wrap-distance-bottom:0pt;margin-top:8.15pt;mso-position-vertical-relative:text;margin-left:27.8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2992" w:leader="none"/>
                        </w:tabs>
                        <w:spacing w:before="80" w:after="0"/>
                        <w:ind w:left="2431" w:hanging="0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i w:val="false"/>
                          <w:i w:val="false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 w:val="false"/>
                          <w:bCs/>
                          <w:i w:val="false"/>
                          <w:sz w:val="18"/>
                          <w:szCs w:val="18"/>
                          <w:lang w:val="en-GB"/>
                        </w:rPr>
                        <w:t>HOOK</w:t>
                      </w:r>
                    </w:p>
                    <w:p>
                      <w:pPr>
                        <w:pStyle w:val="TextBodyIndent"/>
                        <w:tabs>
                          <w:tab w:val="clear" w:pos="3553"/>
                          <w:tab w:val="left" w:pos="3402" w:leader="none"/>
                        </w:tabs>
                        <w:spacing w:lineRule="exact" w:line="160" w:before="40" w:after="0"/>
                        <w:ind w:left="2432" w:right="556" w:hanging="0"/>
                        <w:jc w:val="both"/>
                        <w:rPr>
                          <w:rFonts w:ascii="Helvetica" w:hAnsi="Helvetica" w:cs="Arial"/>
                          <w:bCs/>
                          <w:sz w:val="15"/>
                          <w:szCs w:val="15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5"/>
                          <w:szCs w:val="15"/>
                          <w:lang w:val="de-DE"/>
                        </w:rPr>
                        <w:t>Jackpot:</w:t>
                      </w:r>
                      <w:r>
                        <w:rPr>
                          <w:rFonts w:cs="Arial" w:ascii="Helvetica" w:hAnsi="Helvetica"/>
                          <w:bCs/>
                          <w:sz w:val="15"/>
                          <w:szCs w:val="15"/>
                          <w:lang w:val="de-DE"/>
                        </w:rPr>
                        <w:t xml:space="preserve">  Kassieren Sie den Jackpot auf der beleuchteten Baseball- oder</w:t>
                        <w:br/>
                        <w:t xml:space="preserve"> </w:t>
                        <w:tab/>
                        <w:t>Windcoaster-Rampe. Treffen der Waffenziele erhöht den</w:t>
                        <w:br/>
                        <w:t xml:space="preserve"> </w:t>
                        <w:tab/>
                        <w:t>We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</w:tabs>
                        <w:spacing w:lineRule="exact" w:line="160" w:before="40" w:after="0"/>
                        <w:ind w:left="2432" w:right="556" w:hanging="0"/>
                        <w:jc w:val="both"/>
                        <w:rPr>
                          <w:rFonts w:ascii="Helvetica" w:hAnsi="Helvetica" w:cs="Arial"/>
                          <w:bCs/>
                          <w:sz w:val="15"/>
                          <w:szCs w:val="15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5"/>
                          <w:szCs w:val="15"/>
                          <w:lang w:val="de-DE"/>
                        </w:rPr>
                        <w:t>Multiball:</w:t>
                      </w:r>
                      <w:r>
                        <w:rPr>
                          <w:rFonts w:cs="Arial" w:ascii="Helvetica" w:hAnsi="Helvetica"/>
                          <w:bCs/>
                          <w:sz w:val="15"/>
                          <w:szCs w:val="15"/>
                          <w:lang w:val="de-DE"/>
                        </w:rPr>
                        <w:t xml:space="preserve"> Treffen Sie alle Ziele (Uhrenladen oben links erteilt ebenfalls</w:t>
                        <w:br/>
                        <w:t xml:space="preserve"> </w:t>
                        <w:tab/>
                        <w:t>Ziele), um Einschluß zu beleuchten, schließen Sie einen</w:t>
                        <w:br/>
                        <w:t xml:space="preserve"> </w:t>
                        <w:tab/>
                        <w:t>Ball ein, um den Bolzen-Geschicklichkeitsschuß zu</w:t>
                        <w:br/>
                        <w:t xml:space="preserve"> </w:t>
                        <w:tab/>
                        <w:t>beleuchten. Der Bolzenschuß zu den beleuchteten Löchern</w:t>
                        <w:br/>
                        <w:t xml:space="preserve"> </w:t>
                        <w:tab/>
                        <w:t>startst 3-Ball-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</w:tabs>
                        <w:spacing w:lineRule="exact" w:line="160" w:before="40" w:after="0"/>
                        <w:ind w:left="2432" w:right="556" w:hanging="0"/>
                        <w:jc w:val="both"/>
                        <w:rPr>
                          <w:rFonts w:ascii="Helvetica" w:hAnsi="Helvetica" w:cs="Arial"/>
                          <w:bCs/>
                          <w:sz w:val="15"/>
                          <w:szCs w:val="15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5"/>
                          <w:szCs w:val="15"/>
                          <w:lang w:val="de-DE"/>
                        </w:rPr>
                        <w:t>Geschicklichkeitsschuß</w:t>
                      </w:r>
                      <w:r>
                        <w:rPr>
                          <w:rFonts w:cs="Arial" w:ascii="Helvetica" w:hAnsi="Helvetica"/>
                          <w:b/>
                          <w:sz w:val="15"/>
                          <w:szCs w:val="15"/>
                          <w:lang w:val="de-DE"/>
                        </w:rPr>
                        <w:t>:</w:t>
                      </w:r>
                      <w:r>
                        <w:rPr>
                          <w:rFonts w:cs="Arial" w:ascii="Helvetica" w:hAnsi="Helvetica"/>
                          <w:bCs/>
                          <w:sz w:val="15"/>
                          <w:szCs w:val="15"/>
                          <w:lang w:val="de-DE"/>
                        </w:rPr>
                        <w:t xml:space="preserve"> Schießen Sie den Ball in das blinkende Loch,</w:t>
                        <w:br/>
                        <w:t xml:space="preserve"> </w:t>
                        <w:tab/>
                        <w:t>um den Preis zu kassieren (siehe Rampenwerte 1-2-3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</w:tabs>
                        <w:spacing w:lineRule="exact" w:line="160" w:before="40" w:after="0"/>
                        <w:ind w:left="2432" w:right="556" w:hanging="0"/>
                        <w:jc w:val="both"/>
                        <w:rPr>
                          <w:rFonts w:ascii="Helvetica" w:hAnsi="Helvetica" w:cs="Arial"/>
                          <w:bCs/>
                          <w:sz w:val="15"/>
                          <w:szCs w:val="15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5"/>
                          <w:szCs w:val="15"/>
                          <w:lang w:val="de-DE"/>
                        </w:rPr>
                        <w:t>Bangerang:</w:t>
                      </w:r>
                      <w:r>
                        <w:rPr>
                          <w:rFonts w:cs="Arial" w:ascii="Helvetica" w:hAnsi="Helvetica"/>
                          <w:bCs/>
                          <w:sz w:val="15"/>
                          <w:szCs w:val="15"/>
                          <w:lang w:val="de-DE"/>
                        </w:rPr>
                        <w:t xml:space="preserve"> Treffen Sie den Totenkopf, um den Wert zu beleuchten.</w:t>
                        <w:br/>
                        <w:t xml:space="preserve"> </w:t>
                        <w:tab/>
                        <w:t>Treffen Sie die Schaufel, um den Wert zu kassieren. Wenn</w:t>
                        <w:br/>
                        <w:t xml:space="preserve"> </w:t>
                        <w:tab/>
                        <w:t>alle sechs Werte abgeschossen werden, leuchtet</w:t>
                        <w:br/>
                        <w:t xml:space="preserve"> </w:t>
                        <w:tab/>
                        <w:t>Bangerang auf. Wenn Sie Bangerang abschießen, werden</w:t>
                        <w:br/>
                        <w:t xml:space="preserve"> </w:t>
                        <w:tab/>
                        <w:t>50 Millionen erteilt &amp; alle Funktionen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</w:tabs>
                        <w:spacing w:lineRule="exact" w:line="160" w:before="40" w:after="0"/>
                        <w:ind w:left="2431" w:right="556" w:hanging="0"/>
                        <w:jc w:val="both"/>
                        <w:rPr>
                          <w:rFonts w:ascii="Helvetica" w:hAnsi="Helvetica" w:cs="Arial"/>
                          <w:bCs/>
                          <w:spacing w:val="-6"/>
                          <w:sz w:val="15"/>
                          <w:szCs w:val="15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5"/>
                          <w:szCs w:val="15"/>
                          <w:lang w:val="de-DE"/>
                        </w:rPr>
                        <w:t>Baseball-Rampe: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5"/>
                          <w:szCs w:val="15"/>
                          <w:lang w:val="de-DE"/>
                        </w:rPr>
                        <w:t xml:space="preserve">  Wenn Sie die Rampe zweimal durchlaufen, leuchtet der Preis</w:t>
                        <w:br/>
                        <w:t xml:space="preserve"> </w:t>
                        <w:tab/>
                        <w:t>für 5 Millionen Punkte auf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</w:tabs>
                        <w:spacing w:lineRule="exact" w:line="160" w:before="40" w:after="0"/>
                        <w:ind w:left="2431" w:right="556" w:hanging="0"/>
                        <w:jc w:val="both"/>
                        <w:rPr>
                          <w:rFonts w:ascii="Helvetica" w:hAnsi="Helvetica" w:cs="Arial"/>
                          <w:bCs/>
                          <w:spacing w:val="-6"/>
                          <w:sz w:val="15"/>
                          <w:szCs w:val="15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5"/>
                          <w:szCs w:val="15"/>
                          <w:lang w:val="de-DE"/>
                        </w:rPr>
                        <w:t>Windcaster-Rampe: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5"/>
                          <w:szCs w:val="15"/>
                          <w:lang w:val="de-DE"/>
                        </w:rPr>
                        <w:t xml:space="preserve">  Durchlaufen der Rampe kassiert beleuchteten Wert und</w:t>
                        <w:br/>
                        <w:t xml:space="preserve"> </w:t>
                        <w:tab/>
                        <w:t>rückt auf 3 Millionen Plus vo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402" w:leader="none"/>
                        </w:tabs>
                        <w:spacing w:lineRule="exact" w:line="160" w:before="40" w:after="0"/>
                        <w:ind w:left="2431" w:right="556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pacing w:val="-6"/>
                          <w:sz w:val="15"/>
                          <w:szCs w:val="15"/>
                          <w:lang w:val="de-DE"/>
                        </w:rPr>
                        <w:t>Piratenstadt-Special:</w:t>
                      </w:r>
                      <w:r>
                        <w:rPr>
                          <w:rFonts w:cs="Arial" w:ascii="Helvetica" w:hAnsi="Helvetica"/>
                          <w:bCs/>
                          <w:spacing w:val="-6"/>
                          <w:sz w:val="15"/>
                          <w:szCs w:val="15"/>
                          <w:lang w:val="de-DE"/>
                        </w:rPr>
                        <w:t xml:space="preserve">  Durch Abschießen der Stoppziele wird der Wert kassiert,</w:t>
                        <w:br/>
                        <w:t xml:space="preserve"> </w:t>
                        <w:tab/>
                        <w:t>wenn er beleuchtet i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3565</wp:posOffset>
                </wp:positionH>
                <wp:positionV relativeFrom="paragraph">
                  <wp:posOffset>106680</wp:posOffset>
                </wp:positionV>
                <wp:extent cx="949960" cy="2286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8.4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640</wp:posOffset>
                </wp:positionH>
                <wp:positionV relativeFrom="paragraph">
                  <wp:posOffset>45720</wp:posOffset>
                </wp:positionV>
                <wp:extent cx="1359535" cy="25158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51587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7.05pt;height:198.1pt;mso-wrap-distance-left:9.05pt;mso-wrap-distance-right:9.05pt;mso-wrap-distance-top:0pt;mso-wrap-distance-bottom:0pt;margin-top:3.6pt;mso-position-vertical-relative:text;margin-left:3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3245</wp:posOffset>
                </wp:positionH>
                <wp:positionV relativeFrom="paragraph">
                  <wp:posOffset>26670</wp:posOffset>
                </wp:positionV>
                <wp:extent cx="123825" cy="37465"/>
                <wp:effectExtent l="635" t="635" r="6350" b="2349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59">
                              <a:moveTo>
                                <a:pt x="195" y="5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59" path="m195,59l0,0e" stroked="t" o:allowincell="f" style="position:absolute;margin-left:44.35pt;margin-top:2.1pt;width:9.7pt;height:2.9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1035</wp:posOffset>
                </wp:positionH>
                <wp:positionV relativeFrom="paragraph">
                  <wp:posOffset>59690</wp:posOffset>
                </wp:positionV>
                <wp:extent cx="1129030" cy="261620"/>
                <wp:effectExtent l="9525" t="9525" r="10160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" h="412">
                              <a:moveTo>
                                <a:pt x="0" y="0"/>
                              </a:moveTo>
                              <a:cubicBezTo>
                                <a:pt x="296" y="69"/>
                                <a:pt x="1408" y="326"/>
                                <a:pt x="1778" y="412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8,412" path="m0,0c296,69,1408,326,1778,412e" stroked="t" o:allowincell="f" style="position:absolute;margin-left:52.05pt;margin-top:4.7pt;width:88.85pt;height:20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1790065</wp:posOffset>
                </wp:positionH>
                <wp:positionV relativeFrom="paragraph">
                  <wp:posOffset>146050</wp:posOffset>
                </wp:positionV>
                <wp:extent cx="102235" cy="24130"/>
                <wp:effectExtent l="27940" t="2984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8">
                              <a:moveTo>
                                <a:pt x="0" y="0"/>
                              </a:moveTo>
                              <a:lnTo>
                                <a:pt x="161" y="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8" path="m0,0l161,38e" stroked="t" o:allowincell="f" style="position:absolute;margin-left:140.95pt;margin-top:11.5pt;width:8pt;height:1.8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3985</wp:posOffset>
                </wp:positionH>
                <wp:positionV relativeFrom="paragraph">
                  <wp:posOffset>102235</wp:posOffset>
                </wp:positionV>
                <wp:extent cx="43180" cy="114300"/>
                <wp:effectExtent l="25400" t="0" r="635" b="139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180">
                              <a:moveTo>
                                <a:pt x="0" y="180"/>
                              </a:moveTo>
                              <a:lnTo>
                                <a:pt x="68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180" path="m0,180l68,0e" stroked="t" o:allowincell="f" style="position:absolute;margin-left:110.55pt;margin-top:8.05pt;width:3.35pt;height:8.9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4920</wp:posOffset>
                </wp:positionH>
                <wp:positionV relativeFrom="paragraph">
                  <wp:posOffset>26670</wp:posOffset>
                </wp:positionV>
                <wp:extent cx="508000" cy="1069340"/>
                <wp:effectExtent l="5080" t="9525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06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684">
                              <a:moveTo>
                                <a:pt x="230" y="0"/>
                              </a:moveTo>
                              <a:cubicBezTo>
                                <a:pt x="193" y="123"/>
                                <a:pt x="18" y="519"/>
                                <a:pt x="9" y="743"/>
                              </a:cubicBezTo>
                              <a:cubicBezTo>
                                <a:pt x="0" y="967"/>
                                <a:pt x="42" y="1189"/>
                                <a:pt x="174" y="1346"/>
                              </a:cubicBezTo>
                              <a:cubicBezTo>
                                <a:pt x="306" y="1503"/>
                                <a:pt x="670" y="1614"/>
                                <a:pt x="800" y="1684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684" path="m230,0c193,123,18,519,9,743c0,967,42,1189,174,1346c306,1503,670,1614,800,1684e" stroked="t" o:allowincell="f" style="position:absolute;margin-left:99.6pt;margin-top:2.1pt;width:39.95pt;height:84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46990</wp:posOffset>
                </wp:positionV>
                <wp:extent cx="47625" cy="107315"/>
                <wp:effectExtent l="635" t="635" r="27305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69">
                              <a:moveTo>
                                <a:pt x="75" y="169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69" path="m75,169l0,0e" stroked="t" o:allowincell="f" style="position:absolute;margin-left:49.05pt;margin-top:3.7pt;width:3.7pt;height:8.4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3575</wp:posOffset>
                </wp:positionH>
                <wp:positionV relativeFrom="paragraph">
                  <wp:posOffset>135255</wp:posOffset>
                </wp:positionV>
                <wp:extent cx="1107440" cy="982980"/>
                <wp:effectExtent l="10160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9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4" h="1548">
                              <a:moveTo>
                                <a:pt x="0" y="0"/>
                              </a:moveTo>
                              <a:cubicBezTo>
                                <a:pt x="102" y="135"/>
                                <a:pt x="320" y="551"/>
                                <a:pt x="611" y="809"/>
                              </a:cubicBezTo>
                              <a:cubicBezTo>
                                <a:pt x="902" y="1067"/>
                                <a:pt x="1508" y="1394"/>
                                <a:pt x="1744" y="154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4,1548" path="m0,0c102,135,320,551,611,809c902,1067,1508,1394,1744,1548e" stroked="t" o:allowincell="f" style="position:absolute;margin-left:52.25pt;margin-top:10.65pt;width:87.15pt;height:77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63700</wp:posOffset>
                </wp:positionH>
                <wp:positionV relativeFrom="paragraph">
                  <wp:posOffset>51435</wp:posOffset>
                </wp:positionV>
                <wp:extent cx="88265" cy="57150"/>
                <wp:effectExtent l="635" t="0" r="31750" b="336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90">
                              <a:moveTo>
                                <a:pt x="139" y="9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,90" path="m139,90l0,0e" stroked="t" o:allowincell="f" style="position:absolute;margin-left:131pt;margin-top:4.05pt;width:6.9pt;height:4.4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46885</wp:posOffset>
                </wp:positionH>
                <wp:positionV relativeFrom="paragraph">
                  <wp:posOffset>106045</wp:posOffset>
                </wp:positionV>
                <wp:extent cx="114300" cy="81280"/>
                <wp:effectExtent l="10160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8">
                              <a:moveTo>
                                <a:pt x="0" y="0"/>
                              </a:moveTo>
                              <a:cubicBezTo>
                                <a:pt x="31" y="21"/>
                                <a:pt x="143" y="101"/>
                                <a:pt x="180" y="12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8" path="m0,0c31,21,143,101,180,128e" stroked="t" o:allowincell="f" style="position:absolute;margin-left:137.55pt;margin-top:8.35pt;width:8.95pt;height:6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63700</wp:posOffset>
                </wp:positionH>
                <wp:positionV relativeFrom="paragraph">
                  <wp:posOffset>171450</wp:posOffset>
                </wp:positionV>
                <wp:extent cx="73660" cy="80645"/>
                <wp:effectExtent l="635" t="30480" r="311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" h="127">
                              <a:moveTo>
                                <a:pt x="116" y="0"/>
                              </a:moveTo>
                              <a:lnTo>
                                <a:pt x="0" y="127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6,127" path="m116,0l0,127e" stroked="t" o:allowincell="f" style="position:absolute;margin-left:131pt;margin-top:13.5pt;width:5.75pt;height:6.3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5445</wp:posOffset>
                </wp:positionH>
                <wp:positionV relativeFrom="paragraph">
                  <wp:posOffset>40640</wp:posOffset>
                </wp:positionV>
                <wp:extent cx="106045" cy="37465"/>
                <wp:effectExtent l="1270" t="29210" r="2159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59">
                              <a:moveTo>
                                <a:pt x="167" y="0"/>
                              </a:moveTo>
                              <a:lnTo>
                                <a:pt x="0" y="59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59" path="m167,0l0,59e" stroked="t" o:allowincell="f" style="position:absolute;margin-left:130.35pt;margin-top:3.2pt;width:8.3pt;height:2.9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4345</wp:posOffset>
                </wp:positionH>
                <wp:positionV relativeFrom="paragraph">
                  <wp:posOffset>19050</wp:posOffset>
                </wp:positionV>
                <wp:extent cx="128905" cy="150495"/>
                <wp:effectExtent l="10160" t="10160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237">
                              <a:moveTo>
                                <a:pt x="0" y="237"/>
                              </a:moveTo>
                              <a:cubicBezTo>
                                <a:pt x="34" y="197"/>
                                <a:pt x="161" y="49"/>
                                <a:pt x="203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237" path="m0,237c34,197,161,49,203,0e" stroked="t" o:allowincell="f" style="position:absolute;margin-left:137.35pt;margin-top:1.5pt;width:10.1pt;height:11.8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44345</wp:posOffset>
                </wp:positionH>
                <wp:positionV relativeFrom="paragraph">
                  <wp:posOffset>16510</wp:posOffset>
                </wp:positionV>
                <wp:extent cx="123825" cy="24130"/>
                <wp:effectExtent l="10160" t="9525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8">
                              <a:moveTo>
                                <a:pt x="0" y="38"/>
                              </a:moveTo>
                              <a:cubicBezTo>
                                <a:pt x="32" y="32"/>
                                <a:pt x="155" y="8"/>
                                <a:pt x="19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38" path="m0,38c32,32,155,8,195,0e" stroked="t" o:allowincell="f" style="position:absolute;margin-left:137.35pt;margin-top:1.3pt;width:9.7pt;height:1.8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9565</wp:posOffset>
                </wp:positionH>
                <wp:positionV relativeFrom="paragraph">
                  <wp:posOffset>113030</wp:posOffset>
                </wp:positionV>
                <wp:extent cx="185420" cy="67310"/>
                <wp:effectExtent l="9525" t="9525" r="1016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6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2" h="106">
                              <a:moveTo>
                                <a:pt x="0" y="94"/>
                              </a:moveTo>
                              <a:cubicBezTo>
                                <a:pt x="16" y="93"/>
                                <a:pt x="48" y="106"/>
                                <a:pt x="97" y="90"/>
                              </a:cubicBezTo>
                              <a:cubicBezTo>
                                <a:pt x="146" y="74"/>
                                <a:pt x="251" y="19"/>
                                <a:pt x="292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2,106" path="m0,94c16,93,48,106,97,90c146,74,251,19,292,0e" stroked="t" o:allowincell="f" style="position:absolute;margin-left:125.95pt;margin-top:8.9pt;width:14.55pt;height:5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2250</wp:posOffset>
                </wp:positionH>
                <wp:positionV relativeFrom="paragraph">
                  <wp:posOffset>160655</wp:posOffset>
                </wp:positionV>
                <wp:extent cx="137795" cy="14605"/>
                <wp:effectExtent l="635" t="12065" r="6985" b="241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3">
                              <a:moveTo>
                                <a:pt x="217" y="23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3" path="m217,23l0,0e" stroked="t" o:allowincell="f" style="position:absolute;margin-left:117.5pt;margin-top:12.65pt;width:10.8pt;height:1.1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0390</wp:posOffset>
                </wp:positionH>
                <wp:positionV relativeFrom="paragraph">
                  <wp:posOffset>51435</wp:posOffset>
                </wp:positionV>
                <wp:extent cx="85725" cy="63500"/>
                <wp:effectExtent l="1270" t="635" r="31115" b="330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00">
                              <a:moveTo>
                                <a:pt x="135" y="10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00" path="m135,100l0,0e" stroked="t" o:allowincell="f" style="position:absolute;margin-left:45.7pt;margin-top:4.05pt;width:6.7pt;height:4.9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66115</wp:posOffset>
                </wp:positionH>
                <wp:positionV relativeFrom="paragraph">
                  <wp:posOffset>113030</wp:posOffset>
                </wp:positionV>
                <wp:extent cx="1090295" cy="878205"/>
                <wp:effectExtent l="10160" t="10160" r="9525" b="889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87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7" h="1383">
                              <a:moveTo>
                                <a:pt x="0" y="0"/>
                              </a:moveTo>
                              <a:cubicBezTo>
                                <a:pt x="286" y="230"/>
                                <a:pt x="1359" y="1095"/>
                                <a:pt x="1717" y="1383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7,1383" path="m0,0c286,230,1359,1095,1717,1383e" stroked="t" o:allowincell="f" style="position:absolute;margin-left:52.45pt;margin-top:8.9pt;width:85.8pt;height:69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1970</wp:posOffset>
                </wp:positionH>
                <wp:positionV relativeFrom="paragraph">
                  <wp:posOffset>69850</wp:posOffset>
                </wp:positionV>
                <wp:extent cx="85725" cy="40640"/>
                <wp:effectExtent l="40005" t="0" r="0" b="374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64">
                              <a:moveTo>
                                <a:pt x="0" y="64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64" path="m0,64l135,0e" stroked="t" o:allowincell="f" style="position:absolute;margin-left:141.1pt;margin-top:5.5pt;width:6.7pt;height:3.1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1771015</wp:posOffset>
                </wp:positionH>
                <wp:positionV relativeFrom="paragraph">
                  <wp:posOffset>41910</wp:posOffset>
                </wp:positionV>
                <wp:extent cx="102235" cy="24130"/>
                <wp:effectExtent l="27940" t="29845" r="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38">
                              <a:moveTo>
                                <a:pt x="0" y="0"/>
                              </a:moveTo>
                              <a:lnTo>
                                <a:pt x="161" y="38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38" path="m0,0l161,38e" stroked="t" o:allowincell="f" style="position:absolute;margin-left:139.45pt;margin-top:3.3pt;width:8pt;height:1.8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72920</wp:posOffset>
                </wp:positionH>
                <wp:positionV relativeFrom="paragraph">
                  <wp:posOffset>66675</wp:posOffset>
                </wp:positionV>
                <wp:extent cx="95250" cy="45720"/>
                <wp:effectExtent l="29845" t="3238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4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72">
                              <a:moveTo>
                                <a:pt x="0" y="0"/>
                              </a:moveTo>
                              <a:lnTo>
                                <a:pt x="150" y="7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72" path="m0,0l150,72e" stroked="t" o:allowincell="f" style="position:absolute;margin-left:139.6pt;margin-top:5.25pt;width:7.45pt;height:3.55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56410</wp:posOffset>
                </wp:positionH>
                <wp:positionV relativeFrom="paragraph">
                  <wp:posOffset>113030</wp:posOffset>
                </wp:positionV>
                <wp:extent cx="90805" cy="52705"/>
                <wp:effectExtent l="31750" t="33655" r="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83">
                              <a:moveTo>
                                <a:pt x="0" y="0"/>
                              </a:moveTo>
                              <a:lnTo>
                                <a:pt x="143" y="8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3,83" path="m0,0l143,83e" stroked="t" o:allowincell="f" style="position:absolute;margin-left:138.3pt;margin-top:8.9pt;width:7.1pt;height:4.1pt;mso-wrap-style:none;v-text-anchor:middle">
                <v:fill o:detectmouseclick="t" on="false"/>
                <v:stroke color="black" weight="12600" endarrow="block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32605</wp:posOffset>
                </wp:positionH>
                <wp:positionV relativeFrom="paragraph">
                  <wp:posOffset>140335</wp:posOffset>
                </wp:positionV>
                <wp:extent cx="722630" cy="20066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etica CE" w:ascii="Helvetica CE" w:hAnsi="Helvetica CE"/>
                                <w:sz w:val="16"/>
                                <w:szCs w:val="16"/>
                              </w:rPr>
                              <w:t>755-5028-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15.8pt;mso-wrap-distance-left:9.05pt;mso-wrap-distance-right:9.05pt;mso-wrap-distance-top:0pt;mso-wrap-distance-bottom:0pt;margin-top:11.05pt;mso-position-vertical-relative:text;margin-left:34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etica CE" w:ascii="Helvetica CE" w:hAnsi="Helvetica CE"/>
                          <w:sz w:val="16"/>
                          <w:szCs w:val="16"/>
                        </w:rPr>
                        <w:t>755-5028-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755-5028-00 English instruction card confirmed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755-5028-03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4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0" w:right="1060" w:gutter="1134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55 Roman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C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ind w:left="2432" w:hanging="0"/>
      <w:outlineLvl w:val="0"/>
    </w:pPr>
    <w:rPr>
      <w:rFonts w:ascii="Helvetica 55 Roman" w:hAnsi="Helvetica 55 Roman" w:cs="Helvetica 55 Roman"/>
      <w:b/>
      <w:i/>
      <w:iCs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553" w:leader="none"/>
      </w:tabs>
      <w:ind w:left="2431" w:hanging="0"/>
    </w:pPr>
    <w:rPr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nkochnito.n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9:20:00Z</dcterms:created>
  <dc:creator>Inkochnito</dc:creator>
  <dc:description/>
  <cp:keywords/>
  <dc:language>en-US</dc:language>
  <cp:lastModifiedBy>Inkochnito</cp:lastModifiedBy>
  <cp:lastPrinted>2009-08-12T19:09:00Z</cp:lastPrinted>
  <dcterms:modified xsi:type="dcterms:W3CDTF">2009-08-12T17:09:00Z</dcterms:modified>
  <cp:revision>14</cp:revision>
  <dc:subject>Score and instruction cards</dc:subject>
  <dc:title>Data East Hook</dc:title>
</cp:coreProperties>
</file>