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025</wp:posOffset>
                </wp:positionH>
                <wp:positionV relativeFrom="paragraph">
                  <wp:posOffset>78740</wp:posOffset>
                </wp:positionV>
                <wp:extent cx="4326255" cy="4794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479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40.65pt;height:377.5pt;mso-wrap-distance-left:9.05pt;mso-wrap-distance-right:9.05pt;mso-wrap-distance-top:0pt;mso-wrap-distance-bottom:0pt;margin-top:6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795</wp:posOffset>
                </wp:positionH>
                <wp:positionV relativeFrom="paragraph">
                  <wp:posOffset>-21590</wp:posOffset>
                </wp:positionV>
                <wp:extent cx="3962400" cy="4396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439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FF130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doni MT Bk" w:hAnsi="Bodoni MT Bk" w:cs="Bodoni MT Bk"/>
                                <w:b/>
                                <w:b/>
                                <w:spacing w:val="-2"/>
                                <w:w w:val="9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pacing w:val="-2"/>
                                <w:w w:val="90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doni MT Bk" w:hAnsi="Bodoni MT Bk" w:cs="Bodoni MT Bk"/>
                                <w:b/>
                                <w:b/>
                                <w:spacing w:val="-2"/>
                                <w:w w:val="9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pacing w:val="-2"/>
                                <w:w w:val="9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doni MT Bk" w:hAnsi="Bodoni MT Bk" w:cs="Bodoni MT Bk"/>
                                <w:b/>
                                <w:b/>
                                <w:spacing w:val="-2"/>
                                <w:w w:val="9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pacing w:val="-2"/>
                                <w:w w:val="9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OME RUN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auto" w:line="240" w:before="0" w:after="0"/>
                              <w:ind w:left="252" w:hanging="0"/>
                              <w:contextualSpacing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auto" w:line="240" w:before="0" w:after="0"/>
                              <w:ind w:left="252" w:hanging="0"/>
                              <w:contextualSpacing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auto" w:line="240" w:before="0" w:after="0"/>
                              <w:ind w:left="252" w:hanging="0"/>
                              <w:contextualSpacing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  <w:t>ONE   OR   TWO   CAN   PLAY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auto" w:line="240" w:before="0" w:after="0"/>
                              <w:ind w:left="252" w:hanging="0"/>
                              <w:contextualSpacing/>
                              <w:rPr>
                                <w:rFonts w:ascii="Bodoni MT Bk" w:hAnsi="Bodoni MT Bk" w:cs="Bodoni MT Bk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auto" w:line="240" w:before="0" w:after="0"/>
                              <w:ind w:left="252" w:hanging="0"/>
                              <w:contextualSpacing/>
                              <w:rPr>
                                <w:rFonts w:ascii="Bodoni MT Bk" w:hAnsi="Bodoni MT Bk" w:cs="Bodoni MT Bk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auto" w:line="240" w:before="0" w:after="0"/>
                              <w:ind w:left="252" w:hanging="0"/>
                              <w:contextualSpacing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  <w:t>THREE   OUTS   PER   PLAYER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auto" w:line="240" w:before="0" w:after="0"/>
                              <w:ind w:left="252" w:hanging="0"/>
                              <w:contextualSpacing/>
                              <w:rPr>
                                <w:rFonts w:ascii="Bodoni MT Bk" w:hAnsi="Bodoni MT Bk" w:cs="Bodoni MT Bk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auto" w:line="240" w:before="0" w:after="0"/>
                              <w:ind w:left="252" w:hanging="0"/>
                              <w:contextualSpacing/>
                              <w:rPr>
                                <w:rFonts w:ascii="Bodoni MT Bk" w:hAnsi="Bodoni MT Bk" w:cs="Bodoni MT Bk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exact" w:line="280" w:before="0" w:after="0"/>
                              <w:ind w:left="249" w:right="425" w:hanging="0"/>
                              <w:contextualSpacing/>
                              <w:jc w:val="both"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  <w:t>INSERT COIN AND PRESS CREDIT BUTTON</w:t>
                              <w:br/>
                              <w:t xml:space="preserve"> </w:t>
                              <w:tab/>
                              <w:t>ON   FRONT   DOOR   TO   RESET   GAME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auto" w:line="240" w:before="0" w:after="0"/>
                              <w:ind w:left="252" w:hanging="0"/>
                              <w:contextualSpacing/>
                              <w:rPr>
                                <w:rFonts w:ascii="Bodoni MT Bk" w:hAnsi="Bodoni MT Bk" w:cs="Bodoni MT Bk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auto" w:line="240" w:before="0" w:after="0"/>
                              <w:ind w:left="252" w:hanging="0"/>
                              <w:contextualSpacing/>
                              <w:rPr>
                                <w:rFonts w:ascii="Bodoni MT Bk" w:hAnsi="Bodoni MT Bk" w:cs="Bodoni MT Bk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exact" w:line="280" w:before="0" w:after="0"/>
                              <w:ind w:left="249" w:right="425" w:hanging="0"/>
                              <w:contextualSpacing/>
                              <w:jc w:val="both"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  <w:t>PRESS PROPER PITCH BUTTON FOR TYPE</w:t>
                              <w:br/>
                              <w:t xml:space="preserve"> </w:t>
                              <w:tab/>
                              <w:t>OF PITCH DESIRED.  (STRAIGHT, CURVE,</w:t>
                              <w:br/>
                              <w:t xml:space="preserve"> </w:t>
                              <w:tab/>
                              <w:t>OR   SLIDER)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auto" w:line="240" w:before="0" w:after="0"/>
                              <w:ind w:left="252" w:hanging="0"/>
                              <w:contextualSpacing/>
                              <w:rPr>
                                <w:rFonts w:ascii="Bodoni MT Bk" w:hAnsi="Bodoni MT Bk" w:cs="Bodoni MT Bk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auto" w:line="240" w:before="0" w:after="0"/>
                              <w:ind w:left="252" w:hanging="0"/>
                              <w:contextualSpacing/>
                              <w:rPr>
                                <w:rFonts w:ascii="Bodoni MT Bk" w:hAnsi="Bodoni MT Bk" w:cs="Bodoni MT Bk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exact" w:line="280" w:before="0" w:after="0"/>
                              <w:ind w:left="249" w:right="425" w:hanging="0"/>
                              <w:contextualSpacing/>
                              <w:jc w:val="both"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  <w:t>HIT HOME RUN TO SCORE EXTRA RUNS AS</w:t>
                              <w:br/>
                              <w:t xml:space="preserve"> </w:t>
                              <w:tab/>
                              <w:t>INDICATED   ON   PLAYFIELD.   ( 1 - 3 - 5 )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auto" w:line="240" w:before="0" w:after="0"/>
                              <w:ind w:left="252" w:hanging="0"/>
                              <w:contextualSpacing/>
                              <w:rPr>
                                <w:rFonts w:ascii="Bodoni MT Bk" w:hAnsi="Bodoni MT Bk" w:cs="Bodoni MT Bk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auto" w:line="240" w:before="0" w:after="0"/>
                              <w:ind w:left="252" w:hanging="0"/>
                              <w:contextualSpacing/>
                              <w:rPr>
                                <w:rFonts w:ascii="Bodoni MT Bk" w:hAnsi="Bodoni MT Bk" w:cs="Bodoni MT Bk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exact" w:line="280" w:before="0" w:after="0"/>
                              <w:ind w:left="249" w:right="425" w:hanging="0"/>
                              <w:contextualSpacing/>
                              <w:jc w:val="both"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  <w:t>HIT "CANCEL-OUT" BASEBALL TARGET TO</w:t>
                              <w:br/>
                              <w:t xml:space="preserve"> </w:t>
                              <w:tab/>
                              <w:t>CANCEL   AN   OUT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auto" w:line="240" w:before="0" w:after="0"/>
                              <w:ind w:left="252" w:hanging="0"/>
                              <w:contextualSpacing/>
                              <w:rPr>
                                <w:rFonts w:ascii="Bodoni MT Bk" w:hAnsi="Bodoni MT Bk" w:cs="Bodoni MT Bk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1301" strokeweight="6pt" style="position:absolute;rotation:-0;width:312pt;height:346.15pt;mso-wrap-distance-left:9.05pt;mso-wrap-distance-right:9.05pt;mso-wrap-distance-top:0pt;mso-wrap-distance-bottom:0pt;margin-top:-1.7pt;mso-position-vertical-relative:text;margin-left:5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doni MT Bk" w:hAnsi="Bodoni MT Bk" w:cs="Bodoni MT Bk"/>
                          <w:b/>
                          <w:b/>
                          <w:spacing w:val="-2"/>
                          <w:w w:val="90"/>
                          <w:sz w:val="16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pacing w:val="-2"/>
                          <w:w w:val="90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doni MT Bk" w:hAnsi="Bodoni MT Bk" w:cs="Bodoni MT Bk"/>
                          <w:b/>
                          <w:b/>
                          <w:spacing w:val="-2"/>
                          <w:w w:val="90"/>
                          <w:sz w:val="18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pacing w:val="-2"/>
                          <w:w w:val="90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doni MT Bk" w:hAnsi="Bodoni MT Bk" w:cs="Bodoni MT Bk"/>
                          <w:b/>
                          <w:b/>
                          <w:spacing w:val="-2"/>
                          <w:w w:val="90"/>
                          <w:sz w:val="18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pacing w:val="-2"/>
                          <w:w w:val="90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Heading3"/>
                        <w:spacing w:lineRule="auto" w:line="240" w:before="0" w:after="0"/>
                        <w:rPr/>
                      </w:pPr>
                      <w:r>
                        <w:rPr/>
                        <w:t>HOME RUN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658" w:leader="none"/>
                        </w:tabs>
                        <w:spacing w:lineRule="auto" w:line="240" w:before="0" w:after="0"/>
                        <w:ind w:left="252" w:hanging="0"/>
                        <w:contextualSpacing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658" w:leader="none"/>
                        </w:tabs>
                        <w:spacing w:lineRule="auto" w:line="240" w:before="0" w:after="0"/>
                        <w:ind w:left="252" w:hanging="0"/>
                        <w:contextualSpacing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58" w:leader="none"/>
                        </w:tabs>
                        <w:spacing w:lineRule="auto" w:line="240" w:before="0" w:after="0"/>
                        <w:ind w:left="252" w:hanging="0"/>
                        <w:contextualSpacing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  <w:t>ONE   OR   TWO   CAN   PLAY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658" w:leader="none"/>
                        </w:tabs>
                        <w:spacing w:lineRule="auto" w:line="240" w:before="0" w:after="0"/>
                        <w:ind w:left="252" w:hanging="0"/>
                        <w:contextualSpacing/>
                        <w:rPr>
                          <w:rFonts w:ascii="Bodoni MT Bk" w:hAnsi="Bodoni MT Bk" w:cs="Bodoni MT Bk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658" w:leader="none"/>
                        </w:tabs>
                        <w:spacing w:lineRule="auto" w:line="240" w:before="0" w:after="0"/>
                        <w:ind w:left="252" w:hanging="0"/>
                        <w:contextualSpacing/>
                        <w:rPr>
                          <w:rFonts w:ascii="Bodoni MT Bk" w:hAnsi="Bodoni MT Bk" w:cs="Bodoni MT Bk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58" w:leader="none"/>
                        </w:tabs>
                        <w:spacing w:lineRule="auto" w:line="240" w:before="0" w:after="0"/>
                        <w:ind w:left="252" w:hanging="0"/>
                        <w:contextualSpacing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  <w:t>THREE   OUTS   PER   PLAYER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658" w:leader="none"/>
                        </w:tabs>
                        <w:spacing w:lineRule="auto" w:line="240" w:before="0" w:after="0"/>
                        <w:ind w:left="252" w:hanging="0"/>
                        <w:contextualSpacing/>
                        <w:rPr>
                          <w:rFonts w:ascii="Bodoni MT Bk" w:hAnsi="Bodoni MT Bk" w:cs="Bodoni MT Bk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658" w:leader="none"/>
                        </w:tabs>
                        <w:spacing w:lineRule="auto" w:line="240" w:before="0" w:after="0"/>
                        <w:ind w:left="252" w:hanging="0"/>
                        <w:contextualSpacing/>
                        <w:rPr>
                          <w:rFonts w:ascii="Bodoni MT Bk" w:hAnsi="Bodoni MT Bk" w:cs="Bodoni MT Bk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58" w:leader="none"/>
                        </w:tabs>
                        <w:spacing w:lineRule="exact" w:line="280" w:before="0" w:after="0"/>
                        <w:ind w:left="249" w:right="425" w:hanging="0"/>
                        <w:contextualSpacing/>
                        <w:jc w:val="both"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  <w:t>INSERT COIN AND PRESS CREDIT BUTTON</w:t>
                        <w:br/>
                        <w:t xml:space="preserve"> </w:t>
                        <w:tab/>
                        <w:t>ON   FRONT   DOOR   TO   RESET   GAME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658" w:leader="none"/>
                        </w:tabs>
                        <w:spacing w:lineRule="auto" w:line="240" w:before="0" w:after="0"/>
                        <w:ind w:left="252" w:hanging="0"/>
                        <w:contextualSpacing/>
                        <w:rPr>
                          <w:rFonts w:ascii="Bodoni MT Bk" w:hAnsi="Bodoni MT Bk" w:cs="Bodoni MT Bk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658" w:leader="none"/>
                        </w:tabs>
                        <w:spacing w:lineRule="auto" w:line="240" w:before="0" w:after="0"/>
                        <w:ind w:left="252" w:hanging="0"/>
                        <w:contextualSpacing/>
                        <w:rPr>
                          <w:rFonts w:ascii="Bodoni MT Bk" w:hAnsi="Bodoni MT Bk" w:cs="Bodoni MT Bk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58" w:leader="none"/>
                        </w:tabs>
                        <w:spacing w:lineRule="exact" w:line="280" w:before="0" w:after="0"/>
                        <w:ind w:left="249" w:right="425" w:hanging="0"/>
                        <w:contextualSpacing/>
                        <w:jc w:val="both"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  <w:t>PRESS PROPER PITCH BUTTON FOR TYPE</w:t>
                        <w:br/>
                        <w:t xml:space="preserve"> </w:t>
                        <w:tab/>
                        <w:t>OF PITCH DESIRED.  (STRAIGHT, CURVE,</w:t>
                        <w:br/>
                        <w:t xml:space="preserve"> </w:t>
                        <w:tab/>
                        <w:t>OR   SLIDER)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658" w:leader="none"/>
                        </w:tabs>
                        <w:spacing w:lineRule="auto" w:line="240" w:before="0" w:after="0"/>
                        <w:ind w:left="252" w:hanging="0"/>
                        <w:contextualSpacing/>
                        <w:rPr>
                          <w:rFonts w:ascii="Bodoni MT Bk" w:hAnsi="Bodoni MT Bk" w:cs="Bodoni MT Bk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658" w:leader="none"/>
                        </w:tabs>
                        <w:spacing w:lineRule="auto" w:line="240" w:before="0" w:after="0"/>
                        <w:ind w:left="252" w:hanging="0"/>
                        <w:contextualSpacing/>
                        <w:rPr>
                          <w:rFonts w:ascii="Bodoni MT Bk" w:hAnsi="Bodoni MT Bk" w:cs="Bodoni MT Bk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58" w:leader="none"/>
                        </w:tabs>
                        <w:spacing w:lineRule="exact" w:line="280" w:before="0" w:after="0"/>
                        <w:ind w:left="249" w:right="425" w:hanging="0"/>
                        <w:contextualSpacing/>
                        <w:jc w:val="both"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  <w:t>HIT HOME RUN TO SCORE EXTRA RUNS AS</w:t>
                        <w:br/>
                        <w:t xml:space="preserve"> </w:t>
                        <w:tab/>
                        <w:t>INDICATED   ON   PLAYFIELD.   ( 1 - 3 - 5 )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658" w:leader="none"/>
                        </w:tabs>
                        <w:spacing w:lineRule="auto" w:line="240" w:before="0" w:after="0"/>
                        <w:ind w:left="252" w:hanging="0"/>
                        <w:contextualSpacing/>
                        <w:rPr>
                          <w:rFonts w:ascii="Bodoni MT Bk" w:hAnsi="Bodoni MT Bk" w:cs="Bodoni MT Bk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658" w:leader="none"/>
                        </w:tabs>
                        <w:spacing w:lineRule="auto" w:line="240" w:before="0" w:after="0"/>
                        <w:ind w:left="252" w:hanging="0"/>
                        <w:contextualSpacing/>
                        <w:rPr>
                          <w:rFonts w:ascii="Bodoni MT Bk" w:hAnsi="Bodoni MT Bk" w:cs="Bodoni MT Bk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58" w:leader="none"/>
                        </w:tabs>
                        <w:spacing w:lineRule="exact" w:line="280" w:before="0" w:after="0"/>
                        <w:ind w:left="249" w:right="425" w:hanging="0"/>
                        <w:contextualSpacing/>
                        <w:jc w:val="both"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  <w:t>HIT "CANCEL-OUT" BASEBALL TARGET TO</w:t>
                        <w:br/>
                        <w:t xml:space="preserve"> </w:t>
                        <w:tab/>
                        <w:t>CANCEL   AN   OUT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658" w:leader="none"/>
                        </w:tabs>
                        <w:spacing w:lineRule="auto" w:line="240" w:before="0" w:after="0"/>
                        <w:ind w:left="252" w:hanging="0"/>
                        <w:contextualSpacing/>
                        <w:rPr>
                          <w:rFonts w:ascii="Bodoni MT Bk" w:hAnsi="Bodoni MT Bk" w:cs="Bodoni MT Bk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  <w:lang w:val="nl-NL" w:eastAsia="en-US"/>
        </w:rPr>
      </w:pPr>
      <w:r>
        <w:rPr>
          <w:rFonts w:cs="Helvetica" w:ascii="Helvetica" w:hAnsi="Helvetica"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3610</wp:posOffset>
                </wp:positionH>
                <wp:positionV relativeFrom="paragraph">
                  <wp:posOffset>35560</wp:posOffset>
                </wp:positionV>
                <wp:extent cx="800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2.8pt" to="237.25pt,2.8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  <w:lang w:val="nl-NL" w:eastAsia="en-US"/>
        </w:rPr>
      </w:pPr>
      <w:r>
        <w:rPr>
          <w:rFonts w:cs="Helvetica" w:ascii="Helvetica" w:hAnsi="Helvetica"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4925</wp:posOffset>
                </wp:positionV>
                <wp:extent cx="11430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75pt" to="269.95pt,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  <w:lang w:val="nl-NL" w:eastAsia="en-US"/>
        </w:rPr>
      </w:pPr>
      <w:r>
        <w:rPr>
          <w:rFonts w:cs="Helvetica" w:ascii="Helvetica" w:hAnsi="Helvetica"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3990</wp:posOffset>
                </wp:positionH>
                <wp:positionV relativeFrom="paragraph">
                  <wp:posOffset>98425</wp:posOffset>
                </wp:positionV>
                <wp:extent cx="8001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7.75pt" to="176.65pt,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3085</wp:posOffset>
                </wp:positionH>
                <wp:positionV relativeFrom="paragraph">
                  <wp:posOffset>98425</wp:posOffset>
                </wp:positionV>
                <wp:extent cx="457200" cy="0"/>
                <wp:effectExtent l="0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75pt" to="279.5pt,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  <w:lang w:val="nl-NL" w:eastAsia="en-US"/>
        </w:rPr>
      </w:pPr>
      <w:r>
        <w:rPr>
          <w:rFonts w:cs="Helvetica" w:ascii="Helvetica" w:hAnsi="Helvetica"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1095</wp:posOffset>
                </wp:positionH>
                <wp:positionV relativeFrom="paragraph">
                  <wp:posOffset>17780</wp:posOffset>
                </wp:positionV>
                <wp:extent cx="5715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.4pt" to="134.8pt,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  <w:lang w:val="nl-NL" w:eastAsia="en-US"/>
        </w:rPr>
      </w:pPr>
      <w:r>
        <w:rPr>
          <w:rFonts w:cs="Helvetica" w:ascii="Helvetica" w:hAnsi="Helvetica"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ragraph">
                  <wp:posOffset>82550</wp:posOffset>
                </wp:positionV>
                <wp:extent cx="3426460" cy="16262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69.8pt;height:128.05pt;mso-wrap-distance-left:9.05pt;mso-wrap-distance-right:9.05pt;mso-wrap-distance-top:0pt;mso-wrap-distance-bottom:0pt;margin-top:6.5pt;mso-position-vertical-relative:text;margin-left:7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350</wp:posOffset>
                </wp:positionH>
                <wp:positionV relativeFrom="paragraph">
                  <wp:posOffset>46990</wp:posOffset>
                </wp:positionV>
                <wp:extent cx="3213100" cy="1384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130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60" w:after="0"/>
                              <w:ind w:left="434" w:hanging="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INSERT COIN T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434" w:hanging="0"/>
                              <w:outlineLvl w:val="4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color w:val="FF1301"/>
                                <w:spacing w:val="60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color w:val="FF1301"/>
                                <w:spacing w:val="60"/>
                                <w:sz w:val="3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434" w:hanging="0"/>
                              <w:outlineLvl w:val="4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color w:val="FF1301"/>
                                <w:spacing w:val="60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color w:val="FF1301"/>
                                <w:spacing w:val="60"/>
                                <w:sz w:val="30"/>
                                <w:szCs w:val="36"/>
                              </w:rPr>
                              <w:t>PRESS RED BUTT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434" w:hanging="0"/>
                              <w:outlineLvl w:val="4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color w:val="FF1301"/>
                                <w:spacing w:val="60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color w:val="FF1301"/>
                                <w:spacing w:val="60"/>
                                <w:sz w:val="3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434" w:hanging="0"/>
                              <w:outlineLvl w:val="4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color w:val="FF1301"/>
                                <w:spacing w:val="60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color w:val="FF1301"/>
                                <w:spacing w:val="60"/>
                                <w:sz w:val="30"/>
                                <w:szCs w:val="36"/>
                              </w:rPr>
                              <w:t>ON DO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1301" strokeweight="1pt" style="position:absolute;rotation:-0;width:253pt;height:109pt;mso-wrap-distance-left:9.05pt;mso-wrap-distance-right:9.05pt;mso-wrap-distance-top:0pt;mso-wrap-distance-bottom:0pt;margin-top:3.7pt;mso-position-vertical-relative:text;margin-left:80.5pt;mso-position-horizontal-relative:text">
                <v:textbox>
                  <w:txbxContent>
                    <w:p>
                      <w:pPr>
                        <w:pStyle w:val="Heading2"/>
                        <w:spacing w:before="160" w:after="0"/>
                        <w:ind w:left="434" w:hanging="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INSERT COIN T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ind w:left="434" w:hanging="0"/>
                        <w:outlineLvl w:val="4"/>
                        <w:rPr>
                          <w:rFonts w:ascii="News Gothic MT Std" w:hAnsi="News Gothic MT Std" w:cs="News Gothic MT Std"/>
                          <w:b/>
                          <w:b/>
                          <w:color w:val="FF1301"/>
                          <w:spacing w:val="60"/>
                          <w:sz w:val="30"/>
                          <w:szCs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color w:val="FF1301"/>
                          <w:spacing w:val="60"/>
                          <w:sz w:val="30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ind w:left="434" w:hanging="0"/>
                        <w:outlineLvl w:val="4"/>
                        <w:rPr>
                          <w:rFonts w:ascii="News Gothic MT Std" w:hAnsi="News Gothic MT Std" w:cs="News Gothic MT Std"/>
                          <w:b/>
                          <w:b/>
                          <w:color w:val="FF1301"/>
                          <w:spacing w:val="60"/>
                          <w:sz w:val="30"/>
                          <w:szCs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color w:val="FF1301"/>
                          <w:spacing w:val="60"/>
                          <w:sz w:val="30"/>
                          <w:szCs w:val="36"/>
                        </w:rPr>
                        <w:t>PRESS RED BUTT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ind w:left="434" w:hanging="0"/>
                        <w:outlineLvl w:val="4"/>
                        <w:rPr>
                          <w:rFonts w:ascii="News Gothic MT Std" w:hAnsi="News Gothic MT Std" w:cs="News Gothic MT Std"/>
                          <w:b/>
                          <w:b/>
                          <w:color w:val="FF1301"/>
                          <w:spacing w:val="60"/>
                          <w:sz w:val="30"/>
                          <w:szCs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color w:val="FF1301"/>
                          <w:spacing w:val="60"/>
                          <w:sz w:val="30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ind w:left="434" w:hanging="0"/>
                        <w:outlineLvl w:val="4"/>
                        <w:rPr>
                          <w:rFonts w:ascii="News Gothic MT Std" w:hAnsi="News Gothic MT Std" w:cs="News Gothic MT Std"/>
                          <w:b/>
                          <w:b/>
                          <w:color w:val="FF1301"/>
                          <w:spacing w:val="60"/>
                          <w:sz w:val="30"/>
                          <w:szCs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color w:val="FF1301"/>
                          <w:spacing w:val="60"/>
                          <w:sz w:val="30"/>
                          <w:szCs w:val="36"/>
                        </w:rPr>
                        <w:t>ON DO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740</wp:posOffset>
                </wp:positionH>
                <wp:positionV relativeFrom="paragraph">
                  <wp:posOffset>56515</wp:posOffset>
                </wp:positionV>
                <wp:extent cx="4326255" cy="4794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479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40.65pt;height:377.5pt;mso-wrap-distance-left:9.05pt;mso-wrap-distance-right:9.05pt;mso-wrap-distance-top:0pt;mso-wrap-distance-bottom:0pt;margin-top:4.45pt;mso-position-vertical-relative:text;margin-left:3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3735</wp:posOffset>
                </wp:positionH>
                <wp:positionV relativeFrom="paragraph">
                  <wp:posOffset>257810</wp:posOffset>
                </wp:positionV>
                <wp:extent cx="3962400" cy="43961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439610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130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669" w:hanging="0"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669" w:hanging="0"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2160" w:leader="none"/>
                                <w:tab w:val="left" w:pos="2700" w:leader="none"/>
                                <w:tab w:val="left" w:pos="3420" w:leader="none"/>
                                <w:tab w:val="left" w:pos="4320" w:leader="none"/>
                                <w:tab w:val="left" w:pos="4550" w:leader="none"/>
                              </w:tabs>
                              <w:spacing w:lineRule="auto" w:line="240" w:before="0" w:after="0"/>
                              <w:ind w:left="720" w:right="323" w:hanging="0"/>
                              <w:rPr/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  <w:t>1  -  REPLAY  FOR  EACH  SCORE  -  OF</w:t>
                              <w:tab/>
                              <w:t xml:space="preserve">  60</w:t>
                              <w:br/>
                              <w:br/>
                              <w:t>1  -</w:t>
                              <w:tab/>
                            </w: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32"/>
                              </w:rPr>
                              <w:t>"</w:t>
                              <w:tab/>
                              <w:t>"</w:t>
                              <w:tab/>
                              <w:t>"</w:t>
                              <w:tab/>
                              <w:t>"</w:t>
                              <w:tab/>
                              <w:t>"</w:t>
                            </w: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  <w:tab/>
                              <w:t xml:space="preserve">  90</w:t>
                              <w:br/>
                              <w:br/>
                              <w:t xml:space="preserve">1  </w:t>
                              <w:tab/>
                            </w: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32"/>
                              </w:rPr>
                              <w:t>"</w:t>
                              <w:tab/>
                              <w:t>"</w:t>
                              <w:tab/>
                              <w:t>"</w:t>
                              <w:tab/>
                              <w:t>"</w:t>
                              <w:tab/>
                              <w:t>"</w:t>
                            </w: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  <w:tab/>
                              <w:t xml:space="preserve">  1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spacing w:lineRule="auto" w:line="240" w:before="0" w:after="0"/>
                              <w:ind w:left="720" w:right="669" w:hanging="0"/>
                              <w:rPr>
                                <w:rFonts w:ascii="Bodoni MT Bk" w:hAnsi="Bodoni MT Bk" w:cs="Bodoni MT Bk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spacing w:lineRule="auto" w:line="240" w:before="0" w:after="0"/>
                              <w:ind w:left="720" w:right="669" w:hanging="0"/>
                              <w:rPr>
                                <w:rFonts w:ascii="Bodoni MT Bk" w:hAnsi="Bodoni MT Bk" w:cs="Bodoni MT Bk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spacing w:lineRule="auto" w:line="240" w:before="0" w:after="0"/>
                              <w:ind w:left="720" w:right="669" w:hanging="0"/>
                              <w:rPr>
                                <w:rFonts w:ascii="Bodoni MT Bk" w:hAnsi="Bodoni MT Bk" w:cs="Bodoni MT Bk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spacing w:lineRule="auto" w:line="240" w:before="0" w:after="0"/>
                              <w:ind w:left="720" w:right="669" w:hanging="0"/>
                              <w:rPr>
                                <w:rFonts w:ascii="Bodoni MT Bk" w:hAnsi="Bodoni MT Bk" w:cs="Bodoni MT Bk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720" w:right="677" w:hanging="0"/>
                              <w:rPr/>
                            </w:pPr>
                            <w:r>
                              <w:rPr/>
                              <w:t>HIT   ALL   3   BLEACH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spacing w:lineRule="auto" w:line="240" w:before="0" w:after="0"/>
                              <w:ind w:left="720" w:right="677" w:hanging="0"/>
                              <w:jc w:val="center"/>
                              <w:rPr>
                                <w:rFonts w:ascii="Bodoni MT Bk" w:hAnsi="Bodoni MT Bk" w:cs="Bodoni MT Bk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spacing w:lineRule="auto" w:line="240" w:before="0" w:after="0"/>
                              <w:ind w:left="720" w:right="677" w:hanging="0"/>
                              <w:jc w:val="center"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  <w:t>FOR   10   EXTRA   RU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spacing w:lineRule="auto" w:line="240" w:before="0" w:after="0"/>
                              <w:ind w:left="720" w:right="671" w:hanging="0"/>
                              <w:jc w:val="center"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spacing w:lineRule="auto" w:line="240" w:before="0" w:after="0"/>
                              <w:ind w:left="720" w:right="671" w:hanging="0"/>
                              <w:jc w:val="center"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spacing w:lineRule="auto" w:line="240" w:before="0" w:after="0"/>
                              <w:ind w:left="720" w:right="671" w:hanging="0"/>
                              <w:jc w:val="center"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spacing w:lineRule="auto" w:line="240" w:before="0" w:after="0"/>
                              <w:ind w:left="720" w:right="671" w:hanging="0"/>
                              <w:jc w:val="center"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spacing w:lineRule="exact" w:line="280" w:before="0" w:after="0"/>
                              <w:ind w:left="720" w:right="675" w:hanging="0"/>
                              <w:jc w:val="center"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  <w:t>HIT   HOME   RUN</w:t>
                              <w:br/>
                              <w:t>WHEN   STAR   IS   LIT</w:t>
                              <w:br/>
                              <w:t>TO   CANCEL   AN   OU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671" w:hanging="0"/>
                              <w:rPr>
                                <w:rFonts w:ascii="Bodoni MT Bk" w:hAnsi="Bodoni MT Bk" w:cs="Bodoni MT B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k" w:ascii="Bodoni MT Bk" w:hAnsi="Bodoni MT Bk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1301" strokeweight="6pt" style="position:absolute;rotation:-0;width:312pt;height:346.15pt;mso-wrap-distance-left:9.05pt;mso-wrap-distance-right:9.05pt;mso-wrap-distance-top:0pt;mso-wrap-distance-bottom:0pt;margin-top:20.3pt;mso-position-vertical-relative:text;margin-left:5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720" w:right="669" w:hanging="0"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669" w:hanging="0"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2160" w:leader="none"/>
                          <w:tab w:val="left" w:pos="2700" w:leader="none"/>
                          <w:tab w:val="left" w:pos="3420" w:leader="none"/>
                          <w:tab w:val="left" w:pos="4320" w:leader="none"/>
                          <w:tab w:val="left" w:pos="4550" w:leader="none"/>
                        </w:tabs>
                        <w:spacing w:lineRule="auto" w:line="240" w:before="0" w:after="0"/>
                        <w:ind w:left="720" w:right="323" w:hanging="0"/>
                        <w:rPr/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  <w:t>1  -  REPLAY  FOR  EACH  SCORE  -  OF</w:t>
                        <w:tab/>
                        <w:t xml:space="preserve">  60</w:t>
                        <w:br/>
                        <w:br/>
                        <w:t>1  -</w:t>
                        <w:tab/>
                      </w: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32"/>
                        </w:rPr>
                        <w:t>"</w:t>
                        <w:tab/>
                        <w:t>"</w:t>
                        <w:tab/>
                        <w:t>"</w:t>
                        <w:tab/>
                        <w:t>"</w:t>
                        <w:tab/>
                        <w:t>"</w:t>
                      </w: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  <w:tab/>
                        <w:t xml:space="preserve">  90</w:t>
                        <w:br/>
                        <w:br/>
                        <w:t xml:space="preserve">1  </w:t>
                        <w:tab/>
                      </w: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32"/>
                        </w:rPr>
                        <w:t>"</w:t>
                        <w:tab/>
                        <w:t>"</w:t>
                        <w:tab/>
                        <w:t>"</w:t>
                        <w:tab/>
                        <w:t>"</w:t>
                        <w:tab/>
                        <w:t>"</w:t>
                      </w: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  <w:tab/>
                        <w:t xml:space="preserve">  12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spacing w:lineRule="auto" w:line="240" w:before="0" w:after="0"/>
                        <w:ind w:left="720" w:right="669" w:hanging="0"/>
                        <w:rPr>
                          <w:rFonts w:ascii="Bodoni MT Bk" w:hAnsi="Bodoni MT Bk" w:cs="Bodoni MT Bk"/>
                          <w:b/>
                          <w:b/>
                          <w:sz w:val="24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spacing w:lineRule="auto" w:line="240" w:before="0" w:after="0"/>
                        <w:ind w:left="720" w:right="669" w:hanging="0"/>
                        <w:rPr>
                          <w:rFonts w:ascii="Bodoni MT Bk" w:hAnsi="Bodoni MT Bk" w:cs="Bodoni MT Bk"/>
                          <w:b/>
                          <w:b/>
                          <w:sz w:val="24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spacing w:lineRule="auto" w:line="240" w:before="0" w:after="0"/>
                        <w:ind w:left="720" w:right="669" w:hanging="0"/>
                        <w:rPr>
                          <w:rFonts w:ascii="Bodoni MT Bk" w:hAnsi="Bodoni MT Bk" w:cs="Bodoni MT Bk"/>
                          <w:b/>
                          <w:b/>
                          <w:sz w:val="24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spacing w:lineRule="auto" w:line="240" w:before="0" w:after="0"/>
                        <w:ind w:left="720" w:right="669" w:hanging="0"/>
                        <w:rPr>
                          <w:rFonts w:ascii="Bodoni MT Bk" w:hAnsi="Bodoni MT Bk" w:cs="Bodoni MT Bk"/>
                          <w:b/>
                          <w:b/>
                          <w:sz w:val="24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Heading1"/>
                        <w:ind w:left="720" w:right="677" w:hanging="0"/>
                        <w:rPr/>
                      </w:pPr>
                      <w:r>
                        <w:rPr/>
                        <w:t>HIT   ALL   3   BLEACH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spacing w:lineRule="auto" w:line="240" w:before="0" w:after="0"/>
                        <w:ind w:left="720" w:right="677" w:hanging="0"/>
                        <w:jc w:val="center"/>
                        <w:rPr>
                          <w:rFonts w:ascii="Bodoni MT Bk" w:hAnsi="Bodoni MT Bk" w:cs="Bodoni MT Bk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spacing w:lineRule="auto" w:line="240" w:before="0" w:after="0"/>
                        <w:ind w:left="720" w:right="677" w:hanging="0"/>
                        <w:jc w:val="center"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  <w:t>FOR   10   EXTRA   RU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spacing w:lineRule="auto" w:line="240" w:before="0" w:after="0"/>
                        <w:ind w:left="720" w:right="671" w:hanging="0"/>
                        <w:jc w:val="center"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spacing w:lineRule="auto" w:line="240" w:before="0" w:after="0"/>
                        <w:ind w:left="720" w:right="671" w:hanging="0"/>
                        <w:jc w:val="center"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spacing w:lineRule="auto" w:line="240" w:before="0" w:after="0"/>
                        <w:ind w:left="720" w:right="671" w:hanging="0"/>
                        <w:jc w:val="center"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spacing w:lineRule="auto" w:line="240" w:before="0" w:after="0"/>
                        <w:ind w:left="720" w:right="671" w:hanging="0"/>
                        <w:jc w:val="center"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spacing w:lineRule="exact" w:line="280" w:before="0" w:after="0"/>
                        <w:ind w:left="720" w:right="675" w:hanging="0"/>
                        <w:jc w:val="center"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  <w:t>HIT   HOME   RUN</w:t>
                        <w:br/>
                        <w:t>WHEN   STAR   IS   LIT</w:t>
                        <w:br/>
                        <w:t>TO   CANCEL   AN   OU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671" w:hanging="0"/>
                        <w:rPr>
                          <w:rFonts w:ascii="Bodoni MT Bk" w:hAnsi="Bodoni MT Bk" w:cs="Bodoni MT B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k" w:ascii="Bodoni MT Bk" w:hAnsi="Bodoni MT Bk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6675</wp:posOffset>
                </wp:positionV>
                <wp:extent cx="17659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pt;margin-top:5.2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alloonText"/>
        <w:tabs>
          <w:tab w:val="clear" w:pos="720"/>
          <w:tab w:val="left" w:pos="2880" w:leader="none"/>
        </w:tabs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Fonts used: News Gothic MT Std, Bodoni MT Bk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ert coin card confirmed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 confirmed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pecial thanks to Tom Garcia for scanning the cards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Bodoni MT Bk">
    <w:charset w:val="00"/>
    <w:family w:val="roman"/>
    <w:pitch w:val="variable"/>
  </w:font>
  <w:font w:name="News Gothic MT St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0" w:leader="none"/>
      </w:tabs>
      <w:spacing w:lineRule="auto" w:line="240" w:before="0" w:after="0"/>
      <w:ind w:left="720" w:right="677" w:hanging="0"/>
      <w:jc w:val="center"/>
      <w:outlineLvl w:val="0"/>
    </w:pPr>
    <w:rPr>
      <w:rFonts w:ascii="Bodoni MT Bk" w:hAnsi="Bodoni MT Bk" w:cs="Bodoni MT Bk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57" w:hanging="0"/>
      <w:outlineLvl w:val="1"/>
    </w:pPr>
    <w:rPr>
      <w:rFonts w:ascii="News Gothic MT Std" w:hAnsi="News Gothic MT Std" w:cs="News Gothic MT Std"/>
      <w:b/>
      <w:color w:val="FF1301"/>
      <w:spacing w:val="60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ni MT Bk" w:hAnsi="Bodoni MT Bk" w:cs="Bodoni MT Bk"/>
      <w:b/>
      <w:spacing w:val="-2"/>
      <w:w w:val="9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Standaardalinealettertype">
    <w:name w:val="Standaardalinea-lettertype"/>
    <w:qFormat/>
    <w:rPr/>
  </w:style>
  <w:style w:type="character" w:styleId="BalloonTextChar">
    <w:name w:val="Balloon Tex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21:49:00Z</dcterms:created>
  <dc:creator>Inkochnito / Tom Garcia</dc:creator>
  <dc:description/>
  <dc:language>en-US</dc:language>
  <cp:lastModifiedBy>Inkochnito</cp:lastModifiedBy>
  <cp:lastPrinted>2008-07-19T23:49:00Z</cp:lastPrinted>
  <dcterms:modified xsi:type="dcterms:W3CDTF">2008-07-19T21:50:00Z</dcterms:modified>
  <cp:revision>3</cp:revision>
  <dc:subject>Score and instruction cards</dc:subject>
  <dc:title>Chicago Coin - Home Run</dc:title>
</cp:coreProperties>
</file>