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164465</wp:posOffset>
                </wp:positionV>
                <wp:extent cx="5442585" cy="3858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385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72"/>
                                <w:szCs w:val="7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72"/>
                                <w:szCs w:val="72"/>
                                <w:u w:val="single"/>
                                <w:lang w:val="en-US"/>
                              </w:rPr>
                              <w:t>HEE HA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exact" w:line="300" w:before="320" w:after="0"/>
                              <w:ind w:left="567" w:hanging="0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  <w:t>1.</w:t>
                              <w:tab/>
                              <w:t xml:space="preserve">INSERT  COIN  AND  </w:t>
                            </w: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WAIT</w:t>
                            </w: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  <w:t xml:space="preserve">  FOR  MACHINE  TO</w:t>
                              <w:br/>
                              <w:t xml:space="preserve"> </w:t>
                              <w:tab/>
                              <w:t>RESET  BEFORE  INSERTING  2ND 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exact" w:line="300" w:before="320" w:after="0"/>
                              <w:ind w:left="567" w:hanging="0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  <w:t>2.</w:t>
                              <w:tab/>
                              <w:t xml:space="preserve">BALL  IN  </w:t>
                            </w: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STOP  FEATURE  WHEEL</w:t>
                            </w: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  <w:t xml:space="preserve">  HOLE  GIVES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FEATURE</w:t>
                            </w: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  <w:t xml:space="preserve">  THAT  IS 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exact" w:line="300" w:before="320" w:after="0"/>
                              <w:ind w:left="567" w:hanging="0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  <w:t>3.</w:t>
                              <w:tab/>
                              <w:t>BONUS  SCORES  ARE  COLLECTED  WHEN  BALL</w:t>
                              <w:br/>
                              <w:t xml:space="preserve"> </w:t>
                              <w:tab/>
                              <w:t>LEAVES  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exact" w:line="300" w:before="320" w:after="0"/>
                              <w:ind w:left="567" w:hanging="0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  <w:t>4.</w:t>
                              <w:tab/>
                              <w:t xml:space="preserve">TOP  SIDE  LANES  OPERATE  </w:t>
                            </w: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BALL  SAV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exact" w:line="300" w:before="320" w:after="0"/>
                              <w:ind w:left="567" w:hanging="0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  <w:t>5.</w:t>
                              <w:tab/>
                              <w:t>A  TILT  DISQUALIFIES  THE  BALL  IN</w:t>
                              <w:br/>
                              <w:t xml:space="preserve"> </w:t>
                              <w:tab/>
                              <w:t xml:space="preserve">PLAY  </w:t>
                            </w: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ON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28.55pt;height:303.8pt;mso-wrap-distance-left:9.05pt;mso-wrap-distance-right:9.05pt;mso-wrap-distance-top:0pt;mso-wrap-distance-bottom:0pt;margin-top:12.9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72"/>
                          <w:szCs w:val="72"/>
                          <w:u w:val="single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72"/>
                          <w:szCs w:val="72"/>
                          <w:u w:val="single"/>
                          <w:lang w:val="en-US"/>
                        </w:rPr>
                        <w:t>HEE HAW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spacing w:lineRule="exact" w:line="300" w:before="320" w:after="0"/>
                        <w:ind w:left="567" w:hanging="0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  <w:t>1.</w:t>
                        <w:tab/>
                        <w:t xml:space="preserve">INSERT  COIN  AND  </w:t>
                      </w: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u w:val="single"/>
                          <w:lang w:val="en-US"/>
                        </w:rPr>
                        <w:t>WAIT</w:t>
                      </w: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  <w:t xml:space="preserve">  FOR  MACHINE  TO</w:t>
                        <w:br/>
                        <w:t xml:space="preserve"> </w:t>
                        <w:tab/>
                        <w:t>RESET  BEFORE  INSERTING  2ND 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spacing w:lineRule="exact" w:line="300" w:before="320" w:after="0"/>
                        <w:ind w:left="567" w:hanging="0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  <w:t>2.</w:t>
                        <w:tab/>
                        <w:t xml:space="preserve">BALL  IN  </w:t>
                      </w: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u w:val="single"/>
                          <w:lang w:val="en-US"/>
                        </w:rPr>
                        <w:t>STOP  FEATURE  WHEEL</w:t>
                      </w: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  <w:t xml:space="preserve">  HOLE  GIVES</w:t>
                        <w:br/>
                        <w:t xml:space="preserve"> </w:t>
                        <w:tab/>
                      </w: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u w:val="single"/>
                          <w:lang w:val="en-US"/>
                        </w:rPr>
                        <w:t>FEATURE</w:t>
                      </w: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  <w:t xml:space="preserve">  THAT  IS 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spacing w:lineRule="exact" w:line="300" w:before="320" w:after="0"/>
                        <w:ind w:left="567" w:hanging="0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  <w:t>3.</w:t>
                        <w:tab/>
                        <w:t>BONUS  SCORES  ARE  COLLECTED  WHEN  BALL</w:t>
                        <w:br/>
                        <w:t xml:space="preserve"> </w:t>
                        <w:tab/>
                        <w:t>LEAVES  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spacing w:lineRule="exact" w:line="300" w:before="320" w:after="0"/>
                        <w:ind w:left="567" w:hanging="0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  <w:t>4.</w:t>
                        <w:tab/>
                        <w:t xml:space="preserve">TOP  SIDE  LANES  OPERATE  </w:t>
                      </w: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u w:val="single"/>
                          <w:lang w:val="en-US"/>
                        </w:rPr>
                        <w:t>BALL  SAV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spacing w:lineRule="exact" w:line="300" w:before="320" w:after="0"/>
                        <w:ind w:left="567" w:hanging="0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  <w:t>5.</w:t>
                        <w:tab/>
                        <w:t>A  TILT  DISQUALIFIES  THE  BALL  IN</w:t>
                        <w:br/>
                        <w:t xml:space="preserve"> </w:t>
                        <w:tab/>
                        <w:t xml:space="preserve">PLAY  </w:t>
                      </w: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u w:val="single"/>
                          <w:lang w:val="en-US"/>
                        </w:rPr>
                        <w:t>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164465</wp:posOffset>
                </wp:positionV>
                <wp:extent cx="5442585" cy="3858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385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52"/>
                                <w:szCs w:val="52"/>
                                <w:lang w:val="en-US"/>
                              </w:rPr>
                              <w:t>5  BALLS  PER 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55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66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77,000  —  1  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Med" w:hAnsi="HelveticaNeueLT Std Med" w:cs="HelveticaNeueLT Std Med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NeueLT Std Med" w:ascii="HelveticaNeueLT Std Med" w:hAnsi="HelveticaNeueLT Std Med"/>
                                <w:sz w:val="36"/>
                                <w:szCs w:val="36"/>
                                <w:lang w:val="en-US"/>
                              </w:rPr>
                              <w:t>88,000  —  1 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28.55pt;height:303.8pt;mso-wrap-distance-left:9.05pt;mso-wrap-distance-right:9.05pt;mso-wrap-distance-top:0pt;mso-wrap-distance-bottom:0pt;margin-top:12.9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4"/>
                          <w:szCs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52"/>
                          <w:szCs w:val="52"/>
                          <w:lang w:val="en-US"/>
                        </w:rPr>
                        <w:t>5  BALLS  PER 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55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66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77,000  —  1  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LT Std Med" w:hAnsi="HelveticaNeueLT Std Med" w:cs="HelveticaNeueLT Std Med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NeueLT Std Med" w:ascii="HelveticaNeueLT Std Med" w:hAnsi="HelveticaNeueLT Std Med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NeueLT Std Med" w:ascii="HelveticaNeueLT Std Med" w:hAnsi="HelveticaNeueLT Std Med"/>
                          <w:sz w:val="36"/>
                          <w:szCs w:val="36"/>
                          <w:lang w:val="en-US"/>
                        </w:rPr>
                        <w:t>88,000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NeueLT Std 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NeueLT Std M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spacing w:lineRule="exact" w:line="200" w:before="40" w:after="0"/>
      <w:ind w:left="180" w:hanging="0"/>
    </w:pPr>
    <w:rPr>
      <w:rFonts w:ascii="Arial" w:hAnsi="Arial" w:cs="Arial"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13:00Z</dcterms:created>
  <dc:creator>Inkochnito</dc:creator>
  <dc:description/>
  <cp:keywords/>
  <dc:language>en-US</dc:language>
  <cp:lastModifiedBy>Inkochnito</cp:lastModifiedBy>
  <cp:lastPrinted>2009-04-15T12:34:00Z</cp:lastPrinted>
  <dcterms:modified xsi:type="dcterms:W3CDTF">2009-04-15T10:35:00Z</dcterms:modified>
  <cp:revision>6</cp:revision>
  <dc:subject>Score and instruction cards</dc:subject>
  <dc:title>Chicago Coin Hee Haw</dc:title>
</cp:coreProperties>
</file>