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52pt;margin-top:12.6pt;width:17.95pt;height:41.95pt;mso-wrap-style:none;v-text-anchor:middle" type="_x0000_t136">
            <v:path textpathok="t"/>
            <v:textpath on="t" fitshape="t" string="1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12.6pt;width:26.95pt;height:41.95pt;mso-wrap-style:none;v-text-anchor:middle" type="_x0000_t136">
            <v:path textpathok="t"/>
            <v:textpath on="t" fitshape="t" string="F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1430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  <w:position w:val="-6"/>
                                <w:sz w:val="44"/>
                              </w:rPr>
                              <w:t>G</w:t>
                            </w: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</w:rPr>
                              <w:t xml:space="preserve">RAND </w:t>
                            </w: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  <w:position w:val="-6"/>
                                <w:sz w:val="44"/>
                              </w:rPr>
                              <w:t>P</w:t>
                            </w: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</w:rPr>
                              <w:t>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Helvetica-Black" w:ascii="Helvetica-Black" w:hAnsi="Helvetica-Black"/>
                          <w:i/>
                          <w:iCs/>
                          <w:position w:val="-6"/>
                          <w:sz w:val="44"/>
                        </w:rPr>
                        <w:t>G</w:t>
                      </w:r>
                      <w:r>
                        <w:rPr>
                          <w:rFonts w:cs="Helvetica-Black" w:ascii="Helvetica-Black" w:hAnsi="Helvetica-Black"/>
                          <w:i/>
                          <w:iCs/>
                        </w:rPr>
                        <w:t xml:space="preserve">RAND </w:t>
                      </w:r>
                      <w:r>
                        <w:rPr>
                          <w:rFonts w:cs="Helvetica-Black" w:ascii="Helvetica-Black" w:hAnsi="Helvetica-Black"/>
                          <w:i/>
                          <w:iCs/>
                          <w:position w:val="-6"/>
                          <w:sz w:val="44"/>
                        </w:rPr>
                        <w:t>P</w:t>
                      </w:r>
                      <w:r>
                        <w:rPr>
                          <w:rFonts w:cs="Helvetica-Black" w:ascii="Helvetica-Black" w:hAnsi="Helvetica-Black"/>
                          <w:i/>
                          <w:iCs/>
                        </w:rPr>
                        <w:t>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32004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3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1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en-GB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en-GB"/>
                        </w:rPr>
                        <w:t>3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pict>
          <v:shape id="shape_0" fillcolor="white" stroked="t" o:allowincell="f" style="position:absolute;margin-left:252pt;margin-top:12.6pt;width:17.95pt;height:41.95pt;mso-wrap-style:none;v-text-anchor:middle" type="_x0000_t136">
            <v:path textpathok="t"/>
            <v:textpath on="t" fitshape="t" string="1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6pt;margin-top:12.6pt;width:26.95pt;height:41.95pt;mso-wrap-style:none;v-text-anchor:middle" type="_x0000_t136">
            <v:path textpathok="t"/>
            <v:textpath on="t" fitshape="t" string="F" style="font-family:&quot;Georgia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143000" cy="5715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9144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26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26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  <w:position w:val="-6"/>
                                <w:sz w:val="44"/>
                              </w:rPr>
                              <w:t>G</w:t>
                            </w: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</w:rPr>
                              <w:t xml:space="preserve">RAND </w:t>
                            </w: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  <w:position w:val="-6"/>
                                <w:sz w:val="44"/>
                              </w:rPr>
                              <w:t>P</w:t>
                            </w:r>
                            <w:r>
                              <w:rPr>
                                <w:rFonts w:cs="Helvetica-Black" w:ascii="Helvetica-Black" w:hAnsi="Helvetica-Black"/>
                                <w:i/>
                                <w:iCs/>
                              </w:rPr>
                              <w:t>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Helvetica-Black" w:ascii="Helvetica-Black" w:hAnsi="Helvetica-Black"/>
                          <w:i/>
                          <w:iCs/>
                          <w:position w:val="-6"/>
                          <w:sz w:val="44"/>
                        </w:rPr>
                        <w:t>G</w:t>
                      </w:r>
                      <w:r>
                        <w:rPr>
                          <w:rFonts w:cs="Helvetica-Black" w:ascii="Helvetica-Black" w:hAnsi="Helvetica-Black"/>
                          <w:i/>
                          <w:iCs/>
                        </w:rPr>
                        <w:t xml:space="preserve">RAND </w:t>
                      </w:r>
                      <w:r>
                        <w:rPr>
                          <w:rFonts w:cs="Helvetica-Black" w:ascii="Helvetica-Black" w:hAnsi="Helvetica-Black"/>
                          <w:i/>
                          <w:iCs/>
                          <w:position w:val="-6"/>
                          <w:sz w:val="44"/>
                        </w:rPr>
                        <w:t>P</w:t>
                      </w:r>
                      <w:r>
                        <w:rPr>
                          <w:rFonts w:cs="Helvetica-Black" w:ascii="Helvetica-Black" w:hAnsi="Helvetica-Black"/>
                          <w:i/>
                          <w:iCs/>
                        </w:rPr>
                        <w:t>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3200400" cy="6858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1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en-GB"/>
                              </w:rPr>
                              <w:t>2,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1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en-GB"/>
                        </w:rPr>
                        <w:t>1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en-GB"/>
                        </w:rPr>
                        <w:t>2,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6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6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COMPLETE “FORMULA ONE” TO RELEASE ALL BAL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120"/>
                              <w:ind w:left="360" w:right="0" w:hanging="0"/>
                              <w:jc w:val="left"/>
                              <w:rPr>
                                <w:rFonts w:ascii="Helvetica" w:hAnsi="Helvetica" w:cs="Helvetica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COMPLETE THE DROP TARGET BANK TO COLLECT 100K, 200K, 300K</w:t>
                              <w:br/>
                              <w:t xml:space="preserve"> </w:t>
                              <w:tab/>
                              <w:t>AND QUALIFIES THE RAMP FOR 250K, DOUBLE SCORE, EXTRA BALL;</w:t>
                              <w:br/>
                              <w:t xml:space="preserve"> </w:t>
                              <w:tab/>
                              <w:t>EXITING THE ROTATING TARG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120"/>
                              <w:ind w:left="360" w:right="0" w:hanging="0"/>
                              <w:jc w:val="left"/>
                              <w:rPr>
                                <w:rFonts w:ascii="Helvetica" w:hAnsi="Helvetica" w:cs="Helvetica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COMPLETE THE 4 BOX TO PLAY AN EXTRA BALL AND LIGHTS</w:t>
                              <w:br/>
                              <w:t xml:space="preserve"> </w:t>
                              <w:tab/>
                              <w:t>“FAST LAP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120"/>
                              <w:ind w:left="360" w:right="0" w:hanging="0"/>
                              <w:jc w:val="left"/>
                              <w:rPr>
                                <w:rFonts w:ascii="Helvetica" w:hAnsi="Helvetica" w:cs="Helvetica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MAKING “FAST LAP” LIGHTS SPECIAL ALTERNATING AT THE</w:t>
                              <w:br/>
                              <w:t xml:space="preserve"> </w:t>
                              <w:tab/>
                              <w:t>OUT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120"/>
                              <w:ind w:left="360" w:right="0" w:hanging="0"/>
                              <w:jc w:val="left"/>
                              <w:rPr>
                                <w:rFonts w:ascii="Helvetica" w:hAnsi="Helvetica" w:cs="Helvetica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540" w:leader="none"/>
                              </w:tabs>
                              <w:spacing w:lineRule="exact" w:line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SAUCER INCREASES THE VALUE OF THE BONUS MULTIPLIER</w:t>
                              <w:br/>
                              <w:t xml:space="preserve"> </w:t>
                              <w:tab/>
                              <w:t>AND LIGHTS “INCREASE BONUS RAMP”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rFonts w:ascii="Helvetica" w:hAnsi="Helvetica" w:cs="Helvetica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rFonts w:ascii="Helvetica" w:hAnsi="Helvetica" w:cs="Helvetica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COMPLETE “FORMULA ONE” TO RELEASE ALL BAL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120"/>
                        <w:ind w:left="360" w:right="0" w:hanging="0"/>
                        <w:jc w:val="left"/>
                        <w:rPr>
                          <w:rFonts w:ascii="Helvetica" w:hAnsi="Helvetica" w:cs="Helvetica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COMPLETE THE DROP TARGET BANK TO COLLECT 100K, 200K, 300K</w:t>
                        <w:br/>
                        <w:t xml:space="preserve"> </w:t>
                        <w:tab/>
                        <w:t>AND QUALIFIES THE RAMP FOR 250K, DOUBLE SCORE, EXTRA BALL;</w:t>
                        <w:br/>
                        <w:t xml:space="preserve"> </w:t>
                        <w:tab/>
                        <w:t>EXITING THE ROTATING TARG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120"/>
                        <w:ind w:left="360" w:right="0" w:hanging="0"/>
                        <w:jc w:val="left"/>
                        <w:rPr>
                          <w:rFonts w:ascii="Helvetica" w:hAnsi="Helvetica" w:cs="Helvetica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COMPLETE THE 4 BOX TO PLAY AN EXTRA BALL AND LIGHTS</w:t>
                        <w:br/>
                        <w:t xml:space="preserve"> </w:t>
                        <w:tab/>
                        <w:t>“FAST LAP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120"/>
                        <w:ind w:left="360" w:right="0" w:hanging="0"/>
                        <w:jc w:val="left"/>
                        <w:rPr>
                          <w:rFonts w:ascii="Helvetica" w:hAnsi="Helvetica" w:cs="Helvetica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MAKING “FAST LAP” LIGHTS SPECIAL ALTERNATING AT THE</w:t>
                        <w:br/>
                        <w:t xml:space="preserve"> </w:t>
                        <w:tab/>
                        <w:t>OUT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120"/>
                        <w:ind w:left="360" w:right="0" w:hanging="0"/>
                        <w:jc w:val="left"/>
                        <w:rPr>
                          <w:rFonts w:ascii="Helvetica" w:hAnsi="Helvetica" w:cs="Helvetica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540" w:leader="none"/>
                        </w:tabs>
                        <w:spacing w:lineRule="exact" w:line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SAUCER INCREASES THE VALUE OF THE BONUS MULTIPLIER</w:t>
                        <w:br/>
                        <w:t xml:space="preserve"> </w:t>
                        <w:tab/>
                        <w:t>AND LIGHTS “INCREASE BONUS RAMP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971800" cy="4572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rPr>
                                <w:rFonts w:ascii="Helvetica" w:hAnsi="Helvetica" w:cs="Helvetica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COMPLETA “FORMULA ONE” E GIOCHI TUTTE LE PALL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rFonts w:ascii="Helvetica" w:hAnsi="Helvetica" w:cs="Helvetica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COMPLETA IL BANCO A 4 BERSAGLI; VINCI 100K, 200K, 300K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ab/>
                              <w:t>ABILITI LA RAMPA: 250K, SCORE DOUBLE, EXTRA BALL; ESCE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LA TARGHETTA ROTAN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rFonts w:ascii="Helvetica" w:hAnsi="Helvetica" w:cs="Helvetica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COMPLETA I 4 BOX GIOCHI UNA PALLA EXTRA ED ACCENDI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ab/>
                              <w:t>“FAST LAP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rFonts w:ascii="Helvetica" w:hAnsi="Helvetica" w:cs="Helvetica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IL “FAST LAP” ACCENDE GLI SPECIAL ALERNATI SULLE USCITE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LATERALI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120"/>
                              <w:ind w:left="357" w:right="249" w:hanging="0"/>
                              <w:jc w:val="left"/>
                              <w:rPr>
                                <w:rFonts w:ascii="Helvetica" w:hAnsi="Helvetica" w:cs="Helvetica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6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>LA BUCA ALTA AUMENTA IL VALORE DEL MULTIPLIER ED ACCENDE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</w:tabs>
                              <w:spacing w:lineRule="exact" w:line="200"/>
                              <w:ind w:left="360" w:right="247" w:firstLine="348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>INCREASE BONUS RAMP”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10.6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rFonts w:ascii="Helvetica" w:hAnsi="Helvetica" w:cs="Helvetica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rPr>
                          <w:rFonts w:ascii="Helvetica" w:hAnsi="Helvetica" w:cs="Helvetica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COMPLETA “FORMULA ONE” E GIOCHI TUTTE LE PALL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rFonts w:ascii="Helvetica" w:hAnsi="Helvetica" w:cs="Helvetica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COMPLETA IL BANCO A 4 BERSAGLI; VINCI 100K, 200K, 300K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>
                          <w:rFonts w:ascii="Helvetica" w:hAnsi="Helvetica" w:cs="Helvetica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ab/>
                        <w:t>ABILITI LA RAMPA: 250K, SCORE DOUBLE, EXTRA BALL; ESCE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rFonts w:eastAsia="Helvetica" w:cs="Helvetica" w:ascii="Helvetica" w:hAnsi="Helvetica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LA TARGHETTA ROTAN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rFonts w:ascii="Helvetica" w:hAnsi="Helvetica" w:cs="Helvetica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COMPLETA I 4 BOX GIOCHI UNA PALLA EXTRA ED ACCENDI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ab/>
                        <w:t>“FAST LAP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rFonts w:ascii="Helvetica" w:hAnsi="Helvetica" w:cs="Helvetica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IL “FAST LAP” ACCENDE GLI SPECIAL ALERNATI SULLE USCITE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LATERALI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120"/>
                        <w:ind w:left="357" w:right="249" w:hanging="0"/>
                        <w:jc w:val="left"/>
                        <w:rPr>
                          <w:rFonts w:ascii="Helvetica" w:hAnsi="Helvetica" w:cs="Helvetica"/>
                          <w:sz w:val="12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szCs w:val="26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>LA BUCA ALTA AUMENTA IL VALORE DEL MULTIPLIER ED ACCENDE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</w:tabs>
                        <w:spacing w:lineRule="exact" w:line="200"/>
                        <w:ind w:left="360" w:right="247" w:firstLine="348"/>
                        <w:jc w:val="left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“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>INCREASE BONUS RAMP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76835</wp:posOffset>
                </wp:positionV>
                <wp:extent cx="274320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-Black" w:hAnsi="Helvetica-Black" w:cs="Helvetica-Black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/>
                                <w:bCs/>
                                <w:i w:val="false"/>
                                <w:iCs/>
                                <w:sz w:val="44"/>
                                <w:u w:val="single"/>
                                <w:lang w:val="en-GB"/>
                              </w:rPr>
                              <w:t>INSTRU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6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-Black" w:hAnsi="Helvetica-Black" w:cs="Helvetica-Black"/>
                          <w:b/>
                          <w:b/>
                          <w:bCs/>
                          <w:i w:val="false"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Helvetica-Black" w:ascii="Helvetica-Black" w:hAnsi="Helvetica-Black"/>
                          <w:b/>
                          <w:bCs/>
                          <w:i w:val="false"/>
                          <w:iCs/>
                          <w:sz w:val="44"/>
                          <w:u w:val="single"/>
                          <w:lang w:val="en-GB"/>
                        </w:rPr>
                        <w:t>INSTRU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-Black, Helvetica Narrow, Georgi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talian instruction card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translated from the Italian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 bit adjust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t is unknown if the threshold scores are correc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 Narrow">
    <w:charset w:val="00"/>
    <w:family w:val="swiss"/>
    <w:pitch w:val="variable"/>
  </w:font>
  <w:font w:name="Helvetica-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0:46:00Z</dcterms:created>
  <dc:creator>Inkochnito</dc:creator>
  <dc:description/>
  <dc:language>en-US</dc:language>
  <cp:lastModifiedBy>Inkochnito</cp:lastModifiedBy>
  <cp:lastPrinted>2006-05-25T20:13:00Z</cp:lastPrinted>
  <dcterms:modified xsi:type="dcterms:W3CDTF">2008-10-27T20:48:00Z</dcterms:modified>
  <cp:revision>10</cp:revision>
  <dc:subject>score and instruction cards</dc:subject>
  <dc:title>Nuova Bell Games F1 Grand Prix</dc:title>
</cp:coreProperties>
</file>