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position w:val="-10"/>
                                <w:sz w:val="28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MAKING 3 TIMES THE DROP TARGET LIGHTS CAP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position w:val="-10"/>
                                <w:sz w:val="28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ABCD TARGETS INCREASE GOLDEN GAT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position w:val="-10"/>
                                <w:sz w:val="28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BY MAKING UPPER STARS TWICE IN SEQUENCE STARTS FLASHING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“PLAYFIELD SCORE DOUBLE”, BY ENTERING THE BRIDGE DIRECTION</w:t>
                              <w:br/>
                              <w:tab/>
                              <w:tab/>
                              <w:t>OAKLAND “PLAYFIELD SCORE DOUBLE” LIGHTS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position w:val="-10"/>
                                <w:sz w:val="28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DURING THE 3th. BALL THE ONE MILLION LIGHT STARTS</w:t>
                              <w:br/>
                              <w:tab/>
                              <w:tab/>
                              <w:t>FLASHING FOR A FEW SECONDS, MAKE RUNAWAY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position w:val="-10"/>
                                <w:sz w:val="28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TILT PENALTY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position w:val="-10"/>
                          <w:sz w:val="28"/>
                          <w:lang w:val="en-GB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MAKING 3 TIMES THE DROP TARGET LIGHTS CAP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position w:val="-10"/>
                          <w:sz w:val="28"/>
                          <w:lang w:val="en-GB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ABCD TARGETS INCREASE GOLDEN GAT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position w:val="-10"/>
                          <w:sz w:val="28"/>
                          <w:lang w:val="en-GB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BY MAKING UPPER STARS TWICE IN SEQUENCE STARTS FLASHING</w:t>
                      </w: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br/>
                        <w:tab/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“PLAYFIELD SCORE DOUBLE”, BY ENTERING THE BRIDGE DIRECTION</w:t>
                        <w:br/>
                        <w:tab/>
                        <w:tab/>
                        <w:t>OAKLAND “PLAYFIELD SCORE DOUBLE” LIGHTS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position w:val="-10"/>
                          <w:sz w:val="28"/>
                          <w:lang w:val="en-GB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DURING THE 3th. BALL THE ONE MILLION LIGHT STARTS</w:t>
                        <w:br/>
                        <w:tab/>
                        <w:tab/>
                        <w:t>FLASHING FOR A FEW SECONDS, MAKE RUNAWAY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position w:val="-10"/>
                          <w:sz w:val="28"/>
                          <w:lang w:val="en-GB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TILT PENALTY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057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40" w:leader="none"/>
                              </w:tabs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  <w:u w:val="single"/>
                                <w:lang w:val="en-GB"/>
                              </w:rPr>
                              <w:t>INSTR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7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540" w:leader="none"/>
                        </w:tabs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  <w:u w:val="single"/>
                          <w:lang w:val="en-GB"/>
                        </w:rPr>
                        <w:t>INSTR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025</wp:posOffset>
                </wp:positionH>
                <wp:positionV relativeFrom="paragraph">
                  <wp:posOffset>127000</wp:posOffset>
                </wp:positionV>
                <wp:extent cx="5046345" cy="2994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position w:val="-10"/>
                                <w:sz w:val="28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MAKING 3 TIMES THE DROP TARGET LIGHTS CAP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position w:val="-10"/>
                                <w:sz w:val="28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ABCD TARGETS INCREASE GOLDEN GAT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position w:val="-10"/>
                                <w:sz w:val="28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BY MAKING UPPER STARS TWICE IN SEQUENCE STARTS FLASHING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“PLAYFIELD SCORE DOUBLE”, BY ENTERING THE BRIDGE DIRECTION</w:t>
                              <w:br/>
                              <w:tab/>
                              <w:tab/>
                              <w:t>OAKLAND “PLAYFIELD SCORE DOUBLE” LIGHTS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position w:val="-10"/>
                                <w:sz w:val="28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DURING THE 3th. BALL THE ONE MILLION LIGHT STARTS</w:t>
                              <w:br/>
                              <w:tab/>
                              <w:tab/>
                              <w:t>FLASHING FOR A FEW SECONDS, MAKE RUNAWAY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position w:val="-10"/>
                                <w:sz w:val="28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>TILT PENALTY BALL IN PL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35pt;height:235.8pt;mso-wrap-distance-left:9.05pt;mso-wrap-distance-right:9.05pt;mso-wrap-distance-top:0pt;mso-wrap-distance-bottom:0pt;margin-top:10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position w:val="-10"/>
                          <w:sz w:val="28"/>
                          <w:lang w:val="en-GB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MAKING 3 TIMES THE DROP TARGET LIGHTS CAP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position w:val="-10"/>
                          <w:sz w:val="28"/>
                          <w:lang w:val="en-GB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ABCD TARGETS INCREASE GOLDEN GAT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position w:val="-10"/>
                          <w:sz w:val="28"/>
                          <w:lang w:val="en-GB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BY MAKING UPPER STARS TWICE IN SEQUENCE STARTS FLASHING</w:t>
                      </w: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br/>
                        <w:tab/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“PLAYFIELD SCORE DOUBLE”, BY ENTERING THE BRIDGE DIRECTION</w:t>
                        <w:br/>
                        <w:tab/>
                        <w:tab/>
                        <w:t>OAKLAND “PLAYFIELD SCORE DOUBLE” LIGHTS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position w:val="-10"/>
                          <w:sz w:val="28"/>
                          <w:lang w:val="en-GB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DURING THE 3th. BALL THE ONE MILLION LIGHT STARTS</w:t>
                        <w:br/>
                        <w:tab/>
                        <w:tab/>
                        <w:t>FLASHING FOR A FEW SECONDS, MAKE RUNAWAY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position w:val="-10"/>
                          <w:sz w:val="28"/>
                          <w:lang w:val="en-GB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>TILT PENALTY BALL IN PLAY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19431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 Narrow" w:hAnsi="Helvetica Narrow" w:cs="Helvetica Narrow"/>
                                <w:sz w:val="4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40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0pt;mso-wrap-distance-left:9.05pt;mso-wrap-distance-right:9.05pt;mso-wrap-distance-top:0pt;mso-wrap-distance-bottom:0pt;margin-top:5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 Narrow" w:hAnsi="Helvetica Narrow" w:cs="Helvetica Narrow"/>
                          <w:sz w:val="40"/>
                          <w:u w:val="single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40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8001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Heading3"/>
                              <w:spacing w:lineRule="exact" w:line="200"/>
                              <w:rPr>
                                <w:rFonts w:ascii="Helvetica Narrow" w:hAnsi="Helvetica Narrow" w:cs="Helvetica Narrow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Helvetica Narrow" w:hAnsi="Helvetica Narrow" w:cs="Helvetica Narrow"/>
                          <w:sz w:val="2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Heading3"/>
                        <w:spacing w:lineRule="exact" w:line="200"/>
                        <w:rPr>
                          <w:rFonts w:ascii="Helvetica Narrow" w:hAnsi="Helvetica Narrow" w:cs="Helvetica Narrow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69215</wp:posOffset>
                </wp:positionV>
                <wp:extent cx="9144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2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2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2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4025</wp:posOffset>
                </wp:positionH>
                <wp:positionV relativeFrom="paragraph">
                  <wp:posOffset>125095</wp:posOffset>
                </wp:positionV>
                <wp:extent cx="5046345" cy="29946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>1 REPLAY FOR EACH SCORE OF  . . . . . . . .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. . . . . . . .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35pt;height:235.8pt;mso-wrap-distance-left:9.05pt;mso-wrap-distance-right:9.05pt;mso-wrap-distance-top:0pt;mso-wrap-distance-bottom:0pt;margin-top:9.8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>1 REPLAY FOR EACH SCORE OF  . . . . . . . .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  <w:t>1 REPLAY FOR EACH SCORE OF  . . . . . . . .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67310</wp:posOffset>
                </wp:positionV>
                <wp:extent cx="8001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2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2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67310</wp:posOffset>
                </wp:positionV>
                <wp:extent cx="9144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67310</wp:posOffset>
                </wp:positionV>
                <wp:extent cx="14859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 Narrow" w:hAnsi="Helvetica Narrow" w:cs="Helvetica Narrow"/>
                                <w:sz w:val="4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40"/>
                              </w:rPr>
                              <w:t>COB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 Narrow" w:hAnsi="Helvetica Narrow" w:cs="Helvetica Narrow"/>
                          <w:sz w:val="40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40"/>
                        </w:rPr>
                        <w:t>CO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82550</wp:posOffset>
                </wp:positionV>
                <wp:extent cx="1143000" cy="6858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82550</wp:posOffset>
                </wp:positionV>
                <wp:extent cx="1143000" cy="6858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rFonts w:ascii="Helvetica Narrow" w:hAnsi="Helvetica Narrow" w:cs="Helvetica Narrow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</wp:posOffset>
                </wp:positionV>
                <wp:extent cx="2514600" cy="47117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Helvetica Narrow" w:hAnsi="Helvetica Narrow" w:cs="Helvetica Narrow"/>
                                <w:b w:val="false"/>
                                <w:b w:val="false"/>
                                <w:bCs w:val="false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 w:val="false"/>
                                <w:bCs w:val="false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Helvetica Narrow" w:hAnsi="Helvetica Narrow" w:cs="Helvetica Narrow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 w:val="false"/>
                                <w:bCs w:val="false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Helvetica Narrow" w:cs="Helvetica Narrow" w:ascii="Helvetica Narrow" w:hAnsi="Helvetica Narrow"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 Narrow" w:ascii="Helvetica Narrow" w:hAnsi="Helvetica Narrow"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7.1pt;mso-wrap-distance-left:9.05pt;mso-wrap-distance-right:9.05pt;mso-wrap-distance-top:0pt;mso-wrap-distance-bottom:0pt;margin-top:1.7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Helvetica Narrow" w:hAnsi="Helvetica Narrow" w:cs="Helvetica Narrow"/>
                          <w:b w:val="false"/>
                          <w:b w:val="false"/>
                          <w:bCs w:val="false"/>
                          <w:color w:val="FF000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b w:val="false"/>
                          <w:bCs w:val="false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Helvetica Narrow" w:hAnsi="Helvetica Narrow" w:cs="Helvetica Narrow"/>
                          <w:b w:val="false"/>
                          <w:b w:val="false"/>
                          <w:bCs w:val="false"/>
                          <w:color w:val="FF0000"/>
                        </w:rPr>
                      </w:pPr>
                      <w:r>
                        <w:rPr>
                          <w:rFonts w:cs="Helvetica Narrow" w:ascii="Helvetica Narrow" w:hAnsi="Helvetica Narrow"/>
                          <w:b w:val="false"/>
                          <w:bCs w:val="false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 Narrow" w:hAnsi="Helvetica Narrow" w:cs="Helvetica Narrow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Helvetica Narrow" w:cs="Helvetica Narrow" w:ascii="Helvetica Narrow" w:hAnsi="Helvetica Narrow"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 Narrow" w:ascii="Helvetica Narrow" w:hAnsi="Helvetica Narrow"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4025</wp:posOffset>
                </wp:positionH>
                <wp:positionV relativeFrom="paragraph">
                  <wp:posOffset>7620</wp:posOffset>
                </wp:positionV>
                <wp:extent cx="5046345" cy="299466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>1 REPLAY FOR EACH SCORE OF  . . . . . . . .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  <w:tab/>
                              <w:t>1 REPLAY FOR EACH SCORE OF  . . . . . . . .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35pt;height:235.8pt;mso-wrap-distance-left:9.05pt;mso-wrap-distance-right:9.05pt;mso-wrap-distance-top:0pt;mso-wrap-distance-bottom:0pt;margin-top:0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>1 REPLAY FOR EACH SCORE OF  . . . . . . . .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  <w:tab/>
                        <w:t>1 REPLAY FOR EACH SCORE OF  . . . . . . . .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125095</wp:posOffset>
                </wp:positionV>
                <wp:extent cx="800100" cy="3429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2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2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125095</wp:posOffset>
                </wp:positionV>
                <wp:extent cx="914400" cy="457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8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25095</wp:posOffset>
                </wp:positionV>
                <wp:extent cx="1485900" cy="3429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 Narrow" w:hAnsi="Helvetica Narrow" w:cs="Helvetica Narrow"/>
                                <w:sz w:val="4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sz w:val="40"/>
                              </w:rPr>
                              <w:t>COB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.8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 Narrow" w:hAnsi="Helvetica Narrow" w:cs="Helvetica Narrow"/>
                          <w:sz w:val="40"/>
                        </w:rPr>
                      </w:pPr>
                      <w:r>
                        <w:rPr>
                          <w:rFonts w:cs="Helvetica Narrow" w:ascii="Helvetica Narrow" w:hAnsi="Helvetica Narrow"/>
                          <w:sz w:val="40"/>
                        </w:rPr>
                        <w:t>CO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1143000" cy="72834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7.35pt;mso-wrap-distance-left:9.05pt;mso-wrap-distance-right:9.05pt;mso-wrap-distance-top:0pt;mso-wrap-distance-bottom:0pt;margin-top:11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140335</wp:posOffset>
                </wp:positionV>
                <wp:extent cx="1143000" cy="72834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7.35pt;mso-wrap-distance-left:9.05pt;mso-wrap-distance-right:9.05pt;mso-wrap-distance-top:0pt;mso-wrap-distance-bottom:0pt;margin-top:11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rFonts w:ascii="Helvetica Narrow" w:hAnsi="Helvetica Narrow" w:cs="Helvetica Narrow"/>
                          <w:b/>
                          <w:b/>
                          <w:bCs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14500</wp:posOffset>
                </wp:positionH>
                <wp:positionV relativeFrom="paragraph">
                  <wp:posOffset>79375</wp:posOffset>
                </wp:positionV>
                <wp:extent cx="2516505" cy="49974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ascii="Helvetica Narrow" w:hAnsi="Helvetica Narrow" w:cs="Times New Roman"/>
                                <w:b w:val="false"/>
                                <w:b w:val="false"/>
                                <w:bCs w:val="false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 w:ascii="Helvetica Narrow" w:hAnsi="Helvetica Narrow"/>
                                <w:b w:val="false"/>
                                <w:bCs w:val="false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Helvetica Narrow" w:cs="Helvetica Narrow" w:ascii="Helvetica Narrow" w:hAnsi="Helvetica Narrow"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 Narrow" w:ascii="Helvetica Narrow" w:hAnsi="Helvetica Narrow"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9.35pt;mso-wrap-distance-left:9.05pt;mso-wrap-distance-right:9.05pt;mso-wrap-distance-top:0pt;mso-wrap-distance-bottom:0pt;margin-top:6.2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ascii="Helvetica Narrow" w:hAnsi="Helvetica Narrow" w:cs="Times New Roman"/>
                          <w:b w:val="false"/>
                          <w:b w:val="false"/>
                          <w:bCs w:val="false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 w:ascii="Helvetica Narrow" w:hAnsi="Helvetica Narrow"/>
                          <w:b w:val="false"/>
                          <w:bCs w:val="false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 Narrow" w:hAnsi="Helvetica Narrow" w:cs="Helvetica Narrow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Helvetica Narrow" w:hAnsi="Helvetica Narrow" w:cs="Helvetica Narrow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Helvetica Narrow" w:cs="Helvetica Narrow" w:ascii="Helvetica Narrow" w:hAnsi="Helvetica Narrow"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 Narrow" w:ascii="Helvetica Narrow" w:hAnsi="Helvetica Narrow"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14900" cy="2857500"/>
                <wp:effectExtent l="25400" t="25400" r="25400" b="260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36pt;margin-top:5.9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144780</wp:posOffset>
                </wp:positionV>
                <wp:extent cx="4772025" cy="2715895"/>
                <wp:effectExtent l="26670" t="26035" r="2540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1.4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430</wp:posOffset>
                </wp:positionH>
                <wp:positionV relativeFrom="paragraph">
                  <wp:posOffset>14605</wp:posOffset>
                </wp:positionV>
                <wp:extent cx="5046345" cy="299466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Narrow" w:hAnsi="Helvetica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Narrow" w:hAnsi="Helvetica Narrow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Narrow" w:hAnsi="Helvetica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  <w:tab/>
                              <w:t>1 REPLAY FOR EACH SCORE OF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lang w:val="en-GB"/>
                              </w:rPr>
                              <w:t xml:space="preserve">  . . . . . . . .  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Narrow" w:hAnsi="Helvetica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  <w:tab/>
                              <w:t>1 REPLAY FOR EACH SCORE OF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lang w:val="en-GB"/>
                              </w:rPr>
                              <w:t xml:space="preserve">  . . . . . . . .  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Narrow" w:hAnsi="Helvetica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Narrow" w:hAnsi="Helvetica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35pt;height:235.8pt;mso-wrap-distance-left:9.05pt;mso-wrap-distance-right:9.05pt;mso-wrap-distance-top:0pt;mso-wrap-distance-bottom:0pt;margin-top:1.15pt;mso-position-vertical-relative:text;margin-left:3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 Narrow" w:hAnsi="Helvetica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Narrow" w:hAnsi="Helvetica Narrow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Narrow" w:hAnsi="Helvetica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  <w:tab/>
                        <w:t>1 REPLAY FOR EACH SCORE OF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lang w:val="en-GB"/>
                        </w:rPr>
                        <w:t xml:space="preserve">  . . . . . . . .  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Narrow" w:hAnsi="Helvetica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  <w:tab/>
                        <w:t>1 REPLAY FOR EACH SCORE OF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lang w:val="en-GB"/>
                        </w:rPr>
                        <w:t xml:space="preserve">  . . . . . . . .  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Narrow" w:hAnsi="Helvetica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Narrow" w:hAnsi="Helvetica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color w:val="0000FF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color w:val="0000FF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5310</wp:posOffset>
                </wp:positionH>
                <wp:positionV relativeFrom="paragraph">
                  <wp:posOffset>-5715</wp:posOffset>
                </wp:positionV>
                <wp:extent cx="884555" cy="45720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color w:val="0000FF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color w:val="0000FF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color w:val="0000FF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36pt;mso-wrap-distance-left:9.05pt;mso-wrap-distance-right:9.05pt;mso-wrap-distance-top:0pt;mso-wrap-distance-bottom:0pt;margin-top:-0.45pt;mso-position-vertical-relative:text;margin-left:3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color w:val="0000FF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color w:val="0000FF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color w:val="0000FF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color w:val="0000FF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color w:val="0000FF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color w:val="0000FF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</wp:posOffset>
                </wp:positionV>
                <wp:extent cx="2057400" cy="34290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FF"/>
                                <w:sz w:val="40"/>
                              </w:rPr>
                              <w:t>COB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color w:val="0000FF"/>
                          <w:sz w:val="40"/>
                        </w:rPr>
                      </w:pPr>
                      <w:r>
                        <w:rPr>
                          <w:rFonts w:cs="Helvetica" w:ascii="Helvetica" w:hAnsi="Helvetica"/>
                          <w:color w:val="0000FF"/>
                          <w:sz w:val="40"/>
                        </w:rPr>
                        <w:t>CO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color w:val="0000FF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color w:val="0000FF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90170</wp:posOffset>
                </wp:positionV>
                <wp:extent cx="2514600" cy="5715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jc w:val="left"/>
                              <w:rPr>
                                <w:rFonts w:ascii="Helvetica Narrow" w:hAnsi="Helvetica Narrow" w:cs="Helvetica Narrow"/>
                                <w:b w:val="false"/>
                                <w:b w:val="false"/>
                                <w:bCs w:val="false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 w:val="false"/>
                                <w:bCs w:val="false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 Narrow" w:hAnsi="Helvetica Narrow" w:cs="Helvetica Narrow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 w:val="false"/>
                                <w:bCs w:val="false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Helvetica Narrow" w:cs="Helvetica Narrow" w:ascii="Helvetica Narrow" w:hAnsi="Helvetica Narrow"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 Narrow" w:ascii="Helvetica Narrow" w:hAnsi="Helvetica Narrow"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jc w:val="left"/>
                        <w:rPr>
                          <w:rFonts w:ascii="Helvetica Narrow" w:hAnsi="Helvetica Narrow" w:cs="Helvetica Narrow"/>
                          <w:b w:val="false"/>
                          <w:b w:val="false"/>
                          <w:bCs w:val="false"/>
                          <w:color w:val="FF000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b w:val="false"/>
                          <w:bCs w:val="false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rPr>
                          <w:rFonts w:ascii="Helvetica Narrow" w:hAnsi="Helvetica Narrow" w:cs="Helvetica Narrow"/>
                          <w:b w:val="false"/>
                          <w:b w:val="false"/>
                          <w:bCs w:val="false"/>
                          <w:color w:val="FF0000"/>
                        </w:rPr>
                      </w:pPr>
                      <w:r>
                        <w:rPr>
                          <w:rFonts w:cs="Helvetica Narrow" w:ascii="Helvetica Narrow" w:hAnsi="Helvetica Narrow"/>
                          <w:b w:val="false"/>
                          <w:bCs w:val="false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Helvetica Narrow" w:cs="Helvetica Narrow" w:ascii="Helvetica Narrow" w:hAnsi="Helvetica Narrow"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 Narrow" w:ascii="Helvetica Narrow" w:hAnsi="Helvetica Narrow"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74930</wp:posOffset>
                </wp:positionV>
                <wp:extent cx="4914900" cy="2857500"/>
                <wp:effectExtent l="25400" t="25400" r="25400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5.9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400</wp:posOffset>
                </wp:positionH>
                <wp:positionV relativeFrom="paragraph">
                  <wp:posOffset>144780</wp:posOffset>
                </wp:positionV>
                <wp:extent cx="4772025" cy="2715895"/>
                <wp:effectExtent l="26670" t="26035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11.4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2430</wp:posOffset>
                </wp:positionH>
                <wp:positionV relativeFrom="paragraph">
                  <wp:posOffset>14605</wp:posOffset>
                </wp:positionV>
                <wp:extent cx="5046345" cy="299466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Narrow" w:hAnsi="Helvetica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Narrow" w:hAnsi="Helvetica Narrow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Narrow" w:hAnsi="Helvetica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  <w:tab/>
                              <w:t>1 REPLAY FOR EACH SCORE OF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lang w:val="en-GB"/>
                              </w:rPr>
                              <w:t xml:space="preserve">  . . . . . . . .  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Narrow" w:hAnsi="Helvetica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  <w:tab/>
                              <w:t>1 REPLAY FOR EACH SCORE OF</w:t>
                            </w: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lang w:val="en-GB"/>
                              </w:rPr>
                              <w:t xml:space="preserve">  . . . . . . . .  </w:t>
                            </w: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Narrow" w:hAnsi="Helvetica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Helvetica Narrow" w:hAnsi="Helvetica Narrow" w:cs="Arial"/>
                                <w:color w:val="0000FF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35pt;height:235.8pt;mso-wrap-distance-left:9.05pt;mso-wrap-distance-right:9.05pt;mso-wrap-distance-top:0pt;mso-wrap-distance-bottom:0pt;margin-top:1.15pt;mso-position-vertical-relative:text;margin-left:3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elvetica Narrow" w:hAnsi="Helvetica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Narrow" w:hAnsi="Helvetica Narrow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Narrow" w:hAnsi="Helvetica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  <w:tab/>
                        <w:t>1 REPLAY FOR EACH SCORE OF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lang w:val="en-GB"/>
                        </w:rPr>
                        <w:t xml:space="preserve">  . . . . . . . .  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Narrow" w:hAnsi="Helvetica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  <w:tab/>
                        <w:t>1 REPLAY FOR EACH SCORE OF</w:t>
                      </w: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lang w:val="en-GB"/>
                        </w:rPr>
                        <w:t xml:space="preserve">  . . . . . . . .  </w:t>
                      </w: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Narrow" w:hAnsi="Helvetica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Helvetica Narrow" w:hAnsi="Helvetica Narrow" w:cs="Arial"/>
                          <w:color w:val="0000FF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800100" cy="3429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color w:val="0000FF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color w:val="0000FF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5310</wp:posOffset>
                </wp:positionH>
                <wp:positionV relativeFrom="paragraph">
                  <wp:posOffset>-5715</wp:posOffset>
                </wp:positionV>
                <wp:extent cx="884555" cy="45720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color w:val="0000FF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color w:val="0000FF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color w:val="0000FF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36pt;mso-wrap-distance-left:9.05pt;mso-wrap-distance-right:9.05pt;mso-wrap-distance-top:0pt;mso-wrap-distance-bottom:0pt;margin-top:-0.45pt;mso-position-vertical-relative:text;margin-left:3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color w:val="0000FF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color w:val="0000FF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color w:val="0000FF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color w:val="0000FF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color w:val="0000FF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color w:val="0000FF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</wp:posOffset>
                </wp:positionV>
                <wp:extent cx="2057400" cy="34290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color w:val="0000FF"/>
                                <w:sz w:val="4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FF"/>
                                <w:sz w:val="40"/>
                              </w:rPr>
                              <w:t>COB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.1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color w:val="0000FF"/>
                          <w:sz w:val="40"/>
                        </w:rPr>
                      </w:pPr>
                      <w:r>
                        <w:rPr>
                          <w:rFonts w:cs="Helvetica" w:ascii="Helvetica" w:hAnsi="Helvetica"/>
                          <w:color w:val="0000FF"/>
                          <w:sz w:val="40"/>
                        </w:rPr>
                        <w:t>CO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FF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143000" cy="68580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rFonts w:ascii="Helvetica Narrow" w:hAnsi="Helvetica Narrow" w:cs="Helvetica Narrow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/>
                                <w:bCs/>
                                <w:color w:val="0000FF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color w:val="0000FF"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rFonts w:ascii="Helvetica Narrow" w:hAnsi="Helvetica Narrow" w:cs="Helvetica Narrow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Helvetica Narrow" w:ascii="Helvetica Narrow" w:hAnsi="Helvetica Narrow"/>
                          <w:b/>
                          <w:bCs/>
                          <w:color w:val="0000FF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Helvetica Narrow" w:hAnsi="Helvetica Narrow" w:cs="Arial"/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color w:val="0000FF"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90170</wp:posOffset>
                </wp:positionV>
                <wp:extent cx="2514600" cy="57150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jc w:val="left"/>
                              <w:rPr>
                                <w:rFonts w:ascii="Helvetica Narrow" w:hAnsi="Helvetica Narrow" w:cs="Helvetica Narrow"/>
                                <w:b w:val="false"/>
                                <w:b w:val="false"/>
                                <w:bCs w:val="false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 w:val="false"/>
                                <w:bCs w:val="false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Helvetica Narrow" w:hAnsi="Helvetica Narrow" w:cs="Helvetica Narrow"/>
                                <w:b w:val="false"/>
                                <w:b w:val="false"/>
                                <w:bCs w:val="false"/>
                                <w:color w:val="FF000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b w:val="false"/>
                                <w:bCs w:val="false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Helvetica Narrow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Helvetica Narrow" w:cs="Helvetica Narrow" w:ascii="Helvetica Narrow" w:hAnsi="Helvetica Narrow"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Helvetica Narrow" w:ascii="Helvetica Narrow" w:hAnsi="Helvetica Narrow"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.1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jc w:val="left"/>
                        <w:rPr>
                          <w:rFonts w:ascii="Helvetica Narrow" w:hAnsi="Helvetica Narrow" w:cs="Helvetica Narrow"/>
                          <w:b w:val="false"/>
                          <w:b w:val="false"/>
                          <w:bCs w:val="false"/>
                          <w:color w:val="FF000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b w:val="false"/>
                          <w:bCs w:val="false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rPr>
                          <w:rFonts w:ascii="Helvetica Narrow" w:hAnsi="Helvetica Narrow" w:cs="Helvetica Narrow"/>
                          <w:b w:val="false"/>
                          <w:b w:val="false"/>
                          <w:bCs w:val="false"/>
                          <w:color w:val="FF0000"/>
                        </w:rPr>
                      </w:pPr>
                      <w:r>
                        <w:rPr>
                          <w:rFonts w:cs="Helvetica Narrow" w:ascii="Helvetica Narrow" w:hAnsi="Helvetica Narrow"/>
                          <w:b w:val="false"/>
                          <w:bCs w:val="false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Helvetica Narrow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Helvetica Narrow" w:cs="Helvetica Narrow" w:ascii="Helvetica Narrow" w:hAnsi="Helvetica Narrow"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Helvetica Narrow" w:ascii="Helvetica Narrow" w:hAnsi="Helvetica Narrow"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42875</wp:posOffset>
                </wp:positionV>
                <wp:extent cx="4914900" cy="2857500"/>
                <wp:effectExtent l="26035" t="25400" r="25400" b="260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857680"/>
                        </a:xfrm>
                        <a:prstGeom prst="octagon">
                          <a:avLst>
                            <a:gd name="adj" fmla="val 7509"/>
                          </a:avLst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11.25pt;width:386.95pt;height:224.95pt;mso-wrap-style:none;v-text-anchor:middle" type="_x0000_t10">
                <v:fill o:detectmouseclick="t" on="false"/>
                <v:stroke color="blue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4985</wp:posOffset>
                </wp:positionH>
                <wp:positionV relativeFrom="paragraph">
                  <wp:posOffset>73025</wp:posOffset>
                </wp:positionV>
                <wp:extent cx="5046345" cy="299466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Helvetica" w:hAnsi="Helvetica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0000FF"/>
                                <w:position w:val="-10"/>
                                <w:sz w:val="28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color w:val="0000FF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0000FF"/>
                                <w:sz w:val="20"/>
                                <w:lang w:val="en-GB"/>
                              </w:rPr>
                              <w:t>MAKING 3 TIMES THE DROP TARGET LIGHTS CAPTU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0000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0000FF"/>
                                <w:position w:val="-10"/>
                                <w:sz w:val="28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color w:val="0000FF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0000FF"/>
                                <w:sz w:val="20"/>
                                <w:lang w:val="en-GB"/>
                              </w:rPr>
                              <w:t>ABCD TARGETS INCREASE GOLDEN GAT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0000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0000FF"/>
                                <w:position w:val="-10"/>
                                <w:sz w:val="28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color w:val="0000FF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0000FF"/>
                                <w:sz w:val="20"/>
                                <w:lang w:val="en-GB"/>
                              </w:rPr>
                              <w:t>BY MAKING UPPER STARS TWICE IN SEQUENCE STARTS FLASHING</w:t>
                            </w:r>
                            <w:r>
                              <w:rPr>
                                <w:rFonts w:cs="Arial" w:ascii="Helvetica" w:hAnsi="Helvetica"/>
                                <w:color w:val="0000FF"/>
                                <w:sz w:val="16"/>
                                <w:lang w:val="en-GB"/>
                              </w:rPr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0000FF"/>
                                <w:sz w:val="20"/>
                                <w:lang w:val="en-GB"/>
                              </w:rPr>
                              <w:t>“PLAYFIELD SCORE DOUBLE”, BY ENTERING THE BRIDGE DIRECTION</w:t>
                              <w:br/>
                              <w:tab/>
                              <w:tab/>
                              <w:t>OAKLAND “PLAYFIELD SCORE DOUBLE” LIGHTS U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color w:val="0000FF"/>
                                <w:sz w:val="1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0000FF"/>
                                <w:position w:val="-10"/>
                                <w:sz w:val="28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color w:val="0000FF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0000FF"/>
                                <w:sz w:val="20"/>
                                <w:lang w:val="en-GB"/>
                              </w:rPr>
                              <w:t>DURING THE 3th. BALL THE ONE MILLION LIGHT STARTS</w:t>
                              <w:br/>
                              <w:tab/>
                              <w:tab/>
                              <w:t>FLASHING FOR A FEW SECONDS, MAKE RUNAWAY TARG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>
                                <w:rFonts w:ascii="Helvetica" w:hAnsi="Helvetica" w:cs="Helvetica"/>
                                <w:color w:val="0000FF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FF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color w:val="0000FF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0000FF"/>
                                <w:position w:val="-10"/>
                                <w:sz w:val="28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Helvetica" w:ascii="Helvetica" w:hAnsi="Helvetica"/>
                                <w:color w:val="0000FF"/>
                                <w:sz w:val="16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0000FF"/>
                                <w:sz w:val="20"/>
                                <w:lang w:val="en-GB"/>
                              </w:rPr>
                              <w:t>TILT PENALTY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rFonts w:ascii="Helvetica" w:hAnsi="Helvetica" w:cs="Arial"/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rPr>
                                <w:color w:val="0000FF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397.35pt;height:235.8pt;mso-wrap-distance-left:9.05pt;mso-wrap-distance-right:9.05pt;mso-wrap-distance-top:0pt;mso-wrap-distance-bottom:0pt;margin-top:5.75pt;mso-position-vertical-relative:text;margin-left:4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jc w:val="center"/>
                        <w:rPr>
                          <w:rFonts w:ascii="Helvetica" w:hAnsi="Helvetica" w:cs="Arial"/>
                          <w:color w:val="0000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jc w:val="center"/>
                        <w:rPr>
                          <w:rFonts w:ascii="Helvetica" w:hAnsi="Helvetica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Helvetica" w:hAnsi="Helvetica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Helvetica" w:hAnsi="Helvetica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Helvetica" w:hAnsi="Helvetica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Helvetica" w:hAnsi="Helvetica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Helvetica" w:hAnsi="Helvetica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0000FF"/>
                          <w:position w:val="-10"/>
                          <w:sz w:val="28"/>
                          <w:lang w:val="en-GB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color w:val="0000FF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0000FF"/>
                          <w:sz w:val="20"/>
                          <w:lang w:val="en-GB"/>
                        </w:rPr>
                        <w:t>MAKING 3 TIMES THE DROP TARGET LIGHTS CAPTU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Helvetica" w:hAnsi="Helvetica"/>
                          <w:color w:val="0000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0000FF"/>
                          <w:position w:val="-10"/>
                          <w:sz w:val="28"/>
                          <w:lang w:val="en-GB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color w:val="0000FF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0000FF"/>
                          <w:sz w:val="20"/>
                          <w:lang w:val="en-GB"/>
                        </w:rPr>
                        <w:t>ABCD TARGETS INCREASE GOLDEN GAT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Helvetica" w:hAnsi="Helvetica"/>
                          <w:color w:val="0000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0000FF"/>
                          <w:position w:val="-10"/>
                          <w:sz w:val="28"/>
                          <w:lang w:val="en-GB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color w:val="0000FF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0000FF"/>
                          <w:sz w:val="20"/>
                          <w:lang w:val="en-GB"/>
                        </w:rPr>
                        <w:t>BY MAKING UPPER STARS TWICE IN SEQUENCE STARTS FLASHING</w:t>
                      </w:r>
                      <w:r>
                        <w:rPr>
                          <w:rFonts w:cs="Arial" w:ascii="Helvetica" w:hAnsi="Helvetica"/>
                          <w:color w:val="0000FF"/>
                          <w:sz w:val="16"/>
                          <w:lang w:val="en-GB"/>
                        </w:rPr>
                        <w:br/>
                        <w:tab/>
                        <w:tab/>
                      </w:r>
                      <w:r>
                        <w:rPr>
                          <w:rFonts w:cs="Arial" w:ascii="Helvetica" w:hAnsi="Helvetica"/>
                          <w:color w:val="0000FF"/>
                          <w:sz w:val="20"/>
                          <w:lang w:val="en-GB"/>
                        </w:rPr>
                        <w:t>“PLAYFIELD SCORE DOUBLE”, BY ENTERING THE BRIDGE DIRECTION</w:t>
                        <w:br/>
                        <w:tab/>
                        <w:tab/>
                        <w:t>OAKLAND “PLAYFIELD SCORE DOUBLE” LIGHTS U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Arial" w:ascii="Helvetica" w:hAnsi="Helvetica"/>
                          <w:color w:val="0000FF"/>
                          <w:sz w:val="1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0000FF"/>
                          <w:position w:val="-10"/>
                          <w:sz w:val="28"/>
                          <w:lang w:val="en-GB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color w:val="0000FF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0000FF"/>
                          <w:sz w:val="20"/>
                          <w:lang w:val="en-GB"/>
                        </w:rPr>
                        <w:t>DURING THE 3th. BALL THE ONE MILLION LIGHT STARTS</w:t>
                        <w:br/>
                        <w:tab/>
                        <w:tab/>
                        <w:t>FLASHING FOR A FEW SECONDS, MAKE RUNAWAY TARG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>
                          <w:rFonts w:ascii="Helvetica" w:hAnsi="Helvetica" w:cs="Helvetica"/>
                          <w:color w:val="0000FF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color w:val="0000FF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Helvetica" w:ascii="Helvetica" w:hAnsi="Helvetica"/>
                          <w:color w:val="0000FF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0000FF"/>
                          <w:position w:val="-10"/>
                          <w:sz w:val="28"/>
                          <w:lang w:val="en-GB"/>
                        </w:rPr>
                        <w:t>*</w:t>
                      </w:r>
                      <w:r>
                        <w:rPr>
                          <w:rFonts w:cs="Helvetica" w:ascii="Helvetica" w:hAnsi="Helvetica"/>
                          <w:color w:val="0000FF"/>
                          <w:sz w:val="16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color w:val="0000FF"/>
                          <w:sz w:val="20"/>
                          <w:lang w:val="en-GB"/>
                        </w:rPr>
                        <w:t>TILT PENALTY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rFonts w:ascii="Helvetica" w:hAnsi="Helvetica" w:cs="Arial"/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0000FF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rPr>
                          <w:color w:val="0000FF"/>
                          <w:sz w:val="16"/>
                          <w:lang w:val="en-GB"/>
                        </w:rPr>
                      </w:pPr>
                      <w:r>
                        <w:rPr>
                          <w:color w:val="0000FF"/>
                          <w:sz w:val="1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5160</wp:posOffset>
                </wp:positionH>
                <wp:positionV relativeFrom="paragraph">
                  <wp:posOffset>40640</wp:posOffset>
                </wp:positionV>
                <wp:extent cx="4772025" cy="2715895"/>
                <wp:effectExtent l="26035" t="26035" r="2540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2715840"/>
                        </a:xfrm>
                        <a:prstGeom prst="octagon">
                          <a:avLst>
                            <a:gd name="adj" fmla="val 6301"/>
                          </a:avLst>
                        </a:prstGeom>
                        <a:noFill/>
                        <a:ln w="507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8pt;margin-top:3.2pt;width:375.7pt;height:213.8pt;mso-wrap-style:none;v-text-anchor:middle" type="_x0000_t10">
                <v:fill o:detectmouseclick="t" on="false"/>
                <v:stroke color="red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60325</wp:posOffset>
                </wp:positionV>
                <wp:extent cx="884555" cy="45720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color w:val="0000FF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color w:val="0000FF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color w:val="0000FF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36pt;mso-wrap-distance-left:9.05pt;mso-wrap-distance-right:9.05pt;mso-wrap-distance-top:0pt;mso-wrap-distance-bottom:0pt;margin-top:4.7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color w:val="0000FF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color w:val="0000FF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color w:val="0000FF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color w:val="0000FF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color w:val="0000FF"/>
                          <w:sz w:val="20"/>
                        </w:rPr>
                      </w:pPr>
                      <w:r>
                        <w:rPr>
                          <w:rFonts w:cs="Helvetica Narrow" w:ascii="Helvetica Narrow" w:hAnsi="Helvetica Narrow"/>
                          <w:color w:val="0000FF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60325</wp:posOffset>
                </wp:positionV>
                <wp:extent cx="800100" cy="34290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Helvetica Narrow" w:hAnsi="Helvetica Narrow" w:cs="Helvetica Narrow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 Narrow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 Narrow" w:hAnsi="Helvetica Narrow" w:cs="Arial"/>
                                <w:color w:val="0000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color w:val="0000FF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4.7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color w:val="0000FF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Helvetica Narrow" w:hAnsi="Helvetica Narrow" w:cs="Helvetica Narrow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Helvetica Narrow" w:ascii="Helvetica Narrow" w:hAnsi="Helvetica Narrow"/>
                          <w:color w:val="0000FF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Helvetica Narrow" w:hAnsi="Helvetica Narrow" w:cs="Arial"/>
                          <w:color w:val="0000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color w:val="0000FF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60325</wp:posOffset>
                </wp:positionV>
                <wp:extent cx="2171700" cy="45720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Helvetica" w:hAnsi="Helvetica" w:cs="Helvetica"/>
                                <w:color w:val="0000FF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0000FF"/>
                                <w:sz w:val="40"/>
                                <w:u w:val="single"/>
                              </w:rPr>
                              <w:t>INSTR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4.7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Helvetica" w:hAnsi="Helvetica" w:cs="Helvetica"/>
                          <w:color w:val="0000FF"/>
                          <w:sz w:val="40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color w:val="0000FF"/>
                          <w:sz w:val="40"/>
                          <w:u w:val="single"/>
                        </w:rPr>
                        <w:t>INSTR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Fonts used: Helvetica, Helvetica Narrow, 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irst (top)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ll other cards are based upon Bally card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No original score cards availabl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4" w:leader="none"/>
        <w:tab w:val="left" w:pos="630" w:leader="none"/>
        <w:tab w:val="left" w:pos="826" w:leader="none"/>
      </w:tabs>
      <w:outlineLvl w:val="6"/>
    </w:pPr>
    <w:rPr>
      <w:rFonts w:ascii="Arial Narrow" w:hAnsi="Arial Narrow" w:cs="Arial"/>
      <w:b/>
      <w:bC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center"/>
      <w:outlineLvl w:val="7"/>
    </w:pPr>
    <w:rPr>
      <w:rFonts w:ascii="Arial Narrow" w:hAnsi="Arial Narrow" w:cs="Arial"/>
      <w:b/>
      <w:bCs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7:24:00Z</dcterms:created>
  <dc:creator>Inkochnito</dc:creator>
  <dc:description/>
  <dc:language>en-US</dc:language>
  <cp:lastModifiedBy>Inkochnito</cp:lastModifiedBy>
  <cp:lastPrinted>2007-01-07T18:59:00Z</cp:lastPrinted>
  <dcterms:modified xsi:type="dcterms:W3CDTF">2008-10-27T20:28:00Z</dcterms:modified>
  <cp:revision>6</cp:revision>
  <dc:subject>Score and instruction cards</dc:subject>
  <dc:title>Nuova Bell Games Cobra</dc:title>
</cp:coreProperties>
</file>