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33655</wp:posOffset>
                </wp:positionV>
                <wp:extent cx="1086485" cy="7264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FLIPP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right="172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2.65pt;mso-position-vertical-relative:text;margin-left: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60" w:after="0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FLIPP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160" w:after="0"/>
                        <w:ind w:right="172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33655</wp:posOffset>
                </wp:positionV>
                <wp:extent cx="1086485" cy="726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TOP HOLE</w:t>
                              <w:br/>
                              <w:t>KICK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2.65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TOP HOLE</w:t>
                        <w:br/>
                        <w:t>KICK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ragraph">
                  <wp:posOffset>33655</wp:posOffset>
                </wp:positionV>
                <wp:extent cx="1086485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DROP</w:t>
                              <w:br/>
                              <w:t>TARGET</w:t>
                              <w:br/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2.65pt;mso-position-vertical-relative:text;margin-left:1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DROP</w:t>
                        <w:br/>
                        <w:t>TARGET</w:t>
                        <w:br/>
                        <w:t>UNIT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33655</wp:posOffset>
                </wp:positionV>
                <wp:extent cx="1086485" cy="726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E-133-44</w:t>
                              <w:br/>
                              <w:t>1 AMP.</w:t>
                              <w:br/>
                              <w:t>SLO-B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2.65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E-133-44</w:t>
                        <w:br/>
                        <w:t>1 AMP.</w:t>
                        <w:br/>
                        <w:t>SLO-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</wp:posOffset>
                </wp:positionH>
                <wp:positionV relativeFrom="paragraph">
                  <wp:posOffset>53340</wp:posOffset>
                </wp:positionV>
                <wp:extent cx="1086485" cy="7264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FLIPP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right="172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4.2pt;mso-position-vertical-relative:text;margin-left: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60" w:after="0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FLIPP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160" w:after="0"/>
                        <w:ind w:right="172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53340</wp:posOffset>
                </wp:positionV>
                <wp:extent cx="1086485" cy="726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TOP HOLE</w:t>
                              <w:br/>
                              <w:t>KICK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4.2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TOP HOLE</w:t>
                        <w:br/>
                        <w:t>KICK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53340</wp:posOffset>
                </wp:positionV>
                <wp:extent cx="1086485" cy="7264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DROP</w:t>
                              <w:br/>
                              <w:t>TARGET</w:t>
                              <w:br/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4.2pt;mso-position-vertical-relative:text;margin-left:1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DROP</w:t>
                        <w:br/>
                        <w:t>TARGET</w:t>
                        <w:br/>
                        <w:t>UNIT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095</wp:posOffset>
                </wp:positionH>
                <wp:positionV relativeFrom="paragraph">
                  <wp:posOffset>53340</wp:posOffset>
                </wp:positionV>
                <wp:extent cx="1086485" cy="7264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E-133-44</w:t>
                              <w:br/>
                              <w:t>1 AMP.</w:t>
                              <w:br/>
                              <w:t>SLO-B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4.2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E-133-44</w:t>
                        <w:br/>
                        <w:t>1 AMP.</w:t>
                        <w:br/>
                        <w:t>SLO-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72390</wp:posOffset>
                </wp:positionV>
                <wp:extent cx="1086485" cy="7264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FLIPP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right="172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5.7pt;mso-position-vertical-relative:text;margin-left: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60" w:after="0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FLIPP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160" w:after="0"/>
                        <w:ind w:right="172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72390</wp:posOffset>
                </wp:positionV>
                <wp:extent cx="1086485" cy="7264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TOP HOLE</w:t>
                              <w:br/>
                              <w:t>KICK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5.7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TOP HOLE</w:t>
                        <w:br/>
                        <w:t>KICK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72390</wp:posOffset>
                </wp:positionV>
                <wp:extent cx="1086485" cy="7264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DROP</w:t>
                              <w:br/>
                              <w:t>TARGET</w:t>
                              <w:br/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5.7pt;mso-position-vertical-relative:text;margin-left:1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DROP</w:t>
                        <w:br/>
                        <w:t>TARGET</w:t>
                        <w:br/>
                        <w:t>UNIT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095</wp:posOffset>
                </wp:positionH>
                <wp:positionV relativeFrom="paragraph">
                  <wp:posOffset>72390</wp:posOffset>
                </wp:positionV>
                <wp:extent cx="1086485" cy="726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E-133-44</w:t>
                              <w:br/>
                              <w:t>1 AMP.</w:t>
                              <w:br/>
                              <w:t>SLO-B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5.7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E-133-44</w:t>
                        <w:br/>
                        <w:t>1 AMP.</w:t>
                        <w:br/>
                        <w:t>SLO-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</wp:posOffset>
                </wp:positionH>
                <wp:positionV relativeFrom="paragraph">
                  <wp:posOffset>92075</wp:posOffset>
                </wp:positionV>
                <wp:extent cx="1086485" cy="72644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FLIPP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right="172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7.25pt;mso-position-vertical-relative:text;margin-left: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60" w:after="0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FLIPP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160" w:after="0"/>
                        <w:ind w:right="172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92075</wp:posOffset>
                </wp:positionV>
                <wp:extent cx="1086485" cy="7264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TOP HOLE</w:t>
                              <w:br/>
                              <w:t>KICKER</w:t>
                              <w:br/>
                              <w:t>ASSEMBL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7.25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TOP HOLE</w:t>
                        <w:br/>
                        <w:t>KICKER</w:t>
                        <w:br/>
                        <w:t>ASSEMBLY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92075</wp:posOffset>
                </wp:positionV>
                <wp:extent cx="1086485" cy="7264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DROP</w:t>
                              <w:br/>
                              <w:t>TARGET</w:t>
                              <w:br/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70" w:hanging="0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7.25pt;mso-position-vertical-relative:text;margin-left:1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DROP</w:t>
                        <w:br/>
                        <w:t>TARGET</w:t>
                        <w:br/>
                        <w:t>UNIT</w:t>
                      </w:r>
                    </w:p>
                    <w:p>
                      <w:pPr>
                        <w:pStyle w:val="Normal"/>
                        <w:spacing w:before="80" w:after="0"/>
                        <w:ind w:right="170" w:hanging="0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7095</wp:posOffset>
                </wp:positionH>
                <wp:positionV relativeFrom="paragraph">
                  <wp:posOffset>92075</wp:posOffset>
                </wp:positionV>
                <wp:extent cx="1086485" cy="7264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0"/>
                                <w:szCs w:val="20"/>
                              </w:rPr>
                              <w:t>E-133-44</w:t>
                              <w:br/>
                              <w:t>1 AMP.</w:t>
                              <w:br/>
                              <w:t>SLO-B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57.2pt;mso-wrap-distance-left:9.05pt;mso-wrap-distance-right:9.05pt;mso-wrap-distance-top:0pt;mso-wrap-distance-bottom:0pt;margin-top:7.25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z w:val="20"/>
                          <w:szCs w:val="20"/>
                        </w:rPr>
                        <w:t>E-133-44</w:t>
                        <w:br/>
                        <w:t>1 AMP.</w:t>
                        <w:br/>
                        <w:t>SLO-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-1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-2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-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E-133-4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3:00Z</dcterms:created>
  <dc:creator>Inkochnito</dc:creator>
  <dc:description/>
  <dc:language>en-US</dc:language>
  <cp:lastModifiedBy>Inkochnito</cp:lastModifiedBy>
  <cp:lastPrinted>2011-04-05T22:56:00Z</cp:lastPrinted>
  <dcterms:modified xsi:type="dcterms:W3CDTF">2011-04-05T20:56:00Z</dcterms:modified>
  <cp:revision>4</cp:revision>
  <dc:subject>extra labels</dc:subject>
  <dc:title>Bally under playfield labels</dc:title>
</cp:coreProperties>
</file>