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2742565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left="224" w:right="323" w:hanging="0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  <w:t>SERVICEMAN</w:t>
                            </w:r>
                          </w:p>
                          <w:p>
                            <w:pPr>
                              <w:pStyle w:val="Normal"/>
                              <w:ind w:left="142" w:right="159" w:hanging="0"/>
                              <w:jc w:val="both"/>
                              <w:rPr>
                                <w:rFonts w:ascii="News Gothic Std" w:hAnsi="News Gothic Std" w:cs="News Gothic Std"/>
                                <w:b/>
                                <w:b/>
                                <w:spacing w:val="2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pacing w:val="2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12" w:right="185" w:hanging="0"/>
                              <w:jc w:val="both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spacing w:val="14"/>
                                <w:sz w:val="20"/>
                                <w:szCs w:val="20"/>
                                <w:lang w:val="en-US"/>
                              </w:rPr>
                              <w:t>TO REMOVE BALLY EASYOUT</w:t>
                              <w:br/>
                              <w:t>BACKGLASS, PULL BACK ON THE</w:t>
                              <w:br/>
                              <w:t>(2) BRACKETS AT TOP OF LITE</w:t>
                              <w:br/>
                              <w:t>BOX. THEN FROM FRONT OF</w:t>
                              <w:br/>
                              <w:t>GAME, LIFT GLASS UP 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pacing w:val="30"/>
                                <w:sz w:val="18"/>
                                <w:szCs w:val="18"/>
                                <w:lang w:val="en-US"/>
                              </w:rPr>
                              <w:t xml:space="preserve">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5.95pt;height:145.0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00" w:after="0"/>
                        <w:ind w:left="224" w:right="323" w:hanging="0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  <w:t>SERVICEMAN</w:t>
                      </w:r>
                    </w:p>
                    <w:p>
                      <w:pPr>
                        <w:pStyle w:val="Normal"/>
                        <w:ind w:left="142" w:right="159" w:hanging="0"/>
                        <w:jc w:val="both"/>
                        <w:rPr>
                          <w:rFonts w:ascii="News Gothic Std" w:hAnsi="News Gothic Std" w:cs="News Gothic Std"/>
                          <w:b/>
                          <w:b/>
                          <w:spacing w:val="2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pacing w:val="20"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left="112" w:right="185" w:hanging="0"/>
                        <w:jc w:val="both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/>
                          <w:spacing w:val="14"/>
                          <w:sz w:val="20"/>
                          <w:szCs w:val="20"/>
                          <w:lang w:val="en-US"/>
                        </w:rPr>
                        <w:t>TO REMOVE BALLY EASYOUT</w:t>
                        <w:br/>
                        <w:t>BACKGLASS, PULL BACK ON THE</w:t>
                        <w:br/>
                        <w:t>(2) BRACKETS AT TOP OF LITE</w:t>
                        <w:br/>
                        <w:t>BOX. THEN FROM FRONT OF</w:t>
                        <w:br/>
                        <w:t>GAME, LIFT GLASS UP AND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pacing w:val="30"/>
                          <w:sz w:val="18"/>
                          <w:szCs w:val="18"/>
                          <w:lang w:val="en-US"/>
                        </w:rPr>
                        <w:t xml:space="preserve">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675</wp:posOffset>
                </wp:positionH>
                <wp:positionV relativeFrom="paragraph">
                  <wp:posOffset>151130</wp:posOffset>
                </wp:positionV>
                <wp:extent cx="1672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25pt;margin-top:11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erviceman labe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40:00Z</dcterms:created>
  <dc:creator>Inkochnito</dc:creator>
  <dc:description/>
  <dc:language>en-US</dc:language>
  <cp:lastModifiedBy>Inkochnito</cp:lastModifiedBy>
  <cp:lastPrinted>2011-03-25T22:40:00Z</cp:lastPrinted>
  <dcterms:modified xsi:type="dcterms:W3CDTF">2011-03-25T21:40:00Z</dcterms:modified>
  <cp:revision>3</cp:revision>
  <dc:subject>extra labels</dc:subject>
  <dc:title>Bally Serviceman label</dc:title>
</cp:coreProperties>
</file>