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4794250" cy="1878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 w:before="160" w:after="0"/>
                              <w:ind w:left="142" w:right="159" w:hanging="0"/>
                              <w:jc w:val="center"/>
                              <w:rPr>
                                <w:rFonts w:ascii="News Gothic Std" w:hAnsi="News Gothic Std" w:cs="News Gothic Std"/>
                                <w:b/>
                                <w:b/>
                                <w:spacing w:val="30"/>
                                <w:sz w:val="60"/>
                                <w:szCs w:val="60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pacing w:val="30"/>
                                <w:sz w:val="60"/>
                                <w:szCs w:val="60"/>
                                <w:lang w:val="en-US"/>
                              </w:rPr>
                              <w:t>IMPORTANT</w:t>
                            </w:r>
                          </w:p>
                          <w:p>
                            <w:pPr>
                              <w:pStyle w:val="Normal"/>
                              <w:ind w:left="142" w:right="159" w:hanging="0"/>
                              <w:jc w:val="both"/>
                              <w:rPr>
                                <w:rFonts w:ascii="News Gothic Std" w:hAnsi="News Gothic Std" w:cs="News Gothic Std"/>
                                <w:b/>
                                <w:b/>
                                <w:spacing w:val="3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pacing w:val="3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142" w:right="159" w:hanging="0"/>
                              <w:jc w:val="both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spacing w:val="30"/>
                                <w:sz w:val="36"/>
                                <w:szCs w:val="36"/>
                                <w:lang w:val="en-US"/>
                              </w:rPr>
                              <w:t>0-9 MATCH UNIT CONTACT PLATE</w:t>
                              <w:br/>
                              <w:t>RIVETS SHOULD BE LUBRICATED</w:t>
                              <w:br/>
                              <w:t xml:space="preserve">EVERY 30 DAYS. USE FINE OIL </w:t>
                              <w:br/>
                              <w:t>(3-IN-1) OR EQUIVAL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77.5pt;height:147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640" w:before="160" w:after="0"/>
                        <w:ind w:left="142" w:right="159" w:hanging="0"/>
                        <w:jc w:val="center"/>
                        <w:rPr>
                          <w:rFonts w:ascii="News Gothic Std" w:hAnsi="News Gothic Std" w:cs="News Gothic Std"/>
                          <w:b/>
                          <w:b/>
                          <w:spacing w:val="30"/>
                          <w:sz w:val="60"/>
                          <w:szCs w:val="60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pacing w:val="30"/>
                          <w:sz w:val="60"/>
                          <w:szCs w:val="60"/>
                          <w:lang w:val="en-US"/>
                        </w:rPr>
                        <w:t>IMPORTANT</w:t>
                      </w:r>
                    </w:p>
                    <w:p>
                      <w:pPr>
                        <w:pStyle w:val="Normal"/>
                        <w:ind w:left="142" w:right="159" w:hanging="0"/>
                        <w:jc w:val="both"/>
                        <w:rPr>
                          <w:rFonts w:ascii="News Gothic Std" w:hAnsi="News Gothic Std" w:cs="News Gothic Std"/>
                          <w:b/>
                          <w:b/>
                          <w:spacing w:val="3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spacing w:val="3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left="142" w:right="159" w:hanging="0"/>
                        <w:jc w:val="both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spacing w:val="30"/>
                          <w:sz w:val="36"/>
                          <w:szCs w:val="36"/>
                          <w:lang w:val="en-US"/>
                        </w:rPr>
                        <w:t>0-9 MATCH UNIT CONTACT PLATE</w:t>
                        <w:br/>
                        <w:t>RIVETS SHOULD BE LUBRICATED</w:t>
                        <w:br/>
                        <w:t xml:space="preserve">EVERY 30 DAYS. USE FINE OIL </w:t>
                        <w:br/>
                        <w:t>(3-IN-1) OR EQUIVAL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71930</wp:posOffset>
                </wp:positionH>
                <wp:positionV relativeFrom="paragraph">
                  <wp:posOffset>104140</wp:posOffset>
                </wp:positionV>
                <wp:extent cx="22942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9pt;margin-top:8.2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News Gothic St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Match unit labe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6Char">
    <w:name w:val="Kop 6 Char"/>
    <w:basedOn w:val="Standaardalinealettertype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1:10:00Z</dcterms:created>
  <dc:creator>Inkochnito</dc:creator>
  <dc:description/>
  <dc:language>en-US</dc:language>
  <cp:lastModifiedBy>Inkochnito</cp:lastModifiedBy>
  <cp:lastPrinted>2011-03-25T22:21:00Z</cp:lastPrinted>
  <dcterms:modified xsi:type="dcterms:W3CDTF">2011-03-25T21:21:00Z</dcterms:modified>
  <cp:revision>4</cp:revision>
  <dc:subject>extra labels</dc:subject>
  <dc:title>Bally Match unit label</dc:title>
</cp:coreProperties>
</file>