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Timed skill shot from plunger scores progressively: 100,000 points;</w:t>
                              <w:br/>
                              <w:tab/>
                              <w:tab/>
                              <w:t>200,000 points;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entire card with all X’s or O’s lites one letter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the card advances Card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any line of X’s or O’s locks in and advances 3-in-line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554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SPECIAL —</w:t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1 replay for making skill shot when lit for Special.</w:t>
                              <w:br/>
                              <w:tab/>
                              <w:tab/>
                              <w:tab/>
                              <w:t>1 replay for knocking down drop targets when lit for Special.</w:t>
                              <w:br/>
                              <w:tab/>
                              <w:tab/>
                              <w:tab/>
                              <w:t>1 replay for ball through top lane when lit for Special.</w:t>
                              <w:br/>
                              <w:tab/>
                              <w:tab/>
                              <w:tab/>
                              <w:t>1 replay for ball through left side lane when lit for Special.</w:t>
                              <w:br/>
                              <w:tab/>
                              <w:tab/>
                              <w:tab/>
                              <w:t>1 replay for completing entire card (any symbols) when Card</w:t>
                              <w:br/>
                              <w:tab/>
                              <w:tab/>
                              <w:tab/>
                              <w:t>Bonus Lite is lit for Special.</w:t>
                              <w:br/>
                              <w:tab/>
                              <w:tab/>
                              <w:tab/>
                              <w:t>2 replays for completing TIC-TAC-TOE on backglass.</w:t>
                              <w:br/>
                              <w:tab/>
                              <w:tab/>
                              <w:tab/>
                              <w:t>1 replay for completing entire card with all X’s or O’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EXTRA BALL —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1 Extra Ball for ball through top lane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Timed skill shot from plunger scores progressively: 100,000 points;</w:t>
                        <w:br/>
                        <w:tab/>
                        <w:tab/>
                        <w:t>200,000 points;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entire card with all X’s or O’s lites one letter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the card advances Card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any line of X’s or O’s locks in and advances 3-in-line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554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SPECIAL —</w:t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1 replay for making skill shot when lit for Special.</w:t>
                        <w:br/>
                        <w:tab/>
                        <w:tab/>
                        <w:tab/>
                        <w:t>1 replay for knocking down drop targets when lit for Special.</w:t>
                        <w:br/>
                        <w:tab/>
                        <w:tab/>
                        <w:tab/>
                        <w:t>1 replay for ball through top lane when lit for Special.</w:t>
                        <w:br/>
                        <w:tab/>
                        <w:tab/>
                        <w:tab/>
                        <w:t>1 replay for ball through left side lane when lit for Special.</w:t>
                        <w:br/>
                        <w:tab/>
                        <w:tab/>
                        <w:tab/>
                        <w:t>1 replay for completing entire card (any symbols) when Card</w:t>
                        <w:br/>
                        <w:tab/>
                        <w:tab/>
                        <w:tab/>
                        <w:t>Bonus Lite is lit for Special.</w:t>
                        <w:br/>
                        <w:tab/>
                        <w:tab/>
                        <w:tab/>
                        <w:t>2 replays for completing TIC-TAC-TOE on backglass.</w:t>
                        <w:br/>
                        <w:tab/>
                        <w:tab/>
                        <w:tab/>
                        <w:t>1 replay for completing entire card with all X’s or O’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EXTRA BALL —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1 Extra Ball for ball through top lane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1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1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Timed skill shot from plunger scores progressively: 100,000 points;</w:t>
                              <w:br/>
                              <w:tab/>
                              <w:tab/>
                              <w:t>200,000 points;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entire card with all X’s or O’s lites one letter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the card advances Card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any line of X’s or O’s locks in and advances 3-in-line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554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SPECIAL —</w:t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1 replay for making skill shot when lit for Special.</w:t>
                              <w:br/>
                              <w:tab/>
                              <w:tab/>
                              <w:tab/>
                              <w:t>1 replay for knocking down drop targets when lit for Special.</w:t>
                              <w:br/>
                              <w:tab/>
                              <w:tab/>
                              <w:tab/>
                              <w:t>1 replay for ball through top lane when lit for Special.</w:t>
                              <w:br/>
                              <w:tab/>
                              <w:tab/>
                              <w:tab/>
                              <w:t>1 replay for ball through left side lane when lit for Special.</w:t>
                              <w:br/>
                              <w:tab/>
                              <w:tab/>
                              <w:tab/>
                              <w:t>1 replay for completing entire card (any symbols) when Card</w:t>
                              <w:br/>
                              <w:tab/>
                              <w:tab/>
                              <w:tab/>
                              <w:t>Bonus Lite is lit for Special.</w:t>
                              <w:br/>
                              <w:tab/>
                              <w:tab/>
                              <w:tab/>
                              <w:t>2 replays for completing TIC-TAC-TOE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EXTRA BALL —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1 Extra Ball for ball through top lane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Timed skill shot from plunger scores progressively: 100,000 points;</w:t>
                        <w:br/>
                        <w:tab/>
                        <w:tab/>
                        <w:t>200,000 points;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entire card with all X’s or O’s lites one letter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the card advances Card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any line of X’s or O’s locks in and advances 3-in-line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554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SPECIAL —</w:t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1 replay for making skill shot when lit for Special.</w:t>
                        <w:br/>
                        <w:tab/>
                        <w:tab/>
                        <w:tab/>
                        <w:t>1 replay for knocking down drop targets when lit for Special.</w:t>
                        <w:br/>
                        <w:tab/>
                        <w:tab/>
                        <w:tab/>
                        <w:t>1 replay for ball through top lane when lit for Special.</w:t>
                        <w:br/>
                        <w:tab/>
                        <w:tab/>
                        <w:tab/>
                        <w:t>1 replay for ball through left side lane when lit for Special.</w:t>
                        <w:br/>
                        <w:tab/>
                        <w:tab/>
                        <w:tab/>
                        <w:t>1 replay for completing entire card (any symbols) when Card</w:t>
                        <w:br/>
                        <w:tab/>
                        <w:tab/>
                        <w:tab/>
                        <w:t>Bonus Lite is lit for Special.</w:t>
                        <w:br/>
                        <w:tab/>
                        <w:tab/>
                        <w:tab/>
                        <w:t>2 replays for completing TIC-TAC-TOE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EXTRA BALL —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1 Extra Ball for ball through top lane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1-A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1-A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Timed skill shot from plunger scores progressively: 100,000 points;</w:t>
                              <w:br/>
                              <w:tab/>
                              <w:tab/>
                              <w:t>200,000 points;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entire card with all X’s or O’s lites one letter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the card advances Card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any line of X’s or O’s locks in and advances 3-in-line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4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SPECIAL—</w:t>
                              <w:tab/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making skill shot when lit for Specia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knocking down drop targets when lit</w:t>
                              <w:br/>
                              <w:tab/>
                              <w:tab/>
                              <w:tab/>
                              <w:t>for Specia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4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4"/>
                                <w:sz w:val="18"/>
                                <w:szCs w:val="28"/>
                                <w:lang w:val="en-US"/>
                              </w:rPr>
                              <w:t>50,000 points for ball through top lane when lit for Specia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ball through left side lane when lit</w:t>
                              <w:br/>
                              <w:tab/>
                              <w:tab/>
                              <w:tab/>
                              <w:t>for Specia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completing entire card (any symbols)</w:t>
                              <w:br/>
                              <w:tab/>
                              <w:tab/>
                              <w:tab/>
                              <w:t>when Card Bonus Lite is lit for Specia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and 50,000 points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100,000 points for completing</w:t>
                              <w:br/>
                              <w:tab/>
                              <w:tab/>
                              <w:tab/>
                              <w:t>TIC-TAC-TOE on backglass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completing entire card with all X’s</w:t>
                              <w:br/>
                              <w:tab/>
                              <w:tab/>
                              <w:tab/>
                              <w:t>or O’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EXTRA BALL — 1 Extra Ball or 2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,000 points for ball through top lane when lit for</w:t>
                              <w:br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 inset="0.1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Timed skill shot from plunger scores progressively: 100,000 points;</w:t>
                        <w:br/>
                        <w:tab/>
                        <w:tab/>
                        <w:t>200,000 points;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entire card with all X’s or O’s lites one letter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the card advances Card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any line of X’s or O’s locks in and advances 3-in-line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4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SPECIAL—</w:t>
                        <w:tab/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making skill shot when lit for Special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knocking down drop targets when lit</w:t>
                        <w:br/>
                        <w:tab/>
                        <w:tab/>
                        <w:tab/>
                        <w:t>for Special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-4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pacing w:val="-4"/>
                          <w:sz w:val="18"/>
                          <w:szCs w:val="28"/>
                          <w:lang w:val="en-US"/>
                        </w:rPr>
                        <w:t>50,000 points for ball through top lane when lit for Special.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ball through left side lane when lit</w:t>
                        <w:br/>
                        <w:tab/>
                        <w:tab/>
                        <w:tab/>
                        <w:t>for Special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completing entire card (any symbols)</w:t>
                        <w:br/>
                        <w:tab/>
                        <w:tab/>
                        <w:tab/>
                        <w:t>when Card Bonus Lite is lit for Special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and 50,000 points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100,000 points for completing</w:t>
                        <w:br/>
                        <w:tab/>
                        <w:tab/>
                        <w:tab/>
                        <w:t>TIC-TAC-TOE on backglass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completing entire card with all X’s</w:t>
                        <w:br/>
                        <w:tab/>
                        <w:tab/>
                        <w:tab/>
                        <w:t>or O’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EXTRA BALL — 1 Extra Ball or 2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,000 points for ball through top lane when lit for</w:t>
                        <w:br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1-A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1-A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Timed skill shot from plunger scores progressively: 100,000 points;</w:t>
                              <w:br/>
                              <w:tab/>
                              <w:tab/>
                              <w:t>200,000 points;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entire card with all X’s or O’s lites one letter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the card advances Card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any line of X’s or O’s locks in and advances 3-in-line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4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SPECIAL—</w:t>
                              <w:tab/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making skill shot when lit for Specia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knocking down drop targets when lit</w:t>
                              <w:br/>
                              <w:tab/>
                              <w:tab/>
                              <w:tab/>
                              <w:t>for Specia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4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4"/>
                                <w:sz w:val="18"/>
                                <w:szCs w:val="28"/>
                                <w:lang w:val="en-US"/>
                              </w:rPr>
                              <w:t>50,000 points for ball through top lane when lit for Specia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ball through left side lane when lit</w:t>
                              <w:br/>
                              <w:tab/>
                              <w:tab/>
                              <w:tab/>
                              <w:t>for Specia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completing entire card (any symbols)</w:t>
                              <w:br/>
                              <w:tab/>
                              <w:tab/>
                              <w:tab/>
                              <w:t>when Card Bonus Lite is lit for Special.</w:t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 xml:space="preserve">1 Extra Ball and 50,000 points or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100,000 points for completing</w:t>
                              <w:br/>
                              <w:tab/>
                              <w:tab/>
                              <w:tab/>
                              <w:t>TIC-TAC-TOE on backglass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EXTRA BALL — 1 Extra Ball or 2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,000 points for ball through top lane when lit for</w:t>
                              <w:br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 inset="0.1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Timed skill shot from plunger scores progressively: 100,000 points;</w:t>
                        <w:br/>
                        <w:tab/>
                        <w:tab/>
                        <w:t>200,000 points;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entire card with all X’s or O’s lites one letter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the card advances Card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any line of X’s or O’s locks in and advances 3-in-line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4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SPECIAL—</w:t>
                        <w:tab/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making skill shot when lit for Special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knocking down drop targets when lit</w:t>
                        <w:br/>
                        <w:tab/>
                        <w:tab/>
                        <w:tab/>
                        <w:t>for Special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-4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pacing w:val="-4"/>
                          <w:sz w:val="18"/>
                          <w:szCs w:val="28"/>
                          <w:lang w:val="en-US"/>
                        </w:rPr>
                        <w:t>50,000 points for ball through top lane when lit for Special.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ball through left side lane when lit</w:t>
                        <w:br/>
                        <w:tab/>
                        <w:tab/>
                        <w:tab/>
                        <w:t>for Special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completing entire card (any symbols)</w:t>
                        <w:br/>
                        <w:tab/>
                        <w:tab/>
                        <w:tab/>
                        <w:t>when Card Bonus Lite is lit for Special.</w:t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 xml:space="preserve">1 Extra Ball and 50,000 points or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100,000 points for completing</w:t>
                        <w:br/>
                        <w:tab/>
                        <w:tab/>
                        <w:tab/>
                        <w:t>TIC-TAC-TOE on backglass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EXTRA BALL — 1 Extra Ball or 2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,000 points for ball through top lane when lit for</w:t>
                        <w:br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1-A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1-A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Timed skill shot from plunger scores progressively: 100,000 points;</w:t>
                              <w:br/>
                              <w:tab/>
                              <w:tab/>
                              <w:t>200,000 points;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entire card with all X’s or O’s lites one letter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the card advances Card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any line of X’s or O’s locks in and advances 3-in-line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554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SPECIAL —</w:t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making skill shot when lit for Special.</w:t>
                              <w:br/>
                              <w:tab/>
                              <w:tab/>
                              <w:tab/>
                              <w:t>50,000 points for knocking down drop targets when lit for Special.</w:t>
                              <w:br/>
                              <w:tab/>
                              <w:tab/>
                              <w:tab/>
                              <w:t>50,000 points for ball through top lane when lit for Special.</w:t>
                              <w:br/>
                              <w:tab/>
                              <w:tab/>
                              <w:tab/>
                              <w:t>50,000 points for ball through left side lane when lit for Special.</w:t>
                              <w:br/>
                              <w:tab/>
                              <w:tab/>
                              <w:tab/>
                              <w:t>50,000 points for completing entire card (any symbols) when Card</w:t>
                              <w:br/>
                              <w:tab/>
                              <w:tab/>
                              <w:tab/>
                              <w:t>Bonus Lite is lit for Special.</w:t>
                              <w:br/>
                              <w:tab/>
                              <w:tab/>
                              <w:tab/>
                              <w:t>100,000 points for completing TIC-TAC-TOE on backglass.</w:t>
                              <w:br/>
                              <w:tab/>
                              <w:tab/>
                              <w:tab/>
                              <w:t>50,000 points for completing entire card with all X’s or O’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EXTRA BALL — 2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,000 points for ball through top lane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Timed skill shot from plunger scores progressively: 100,000 points;</w:t>
                        <w:br/>
                        <w:tab/>
                        <w:tab/>
                        <w:t>200,000 points;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entire card with all X’s or O’s lites one letter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the card advances Card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any line of X’s or O’s locks in and advances 3-in-line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554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SPECIAL —</w:t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making skill shot when lit for Special.</w:t>
                        <w:br/>
                        <w:tab/>
                        <w:tab/>
                        <w:tab/>
                        <w:t>50,000 points for knocking down drop targets when lit for Special.</w:t>
                        <w:br/>
                        <w:tab/>
                        <w:tab/>
                        <w:tab/>
                        <w:t>50,000 points for ball through top lane when lit for Special.</w:t>
                        <w:br/>
                        <w:tab/>
                        <w:tab/>
                        <w:tab/>
                        <w:t>50,000 points for ball through left side lane when lit for Special.</w:t>
                        <w:br/>
                        <w:tab/>
                        <w:tab/>
                        <w:tab/>
                        <w:t>50,000 points for completing entire card (any symbols) when Card</w:t>
                        <w:br/>
                        <w:tab/>
                        <w:tab/>
                        <w:tab/>
                        <w:t>Bonus Lite is lit for Special.</w:t>
                        <w:br/>
                        <w:tab/>
                        <w:tab/>
                        <w:tab/>
                        <w:t>100,000 points for completing TIC-TAC-TOE on backglass.</w:t>
                        <w:br/>
                        <w:tab/>
                        <w:tab/>
                        <w:tab/>
                        <w:t>50,000 points for completing entire card with all X’s or O’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EXTRA BALL — 2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,000 points for ball through top lane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1-A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1-A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Timed skill shot from plunger scores progressively: 100,000 points;</w:t>
                              <w:br/>
                              <w:tab/>
                              <w:tab/>
                              <w:t>200,000 points;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entire card with all X’s or O’s lites one letter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the card advances Card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Completing any line of X’s or O’s locks in and advances 3-in-line Bonus Lite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554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SPECIAL —</w:t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0,000 points for making skill shot when lit for Special.</w:t>
                              <w:br/>
                              <w:tab/>
                              <w:tab/>
                              <w:tab/>
                              <w:t>50,000 points for knocking down drop targets when lit for Special.</w:t>
                              <w:br/>
                              <w:tab/>
                              <w:tab/>
                              <w:tab/>
                              <w:t>50,000 points for ball through top lane when lit for Special.</w:t>
                              <w:br/>
                              <w:tab/>
                              <w:tab/>
                              <w:tab/>
                              <w:t>50,000 points for ball through left side lane when lit for Special.</w:t>
                              <w:br/>
                              <w:tab/>
                              <w:tab/>
                              <w:tab/>
                              <w:t>50,000 points for completing entire card (any symbols) when Card</w:t>
                              <w:br/>
                              <w:tab/>
                              <w:tab/>
                              <w:tab/>
                              <w:t>Bonus Lite is lit for Special.</w:t>
                              <w:br/>
                              <w:tab/>
                              <w:tab/>
                              <w:tab/>
                              <w:t>100,000 points for completing TIC-TAC-TOE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EXTRA BALL — 2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8"/>
                                <w:lang w:val="en-US"/>
                              </w:rPr>
                              <w:t>5,000 points for ball through top lane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US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Timed skill shot from plunger scores progressively: 100,000 points;</w:t>
                        <w:br/>
                        <w:tab/>
                        <w:tab/>
                        <w:t>200,000 points;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entire card with all X’s or O’s lites one letter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the card advances Card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Completing any line of X’s or O’s locks in and advances 3-in-line Bonus Lite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554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SPECIAL —</w:t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0,000 points for making skill shot when lit for Special.</w:t>
                        <w:br/>
                        <w:tab/>
                        <w:tab/>
                        <w:tab/>
                        <w:t>50,000 points for knocking down drop targets when lit for Special.</w:t>
                        <w:br/>
                        <w:tab/>
                        <w:tab/>
                        <w:tab/>
                        <w:t>50,000 points for ball through top lane when lit for Special.</w:t>
                        <w:br/>
                        <w:tab/>
                        <w:tab/>
                        <w:tab/>
                        <w:t>50,000 points for ball through left side lane when lit for Special.</w:t>
                        <w:br/>
                        <w:tab/>
                        <w:tab/>
                        <w:tab/>
                        <w:t>50,000 points for completing entire card (any symbols) when Card</w:t>
                        <w:br/>
                        <w:tab/>
                        <w:tab/>
                        <w:tab/>
                        <w:t>Bonus Lite is lit for Special.</w:t>
                        <w:br/>
                        <w:tab/>
                        <w:tab/>
                        <w:tab/>
                        <w:t>100,000 points for completing TIC-TAC-TOE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EXTRA BALL — 2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8"/>
                          <w:lang w:val="en-US"/>
                        </w:rPr>
                        <w:t>5,000 points for ball through top lane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U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US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1-A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1-A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X’S AND O’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X’S AND O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391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391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X’S AND O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X’S AND O’S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391-A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391-A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X’S AND O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X’S AND O’S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391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391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X’S AND O’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X’S AND O’S</w:t>
                      </w:r>
                    </w:p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391-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391-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5220"/>
                                <w:tab w:val="left" w:pos="5580" w:leader="none"/>
                              </w:tabs>
                              <w:ind w:left="360" w:hanging="0"/>
                              <w:rPr>
                                <w:rFonts w:ascii="HelvCondensed Normal" w:hAnsi="HelvCondensed Normal" w:cs="HelvCondensed Normal"/>
                                <w:sz w:val="26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 w:val="26"/>
                              </w:rPr>
                              <w:t>Es können 1 bis 4 Spieler spielen.</w:t>
                              <w:tab/>
                              <w:t>X’s and O’s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Wird da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color w:val="0000FF"/>
                                <w:sz w:val="18"/>
                                <w:lang w:val="de-DE"/>
                              </w:rPr>
                              <w:t>X’s und O’s Feld komplett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mit X’s oder O’s beleuchtet, wird ein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color w:val="0000FF"/>
                                <w:sz w:val="18"/>
                                <w:lang w:val="de-DE"/>
                              </w:rPr>
                              <w:t>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>,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color w:val="0000FF"/>
                                <w:sz w:val="18"/>
                                <w:lang w:val="de-DE"/>
                              </w:rPr>
                              <w:t>eine Freikugel oder 50 000 Punkt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gegeben.</w:t>
                            </w:r>
                          </w:p>
                          <w:p>
                            <w:pPr>
                              <w:pStyle w:val="TextBodyIndent"/>
                              <w:spacing w:lineRule="exact" w:line="180" w:before="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ie X und O Targets können über die rechte und linke Durchlaufbahn und</w:t>
                              <w:br/>
                              <w:t>über die beiden Kontakte hinter den Gummis oberhalb der Flipper von X auf O oder</w:t>
                              <w:br/>
                              <w:t>von O auf X umgeschaltet werden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>Sind X’s und O’s durcheinander beleuchtet, können die Buchstaben nur so lange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color w:val="0000FF"/>
                                <w:sz w:val="18"/>
                                <w:lang w:val="de-DE"/>
                              </w:rPr>
                              <w:t xml:space="preserve">durch Neuanschließen der entsprechenden Target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>sortiert werden, bis das</w:t>
                              <w:br/>
                              <w:t>komplette Feld beleuchtet ist.</w:t>
                            </w:r>
                          </w:p>
                          <w:p>
                            <w:pPr>
                              <w:pStyle w:val="TextBodyIndent"/>
                              <w:spacing w:lineRule="exact" w:line="180" w:before="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st das Feld mit X’s und O’s ausgefüllt, wird zusätzlich ein Buchstabe von</w:t>
                              <w:br/>
                              <w:t>TIC TAC TOE im Lichtkasten beleuchtet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color w:val="0000FF"/>
                                <w:sz w:val="18"/>
                                <w:lang w:val="de-DE"/>
                              </w:rPr>
                              <w:t>Zwei Freispie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als Sonderbonus erhält man, wenn TIC-TAC-TOE komplett leuchtet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color w:val="0000FF"/>
                                <w:sz w:val="18"/>
                                <w:lang w:val="de-DE"/>
                              </w:rPr>
                              <w:t>100 000 oder 200 000 Punkt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werden gegeben, wenn die Kugel in der Zeit</w:t>
                              <w:br/>
                              <w:t>des Blinkens der Lampen 100 000 oder 200 000 so abgeschossen wird, daß sie die</w:t>
                              <w:br/>
                              <w:t>Kugelabschußbahn nach links verläßt, ohne den Kontakt oberhalb der blinkenden</w:t>
                              <w:br/>
                              <w:t>Lampe zu betätigen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color w:val="0000FF"/>
                                <w:sz w:val="18"/>
                                <w:lang w:val="de-DE"/>
                              </w:rPr>
                              <w:t>Ein Freispiel, eine Freikugel oder 50 000 Punkt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werden gegeben</w:t>
                              <w:br/>
                              <w:t>1. für das Abschließen der oberen rechten Targets, wenn „Special” leuchtet</w:t>
                              <w:br/>
                              <w:t>2. für das Durcheinander der linken oberen Durchlaufbahnen, wenn „Special” leuchtet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color w:val="0000FF"/>
                                <w:sz w:val="18"/>
                                <w:lang w:val="de-DE"/>
                              </w:rPr>
                              <w:t>Einen Extraball erhält man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für das Durchschießen der linken oberen</w:t>
                              <w:br/>
                              <w:t>Durchlaufbahnen, wenn „Extraball” leucht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HelveticaNeue LT 55 Roman" w:hAnsi="HelveticaNeue LT 55 Roman" w:cs="HelveticaNeue LT 55 Roman"/>
                          <w:color w:val="0000FF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lang w:val="de-DE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5220"/>
                          <w:tab w:val="left" w:pos="5580" w:leader="none"/>
                        </w:tabs>
                        <w:ind w:left="360" w:hanging="0"/>
                        <w:rPr>
                          <w:rFonts w:ascii="HelvCondensed Normal" w:hAnsi="HelvCondensed Normal" w:cs="HelvCondensed Normal"/>
                          <w:sz w:val="26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 w:val="26"/>
                        </w:rPr>
                        <w:t>Es können 1 bis 4 Spieler spielen.</w:t>
                        <w:tab/>
                        <w:t>X’s and O’s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Wird das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color w:val="0000FF"/>
                          <w:sz w:val="18"/>
                          <w:lang w:val="de-DE"/>
                        </w:rPr>
                        <w:t>X’s und O’s Feld komplett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mit X’s oder O’s beleuchtet, wird ein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color w:val="0000FF"/>
                          <w:sz w:val="18"/>
                          <w:lang w:val="de-DE"/>
                        </w:rPr>
                        <w:t>Freispiel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>,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color w:val="0000FF"/>
                          <w:sz w:val="18"/>
                          <w:lang w:val="de-DE"/>
                        </w:rPr>
                        <w:t>eine Freikugel oder 50 000 Punkte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gegeben.</w:t>
                      </w:r>
                    </w:p>
                    <w:p>
                      <w:pPr>
                        <w:pStyle w:val="TextBodyIndent"/>
                        <w:spacing w:lineRule="exact" w:line="180" w:before="0" w:after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ie X und O Targets können über die rechte und linke Durchlaufbahn und</w:t>
                        <w:br/>
                        <w:t>über die beiden Kontakte hinter den Gummis oberhalb der Flipper von X auf O oder</w:t>
                        <w:br/>
                        <w:t>von O auf X umgeschaltet werden.</w:t>
                      </w:r>
                    </w:p>
                    <w:p>
                      <w:pPr>
                        <w:pStyle w:val="Normal"/>
                        <w:spacing w:lineRule="exact" w:line="18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>Sind X’s und O’s durcheinander beleuchtet, können die Buchstaben nur so lange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color w:val="0000FF"/>
                          <w:sz w:val="18"/>
                          <w:lang w:val="de-DE"/>
                        </w:rPr>
                        <w:t xml:space="preserve">durch Neuanschließen der entsprechenden Targets 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>sortiert werden, bis das</w:t>
                        <w:br/>
                        <w:t>komplette Feld beleuchtet ist.</w:t>
                      </w:r>
                    </w:p>
                    <w:p>
                      <w:pPr>
                        <w:pStyle w:val="TextBodyIndent"/>
                        <w:spacing w:lineRule="exact" w:line="180" w:before="0" w:after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st das Feld mit X’s und O’s ausgefüllt, wird zusätzlich ein Buchstabe von</w:t>
                        <w:br/>
                        <w:t>TIC TAC TOE im Lichtkasten beleuchtet.</w:t>
                      </w:r>
                    </w:p>
                    <w:p>
                      <w:pPr>
                        <w:pStyle w:val="Normal"/>
                        <w:spacing w:lineRule="exact" w:line="18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color w:val="0000FF"/>
                          <w:sz w:val="18"/>
                          <w:lang w:val="de-DE"/>
                        </w:rPr>
                        <w:t>Zwei Freispiele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als Sonderbonus erhält man, wenn TIC-TAC-TOE komplett leuchtet.</w:t>
                      </w:r>
                    </w:p>
                    <w:p>
                      <w:pPr>
                        <w:pStyle w:val="Normal"/>
                        <w:spacing w:lineRule="exact" w:line="18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color w:val="0000FF"/>
                          <w:sz w:val="18"/>
                          <w:lang w:val="de-DE"/>
                        </w:rPr>
                        <w:t>100 000 oder 200 000 Punkte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werden gegeben, wenn die Kugel in der Zeit</w:t>
                        <w:br/>
                        <w:t>des Blinkens der Lampen 100 000 oder 200 000 so abgeschossen wird, daß sie die</w:t>
                        <w:br/>
                        <w:t>Kugelabschußbahn nach links verläßt, ohne den Kontakt oberhalb der blinkenden</w:t>
                        <w:br/>
                        <w:t>Lampe zu betätigen.</w:t>
                      </w:r>
                    </w:p>
                    <w:p>
                      <w:pPr>
                        <w:pStyle w:val="Normal"/>
                        <w:spacing w:lineRule="exact" w:line="18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color w:val="0000FF"/>
                          <w:sz w:val="18"/>
                          <w:lang w:val="de-DE"/>
                        </w:rPr>
                        <w:t>Ein Freispiel, eine Freikugel oder 50 000 Punkte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werden gegeben</w:t>
                        <w:br/>
                        <w:t>1. für das Abschließen der oberen rechten Targets, wenn „Special” leuchtet</w:t>
                        <w:br/>
                        <w:t>2. für das Durcheinander der linken oberen Durchlaufbahnen, wenn „Special” leuchtet.</w:t>
                      </w:r>
                    </w:p>
                    <w:p>
                      <w:pPr>
                        <w:pStyle w:val="Normal"/>
                        <w:spacing w:lineRule="exact" w:line="18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color w:val="0000FF"/>
                          <w:sz w:val="18"/>
                          <w:lang w:val="de-DE"/>
                        </w:rPr>
                        <w:t>Einen Extraball erhält man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für das Durchschießen der linken oberen</w:t>
                        <w:br/>
                        <w:t>Durchlaufbahnen, wenn „Extraball” leuch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4457700" cy="571500"/>
                <wp:effectExtent l="0" t="0" r="0" b="0"/>
                <wp:wrapNone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Condensed Normal" w:hAnsi="HelvCondensed Normal" w:cs="HelvCondensed Normal"/>
                                <w:b/>
                                <w:b/>
                                <w:bCs/>
                                <w:color w:val="0000FF"/>
                                <w:sz w:val="52"/>
                                <w:lang w:val="de-DE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/>
                                <w:bCs/>
                                <w:color w:val="0000FF"/>
                                <w:sz w:val="52"/>
                                <w:lang w:val="de-DE"/>
                              </w:rPr>
                              <w:t>3 Kugeln für jeden Spie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8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Condensed Normal" w:hAnsi="HelvCondensed Normal" w:cs="HelvCondensed Normal"/>
                          <w:b/>
                          <w:b/>
                          <w:bCs/>
                          <w:color w:val="0000FF"/>
                          <w:sz w:val="52"/>
                          <w:lang w:val="de-DE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/>
                          <w:bCs/>
                          <w:color w:val="0000FF"/>
                          <w:sz w:val="52"/>
                          <w:lang w:val="de-DE"/>
                        </w:rPr>
                        <w:t>3 Kugeln für jeden Spie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857500" cy="91440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1 Frei Spiel bei 1.100.000 punkt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/>
                                <w:bCs/>
                                <w:color w:val="0000FF"/>
                                <w:lang w:val="de-DE"/>
                              </w:rPr>
                              <w:t>1 Frei Spiel bei 2.300.000 punkt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2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1 Frei Spiel bei 1.100.000 punkt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/>
                          <w:bCs/>
                          <w:color w:val="0000FF"/>
                          <w:lang w:val="de-DE"/>
                        </w:rPr>
                        <w:t>1 Frei Spiel bei 2.300.000 punkt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4457700" cy="571500"/>
                <wp:effectExtent l="0" t="0" r="0" b="0"/>
                <wp:wrapNone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Condensed Normal" w:hAnsi="HelvCondensed Normal" w:cs="HelvCondensed Normal"/>
                                <w:b/>
                                <w:b/>
                                <w:bCs/>
                                <w:color w:val="0000FF"/>
                                <w:sz w:val="52"/>
                                <w:lang w:val="de-DE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/>
                                <w:bCs/>
                                <w:color w:val="0000FF"/>
                                <w:sz w:val="52"/>
                                <w:lang w:val="de-DE"/>
                              </w:rPr>
                              <w:t>5 Kugeln für jeden Spie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8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Condensed Normal" w:hAnsi="HelvCondensed Normal" w:cs="HelvCondensed Normal"/>
                          <w:b/>
                          <w:b/>
                          <w:bCs/>
                          <w:color w:val="0000FF"/>
                          <w:sz w:val="52"/>
                          <w:lang w:val="de-DE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/>
                          <w:bCs/>
                          <w:color w:val="0000FF"/>
                          <w:sz w:val="52"/>
                          <w:lang w:val="de-DE"/>
                        </w:rPr>
                        <w:t>5 Kugeln für jeden Spie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857500" cy="914400"/>
                <wp:effectExtent l="0" t="0" r="0" b="0"/>
                <wp:wrapNone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1 Frei Spiel bei 2.000.000 punkt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b/>
                                <w:bCs/>
                                <w:color w:val="0000FF"/>
                                <w:lang w:val="de-DE"/>
                              </w:rPr>
                              <w:t>1 Frei Spiel bei 3.000.000 punkt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2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1 Frei Spiel bei 2.000.000 punkt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b/>
                          <w:bCs/>
                          <w:color w:val="0000FF"/>
                          <w:lang w:val="de-DE"/>
                        </w:rPr>
                        <w:t>1 Frei Spiel bei 3.000.000 punkt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ttetekst3"/>
        <w:rPr/>
      </w:pPr>
      <w:r>
        <w:rPr/>
        <w:t xml:space="preserve">Fonts used: News Gothic MT Std, News Gothic MT Std Condensed, Wingdings, HelvCondensed Normal, </w:t>
        <w:br/>
        <w:t xml:space="preserve"> </w:t>
        <w:tab/>
        <w:t>HelveticaNeue LT 55 Ro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2400300" cy="685800"/>
                <wp:effectExtent l="0" t="0" r="0" b="0"/>
                <wp:wrapNone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2,7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3,8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2,7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3,8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6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7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1-A03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red and blue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red and blue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HelvCondensed Norm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FF0000"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20" w:leader="none"/>
      </w:tabs>
      <w:ind w:left="360" w:hanging="0"/>
      <w:outlineLvl w:val="7"/>
    </w:pPr>
    <w:rPr>
      <w:rFonts w:ascii="Helvetica Narrow" w:hAnsi="Helvetica Narrow" w:cs="Helvetica Narrow"/>
      <w:b/>
      <w:bCs/>
      <w:color w:val="0000FF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Condensed Normal" w:hAnsi="HelvCondensed Normal" w:cs="HelvCondensed Normal"/>
      <w:b/>
      <w:bCs/>
      <w:color w:val="0000FF"/>
      <w:lang w:val="de-D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</w:tabs>
    </w:pPr>
    <w:rPr>
      <w:rFonts w:ascii="Arial" w:hAnsi="Arial" w:cs="Arial"/>
      <w:sz w:val="16"/>
      <w:lang w:val="en-GB"/>
    </w:rPr>
  </w:style>
  <w:style w:type="paragraph" w:styleId="TextBodyIndent">
    <w:name w:val="Body Text Indent"/>
    <w:basedOn w:val="Normal"/>
    <w:pPr>
      <w:spacing w:before="80" w:after="0"/>
      <w:ind w:left="357" w:hanging="0"/>
    </w:pPr>
    <w:rPr>
      <w:rFonts w:ascii="HelveticaNeue LT 55 Roman" w:hAnsi="HelveticaNeue LT 55 Roman" w:cs="HelveticaNeue LT 55 Roman"/>
      <w:color w:val="0000FF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25:00Z</dcterms:created>
  <dc:creator>Inkochnito</dc:creator>
  <dc:description/>
  <dc:language>en-US</dc:language>
  <cp:lastModifiedBy>Inkochnito</cp:lastModifiedBy>
  <cp:lastPrinted>2007-12-16T12:43:00Z</cp:lastPrinted>
  <dcterms:modified xsi:type="dcterms:W3CDTF">2008-06-09T19:50:00Z</dcterms:modified>
  <cp:revision>6</cp:revision>
  <dc:subject>Score and instruction cards</dc:subject>
  <dc:title>Bally X's and O's</dc:title>
</cp:coreProperties>
</file>