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WHO DUNNIT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 A MURDER MYSTE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GB"/>
                              </w:rPr>
                              <w:tab/>
                              <w:t>W A T C H   D I S P L A Y   F O R   I N S T R U C T I O N S   &amp;   P R O M P T 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GB"/>
                              </w:rPr>
                              <w:tab/>
                              <w:t>ALWAYS SHOOT FLASHING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  <w:lang w:val="en-GB"/>
                              </w:rPr>
                              <w:t>OBJECTIVE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 xml:space="preserve">  To catch the killer of the current ca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1)</w:t>
                              <w:tab/>
                              <w:t>Spell T-A-X-I to collect Clues and lite the Pho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2)</w:t>
                              <w:tab/>
                              <w:t>Answer the Phone to interrogate a SUSPECT and lite Who Dunn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3)</w:t>
                              <w:tab/>
                              <w:t>Shoot Who Dunnit to pick Killer.</w:t>
                            </w:r>
                          </w:p>
                          <w:p>
                            <w:pPr>
                              <w:pStyle w:val="Plattetekst3"/>
                              <w:ind w:right="546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ab/>
                              <w:t>4)</w:t>
                              <w:tab/>
                              <w:t>Pick the correct Killer to start a Chase on “THE ROOF”.  (“THE ROOF” is a chance to</w:t>
                              <w:br/>
                              <w:tab/>
                              <w:tab/>
                              <w:t>catch the Killer and solve the Case.)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080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NOTE  -  When Interrogating suspects, they ALWAYS discuss the killer unless they ARE</w:t>
                              <w:br/>
                              <w:tab/>
                              <w:t>the killer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080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ab/>
                            </w:r>
                            <w:r>
                              <w:rPr/>
                              <w:t>EXTRA BALL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 Collect all Clues to lite Extra Ball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080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ab/>
                            </w:r>
                            <w:r>
                              <w:rPr/>
                              <w:t>ELEVATO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-  Shoot elevator “UP” to move up to next fl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-  Shoot elevator “DOWN” to move down to the next fl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-  Shoot “EXIT” elevator to collect award for current fl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 xml:space="preserve">   NOTE  -  You can exit to “THE ROOF” when all other floors are clea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2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WHO DUNNIT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 A MURDER MYSTE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lang w:val="en-GB"/>
                        </w:rPr>
                        <w:tab/>
                        <w:t>W A T C H   D I S P L A Y   F O R   I N S T R U C T I O N S   &amp;   P R O M P T 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lang w:val="en-GB"/>
                        </w:rPr>
                        <w:tab/>
                        <w:t>ALWAYS SHOOT FLASHING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7"/>
                          <w:szCs w:val="17"/>
                          <w:lang w:val="en-GB"/>
                        </w:rPr>
                        <w:t>OBJECTIVE:</w:t>
                      </w: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 xml:space="preserve">  To catch the killer of the current ca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1)</w:t>
                        <w:tab/>
                        <w:t>Spell T-A-X-I to collect Clues and lite the Pho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2)</w:t>
                        <w:tab/>
                        <w:t>Answer the Phone to interrogate a SUSPECT and lite Who Dunn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3)</w:t>
                        <w:tab/>
                        <w:t>Shoot Who Dunnit to pick Killer.</w:t>
                      </w:r>
                    </w:p>
                    <w:p>
                      <w:pPr>
                        <w:pStyle w:val="Plattetekst3"/>
                        <w:ind w:right="546" w:hanging="0"/>
                        <w:jc w:val="both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ab/>
                        <w:t>4)</w:t>
                        <w:tab/>
                        <w:t>Pick the correct Killer to start a Chase on “THE ROOF”.  (“THE ROOF” is a chance to</w:t>
                        <w:br/>
                        <w:tab/>
                        <w:tab/>
                        <w:t>catch the Killer and solve the Case.)</w:t>
                      </w:r>
                    </w:p>
                    <w:p>
                      <w:pPr>
                        <w:pStyle w:val="Plattetekst3"/>
                        <w:tabs>
                          <w:tab w:val="clear" w:pos="1080"/>
                          <w:tab w:val="left" w:pos="720" w:leader="none"/>
                        </w:tabs>
                        <w:rPr/>
                      </w:pPr>
                      <w:r>
                        <w:rPr/>
                        <w:tab/>
                        <w:t>NOTE  -  When Interrogating suspects, they ALWAYS discuss the killer unless they ARE</w:t>
                        <w:br/>
                        <w:tab/>
                        <w:t>the killer.</w:t>
                      </w:r>
                    </w:p>
                    <w:p>
                      <w:pPr>
                        <w:pStyle w:val="Plattetekst3"/>
                        <w:tabs>
                          <w:tab w:val="clear" w:pos="1080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</w:rPr>
                        <w:tab/>
                      </w:r>
                      <w:r>
                        <w:rPr/>
                        <w:t>EXTRA BALL:</w:t>
                      </w:r>
                      <w:r>
                        <w:rPr>
                          <w:b w:val="false"/>
                          <w:bCs/>
                        </w:rPr>
                        <w:t xml:space="preserve">  Collect all Clues to lite Extra Ball.</w:t>
                      </w:r>
                    </w:p>
                    <w:p>
                      <w:pPr>
                        <w:pStyle w:val="Plattetekst3"/>
                        <w:tabs>
                          <w:tab w:val="clear" w:pos="1080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</w:rPr>
                        <w:tab/>
                      </w:r>
                      <w:r>
                        <w:rPr/>
                        <w:t>ELEVATOR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-  Shoot elevator “UP” to move up to next fl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-  Shoot elevator “DOWN” to move down to the next fl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-  Shoot “EXIT” elevator to collect award for current fl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 xml:space="preserve">   NOTE  -  You can exit to “THE ROOF” when all other floors are clea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7"/>
                              </w:rPr>
                              <w:t>16-10149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7"/>
                        </w:rPr>
                        <w:t>16-1014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Arial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49.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720" w:leader="none"/>
        <w:tab w:val="left" w:pos="1080" w:leader="none"/>
      </w:tabs>
      <w:spacing w:before="40" w:after="0"/>
    </w:pPr>
    <w:rPr>
      <w:rFonts w:ascii="Arial" w:hAnsi="Arial" w:cs="Arial"/>
      <w:b/>
      <w:sz w:val="17"/>
      <w:szCs w:val="17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36:00Z</dcterms:created>
  <dc:creator>Inkochnito</dc:creator>
  <dc:description/>
  <cp:keywords/>
  <dc:language>en-US</dc:language>
  <cp:lastModifiedBy>Inkochnito</cp:lastModifiedBy>
  <cp:lastPrinted>2010-12-27T23:17:00Z</cp:lastPrinted>
  <dcterms:modified xsi:type="dcterms:W3CDTF">2010-12-27T22:18:00Z</dcterms:modified>
  <cp:revision>8</cp:revision>
  <dc:subject>Score and instruction cards</dc:subject>
  <dc:title>Bally Who Dunnit</dc:title>
</cp:coreProperties>
</file>