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87630</wp:posOffset>
                </wp:positionV>
                <wp:extent cx="274256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6"/>
                                <w:sz w:val="40"/>
                                <w:szCs w:val="40"/>
                                <w:lang w:val="en-US"/>
                              </w:rPr>
                              <w:t>5 BALLS-5 CENT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FIRST,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drop coin in chute.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sz w:val="18"/>
                                <w:szCs w:val="18"/>
                                <w:lang w:val="en-US"/>
                              </w:rPr>
                              <w:t>RED LIGHT</w:t>
                            </w:r>
                            <w:r>
                              <w:rPr>
                                <w:rFonts w:cs="KochOriginal" w:ascii="KochOriginal" w:hAnsi="KochOrigin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at right</w:t>
                              <w:br/>
                              <w:t>indicates coin is accepted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18"/>
                                <w:szCs w:val="18"/>
                                <w:lang w:val="en-US"/>
                              </w:rPr>
                              <w:t>SECOND,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push Shuffle-Knob next to Ball</w:t>
                              <w:br/>
                              <w:t>Shooter — to register Odds and Selection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THIRD,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additional coins may be deposited</w:t>
                              <w:br/>
                              <w:t>to change Odds and Selections and multiply</w:t>
                              <w:br/>
                              <w:t>replay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ind w:left="352" w:right="369" w:hanging="0"/>
                              <w:rPr>
                                <w:rFonts w:ascii="Franklin Gothic Demi Cond" w:hAnsi="Franklin Gothic Demi Cond" w:cs="Franklin Gothic Demi Cond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  <w:spacing w:val="4"/>
                                <w:lang w:val="en-US"/>
                              </w:rPr>
                              <w:t>PUSH SHUFFLE-KNOB AFTER EACH</w:t>
                              <w:br/>
                              <w:t>COIN DEPOSITED.</w:t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rFonts w:ascii="News Gothic Std" w:hAnsi="News Gothic Std" w:cs="News Gothic Std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pacing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Push Knob under Ball-Shooter to raise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Replays multiplied by number of coins de-</w:t>
                              <w:br/>
                              <w:t>posited, up to 4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2" w:right="369" w:hanging="0"/>
                              <w:jc w:val="both"/>
                              <w:rPr>
                                <w:rFonts w:ascii="Century Schoolbook" w:hAnsi="Century Schoolbook" w:cs="Century Schoolbook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2"/>
                                <w:szCs w:val="12"/>
                                <w:lang w:val="en-US"/>
                              </w:rPr>
                              <w:t>FP—5—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5.95pt;height:235.8pt;mso-wrap-distance-left:9.05pt;mso-wrap-distance-right:9.05pt;mso-wrap-distance-top:0pt;mso-wrap-distance-bottom:0pt;margin-top:6.9pt;mso-position-vertical-relative:text;margin-left: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pacing w:val="6"/>
                          <w:sz w:val="40"/>
                          <w:szCs w:val="40"/>
                          <w:lang w:val="en-US"/>
                        </w:rPr>
                        <w:t>5 BALLS-5 CENTS</w:t>
                      </w:r>
                    </w:p>
                    <w:p>
                      <w:pPr>
                        <w:pStyle w:val="Normal"/>
                        <w:spacing w:lineRule="exact" w:line="220" w:before="6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lang w:val="en-US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pacing w:val="4"/>
                          <w:sz w:val="18"/>
                          <w:szCs w:val="18"/>
                          <w:lang w:val="en-US"/>
                        </w:rPr>
                        <w:t>FIRST,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drop coin in chute.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sz w:val="18"/>
                          <w:szCs w:val="18"/>
                          <w:lang w:val="en-US"/>
                        </w:rPr>
                        <w:t>RED LIGHT</w:t>
                      </w:r>
                      <w:r>
                        <w:rPr>
                          <w:rFonts w:cs="KochOriginal" w:ascii="KochOriginal" w:hAnsi="KochOrigin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at right</w:t>
                        <w:br/>
                        <w:t>indicates coin is accepted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lang w:val="en-US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18"/>
                          <w:szCs w:val="18"/>
                          <w:lang w:val="en-US"/>
                        </w:rPr>
                        <w:t>SECOND,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push Shuffle-Knob next to Ball</w:t>
                        <w:br/>
                        <w:t>Shooter — to register Odds and Selections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pacing w:val="4"/>
                          <w:sz w:val="18"/>
                          <w:szCs w:val="18"/>
                          <w:lang w:val="en-US"/>
                        </w:rPr>
                        <w:t>THIRD,</w:t>
                      </w:r>
                      <w:r>
                        <w:rPr>
                          <w:rFonts w:cs="KochOriginal" w:ascii="KochOriginal" w:hAnsi="KochOriginal"/>
                          <w:spacing w:val="4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additional coins may be deposited</w:t>
                        <w:br/>
                        <w:t>to change Odds and Selections and multiply</w:t>
                        <w:br/>
                        <w:t>replays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ind w:left="352" w:right="369" w:hanging="0"/>
                        <w:rPr>
                          <w:rFonts w:ascii="Franklin Gothic Demi Cond" w:hAnsi="Franklin Gothic Demi Cond" w:cs="Franklin Gothic Demi Cond"/>
                          <w:spacing w:val="4"/>
                          <w:lang w:val="en-US"/>
                        </w:rPr>
                      </w:pPr>
                      <w:r>
                        <w:rPr>
                          <w:rFonts w:cs="Franklin Gothic Demi Cond" w:ascii="Franklin Gothic Demi Cond" w:hAnsi="Franklin Gothic Demi Cond"/>
                          <w:spacing w:val="4"/>
                          <w:lang w:val="en-US"/>
                        </w:rPr>
                        <w:t>PUSH SHUFFLE-KNOB AFTER EACH</w:t>
                        <w:br/>
                        <w:t>COIN DEPOSITED.</w:t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rFonts w:ascii="News Gothic Std" w:hAnsi="News Gothic Std" w:cs="News Gothic Std"/>
                          <w:spacing w:val="4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spacing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lang w:val="en-US"/>
                        </w:rPr>
                      </w:pP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Push Knob under Ball-Shooter to raise ball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lang w:val="en-US"/>
                        </w:rPr>
                      </w:pP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Replays multiplied by number of coins de-</w:t>
                        <w:br/>
                        <w:t>posited, up to 4.</w:t>
                      </w:r>
                    </w:p>
                    <w:p>
                      <w:pPr>
                        <w:pStyle w:val="Normal"/>
                        <w:spacing w:before="80" w:after="0"/>
                        <w:ind w:left="352" w:right="369" w:hanging="0"/>
                        <w:jc w:val="both"/>
                        <w:rPr>
                          <w:rFonts w:ascii="Century Schoolbook" w:hAnsi="Century Schoolbook" w:cs="Century Schoolbook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2"/>
                          <w:szCs w:val="12"/>
                          <w:lang w:val="en-US"/>
                        </w:rPr>
                        <w:t>FP—5—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87630</wp:posOffset>
                </wp:positionV>
                <wp:extent cx="2742565" cy="299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6"/>
                                <w:sz w:val="40"/>
                                <w:szCs w:val="40"/>
                                <w:lang w:val="en-US"/>
                              </w:rPr>
                              <w:t>I BALL-5 CENT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0" w:after="0"/>
                              <w:ind w:left="352" w:right="369" w:hanging="0"/>
                              <w:jc w:val="both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FIRST,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drop coin in chute.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Franklin Gothic Heavy" w:ascii="Franklin Gothic Heavy" w:hAnsi="Franklin Gothic Heavy"/>
                                <w:sz w:val="18"/>
                                <w:szCs w:val="18"/>
                                <w:lang w:val="en-US"/>
                              </w:rPr>
                              <w:t>RED LIGHT</w:t>
                            </w:r>
                            <w:r>
                              <w:rPr>
                                <w:rFonts w:cs="KochOriginal" w:ascii="KochOriginal" w:hAnsi="KochOrigin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at right</w:t>
                              <w:br/>
                              <w:t>indicates coin is accepted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/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18"/>
                                <w:szCs w:val="18"/>
                                <w:lang w:val="en-US"/>
                              </w:rPr>
                              <w:t>SECOND,</w:t>
                            </w:r>
                            <w:r>
                              <w:rPr>
                                <w:rFonts w:cs="KochOriginal" w:ascii="KochOriginal" w:hAnsi="KochOrigin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push Shuffle-Knob next to Ball</w:t>
                              <w:br/>
                              <w:t>Shooter — to register Odds and Selection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THIRD,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lang w:val="en-US"/>
                              </w:rPr>
                              <w:t>push knob under Ball Shooter to</w:t>
                              <w:br/>
                              <w:t>raise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AFTER BALL IS RAISED,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19"/>
                                <w:szCs w:val="19"/>
                                <w:lang w:val="en-US"/>
                              </w:rPr>
                              <w:t xml:space="preserve"> additional coins may</w:t>
                              <w:br/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be deposited, </w:t>
                            </w:r>
                            <w:r>
                              <w:rPr>
                                <w:rFonts w:cs="KochOriginal" w:ascii="KochOriginal" w:hAnsi="KochOriginal"/>
                                <w:i/>
                                <w:spacing w:val="4"/>
                                <w:sz w:val="24"/>
                                <w:szCs w:val="24"/>
                                <w:lang w:val="en-US"/>
                              </w:rPr>
                              <w:t>before ball is shot,</w:t>
                            </w: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20"/>
                                <w:szCs w:val="20"/>
                                <w:lang w:val="en-US"/>
                              </w:rPr>
                              <w:t xml:space="preserve"> to change</w:t>
                              <w:br/>
                              <w:t>Odds and Selections and multiply replay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352" w:right="320" w:hanging="0"/>
                              <w:jc w:val="both"/>
                              <w:rPr>
                                <w:rFonts w:ascii="Franklin Gothic Medium Cond" w:hAnsi="Franklin Gothic Medium Cond" w:cs="Franklin Gothic Medium Cond"/>
                                <w:b/>
                                <w:b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b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  <w:t>PUSH SHUFFLE-KNOB AFTER EACH COIN DEPOSITED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20" w:before="40" w:after="0"/>
                              <w:ind w:left="352" w:right="369" w:hanging="0"/>
                              <w:jc w:val="both"/>
                              <w:rPr>
                                <w:rFonts w:ascii="KochOriginal" w:hAnsi="KochOriginal" w:cs="KochOriginal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KochOriginal" w:ascii="KochOriginal" w:hAnsi="KochOriginal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Replays multiplied by number of coins deposited, up to 4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352" w:right="369" w:hanging="0"/>
                              <w:jc w:val="both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2"/>
                                <w:szCs w:val="12"/>
                                <w:lang w:val="en-US"/>
                              </w:rPr>
                              <w:t>FP—5—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5.95pt;height:235.8pt;mso-wrap-distance-left:9.05pt;mso-wrap-distance-right:9.05pt;mso-wrap-distance-top:0pt;mso-wrap-distance-bottom:0pt;margin-top:6.9pt;mso-position-vertical-relative:text;margin-left:22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50" w:right="369" w:hanging="0"/>
                        <w:jc w:val="both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pacing w:val="6"/>
                          <w:sz w:val="40"/>
                          <w:szCs w:val="40"/>
                          <w:lang w:val="en-US"/>
                        </w:rPr>
                        <w:t>I BALL-5 CENTS</w:t>
                      </w:r>
                    </w:p>
                    <w:p>
                      <w:pPr>
                        <w:pStyle w:val="Normal"/>
                        <w:spacing w:lineRule="exact" w:line="220" w:before="60" w:after="0"/>
                        <w:ind w:left="352" w:right="369" w:hanging="0"/>
                        <w:jc w:val="both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pacing w:val="4"/>
                          <w:sz w:val="18"/>
                          <w:szCs w:val="18"/>
                          <w:lang w:val="en-US"/>
                        </w:rPr>
                        <w:t>FIRST,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drop coin in chute.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Franklin Gothic Heavy" w:ascii="Franklin Gothic Heavy" w:hAnsi="Franklin Gothic Heavy"/>
                          <w:sz w:val="18"/>
                          <w:szCs w:val="18"/>
                          <w:lang w:val="en-US"/>
                        </w:rPr>
                        <w:t>RED LIGHT</w:t>
                      </w:r>
                      <w:r>
                        <w:rPr>
                          <w:rFonts w:cs="KochOriginal" w:ascii="KochOriginal" w:hAnsi="KochOrigin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at right</w:t>
                        <w:br/>
                        <w:t>indicates coin is accepted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/>
                      </w:pPr>
                      <w:r>
                        <w:rPr>
                          <w:rFonts w:cs="Franklin Gothic Heavy" w:ascii="Franklin Gothic Heavy" w:hAnsi="Franklin Gothic Heavy"/>
                          <w:sz w:val="18"/>
                          <w:szCs w:val="18"/>
                          <w:lang w:val="en-US"/>
                        </w:rPr>
                        <w:t>SECOND,</w:t>
                      </w:r>
                      <w:r>
                        <w:rPr>
                          <w:rFonts w:cs="KochOriginal" w:ascii="KochOriginal" w:hAnsi="KochOriginal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push Shuffle-Knob next to Ball</w:t>
                        <w:br/>
                        <w:t>Shooter — to register Odds and Selections.</w:t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lang w:val="en-US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pacing w:val="4"/>
                          <w:sz w:val="18"/>
                          <w:szCs w:val="18"/>
                          <w:lang w:val="en-US"/>
                        </w:rPr>
                        <w:t>THIRD,</w:t>
                      </w:r>
                      <w:r>
                        <w:rPr>
                          <w:rFonts w:cs="KochOriginal" w:ascii="KochOriginal" w:hAnsi="KochOriginal"/>
                          <w:spacing w:val="4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KochOriginal" w:ascii="KochOriginal" w:hAnsi="KochOriginal"/>
                          <w:spacing w:val="4"/>
                          <w:lang w:val="en-US"/>
                        </w:rPr>
                        <w:t>push knob under Ball Shooter to</w:t>
                        <w:br/>
                        <w:t>raise ball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pacing w:val="4"/>
                          <w:sz w:val="18"/>
                          <w:szCs w:val="18"/>
                          <w:lang w:val="en-US"/>
                        </w:rPr>
                        <w:t>AFTER BALL IS RAISED,</w:t>
                      </w:r>
                      <w:r>
                        <w:rPr>
                          <w:rFonts w:cs="KochOriginal" w:ascii="KochOriginal" w:hAnsi="KochOriginal"/>
                          <w:spacing w:val="4"/>
                          <w:sz w:val="19"/>
                          <w:szCs w:val="19"/>
                          <w:lang w:val="en-US"/>
                        </w:rPr>
                        <w:t xml:space="preserve"> additional coins may</w:t>
                        <w:br/>
                      </w:r>
                      <w:r>
                        <w:rPr>
                          <w:rFonts w:cs="KochOriginal" w:ascii="KochOriginal" w:hAnsi="KochOriginal"/>
                          <w:spacing w:val="4"/>
                          <w:sz w:val="20"/>
                          <w:szCs w:val="20"/>
                          <w:lang w:val="en-US"/>
                        </w:rPr>
                        <w:t xml:space="preserve">be deposited, </w:t>
                      </w:r>
                      <w:r>
                        <w:rPr>
                          <w:rFonts w:cs="KochOriginal" w:ascii="KochOriginal" w:hAnsi="KochOriginal"/>
                          <w:i/>
                          <w:spacing w:val="4"/>
                          <w:sz w:val="24"/>
                          <w:szCs w:val="24"/>
                          <w:lang w:val="en-US"/>
                        </w:rPr>
                        <w:t>before ball is shot,</w:t>
                      </w:r>
                      <w:r>
                        <w:rPr>
                          <w:rFonts w:cs="KochOriginal" w:ascii="KochOriginal" w:hAnsi="KochOriginal"/>
                          <w:spacing w:val="4"/>
                          <w:sz w:val="20"/>
                          <w:szCs w:val="20"/>
                          <w:lang w:val="en-US"/>
                        </w:rPr>
                        <w:t xml:space="preserve"> to change</w:t>
                        <w:br/>
                        <w:t>Odds and Selections and multiply replay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352" w:right="320" w:hanging="0"/>
                        <w:jc w:val="both"/>
                        <w:rPr>
                          <w:rFonts w:ascii="Franklin Gothic Medium Cond" w:hAnsi="Franklin Gothic Medium Cond" w:cs="Franklin Gothic Medium Cond"/>
                          <w:b/>
                          <w:b/>
                          <w:spacing w:val="-2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b/>
                          <w:spacing w:val="-2"/>
                          <w:sz w:val="17"/>
                          <w:szCs w:val="17"/>
                          <w:lang w:val="en-US"/>
                        </w:rPr>
                        <w:t>PUSH SHUFFLE-KNOB AFTER EACH COIN DEPOSITED.</w:t>
                        <w:br/>
                      </w:r>
                    </w:p>
                    <w:p>
                      <w:pPr>
                        <w:pStyle w:val="Normal"/>
                        <w:spacing w:lineRule="exact" w:line="220" w:before="40" w:after="0"/>
                        <w:ind w:left="352" w:right="369" w:hanging="0"/>
                        <w:jc w:val="both"/>
                        <w:rPr>
                          <w:rFonts w:ascii="KochOriginal" w:hAnsi="KochOriginal" w:cs="KochOriginal"/>
                          <w:spacing w:val="4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KochOriginal" w:ascii="KochOriginal" w:hAnsi="KochOriginal"/>
                          <w:spacing w:val="4"/>
                          <w:sz w:val="18"/>
                          <w:szCs w:val="18"/>
                          <w:lang w:val="en-US"/>
                        </w:rPr>
                        <w:t>Replays multiplied by number of coins deposited, up to 4.</w:t>
                      </w:r>
                    </w:p>
                    <w:p>
                      <w:pPr>
                        <w:pStyle w:val="Normal"/>
                        <w:spacing w:before="80" w:after="0"/>
                        <w:ind w:left="352" w:right="369" w:hanging="0"/>
                        <w:jc w:val="both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2"/>
                          <w:szCs w:val="12"/>
                          <w:lang w:val="en-US"/>
                        </w:rPr>
                        <w:t>FP—5—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3790</wp:posOffset>
                </wp:positionH>
                <wp:positionV relativeFrom="paragraph">
                  <wp:posOffset>99695</wp:posOffset>
                </wp:positionV>
                <wp:extent cx="604520" cy="401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ochOriginal" w:hAnsi="KochOrigin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KochOriginal" w:hAnsi="KochOriginal"/>
                                <w:sz w:val="52"/>
                                <w:szCs w:val="5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6pt;mso-wrap-distance-left:9.05pt;mso-wrap-distance-right:9.05pt;mso-wrap-distance-top:0pt;mso-wrap-distance-bottom:0pt;margin-top:7.85pt;mso-position-vertical-relative:text;margin-left: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ochOriginal" w:hAnsi="KochOrigin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KochOriginal" w:hAnsi="KochOriginal"/>
                          <w:sz w:val="52"/>
                          <w:szCs w:val="5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9385</wp:posOffset>
                </wp:positionH>
                <wp:positionV relativeFrom="paragraph">
                  <wp:posOffset>13970</wp:posOffset>
                </wp:positionV>
                <wp:extent cx="604520" cy="401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ochOriginal" w:hAnsi="KochOrigin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KochOriginal" w:hAnsi="KochOriginal"/>
                                <w:sz w:val="52"/>
                                <w:szCs w:val="5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6pt;mso-wrap-distance-left:9.05pt;mso-wrap-distance-right:9.05pt;mso-wrap-distance-top:0pt;mso-wrap-distance-bottom:0pt;margin-top:1.1pt;mso-position-vertical-relative:text;margin-left:3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ochOriginal" w:hAnsi="KochOrigin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KochOriginal" w:hAnsi="KochOriginal"/>
                          <w:sz w:val="52"/>
                          <w:szCs w:val="5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3790</wp:posOffset>
                </wp:positionH>
                <wp:positionV relativeFrom="paragraph">
                  <wp:posOffset>92710</wp:posOffset>
                </wp:positionV>
                <wp:extent cx="604520" cy="401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ochOriginal" w:hAnsi="KochOrigin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KochOriginal" w:hAnsi="KochOriginal"/>
                                <w:sz w:val="52"/>
                                <w:szCs w:val="5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6pt;mso-wrap-distance-left:9.05pt;mso-wrap-distance-right:9.05pt;mso-wrap-distance-top:0pt;mso-wrap-distance-bottom:0pt;margin-top:7.3pt;mso-position-vertical-relative:text;margin-left:8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ochOriginal" w:hAnsi="KochOrigin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KochOriginal" w:hAnsi="KochOriginal"/>
                          <w:sz w:val="52"/>
                          <w:szCs w:val="5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8100</wp:posOffset>
                </wp:positionV>
                <wp:extent cx="604520" cy="401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ochOriginal" w:hAnsi="KochOrigin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KochOriginal" w:hAnsi="KochOriginal"/>
                                <w:sz w:val="52"/>
                                <w:szCs w:val="5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31.6pt;mso-wrap-distance-left:9.05pt;mso-wrap-distance-right:9.05pt;mso-wrap-distance-top:0pt;mso-wrap-distance-bottom:0pt;margin-top:3pt;mso-position-vertical-relative:text;margin-left:3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ochOriginal" w:hAnsi="KochOrigin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KochOriginal" w:hAnsi="KochOriginal"/>
                          <w:sz w:val="52"/>
                          <w:szCs w:val="52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132080</wp:posOffset>
                </wp:positionV>
                <wp:extent cx="3534410" cy="274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701" w:right="369" w:hanging="0"/>
                              <w:jc w:val="left"/>
                              <w:rPr/>
                            </w:pPr>
                            <w:r>
                              <w:rPr>
                                <w:rFonts w:cs="Futura ExtraBold" w:ascii="Futura ExtraBold" w:hAnsi="Futura ExtraBold"/>
                                <w:sz w:val="21"/>
                                <w:szCs w:val="21"/>
                                <w:lang w:val="en-US"/>
                              </w:rPr>
                              <w:t>REGULAR  REPLAYS</w:t>
                            </w:r>
                          </w:p>
                          <w:p>
                            <w:pPr>
                              <w:pStyle w:val="Normal"/>
                              <w:ind w:left="1134" w:right="859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in pocket corresponding to a lighted selection</w:t>
                              <w:br/>
                              <w:t>receives Win, Place, Show or Purse replays indicated.</w:t>
                            </w:r>
                          </w:p>
                          <w:p>
                            <w:pPr>
                              <w:pStyle w:val="Normal"/>
                              <w:ind w:left="518" w:right="9" w:hanging="0"/>
                              <w:jc w:val="left"/>
                              <w:rPr>
                                <w:rFonts w:ascii="Futura Bk BT" w:hAnsi="Futura Bk BT" w:cs="Futura Bk BT"/>
                                <w:spacing w:val="6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985" w:right="437" w:hanging="0"/>
                              <w:jc w:val="left"/>
                              <w:rPr>
                                <w:rFonts w:ascii="Futura Hv BT" w:hAnsi="Futura Hv BT" w:cs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DAILY DOUBLE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>
                                <w:rFonts w:ascii="Futura Bk BT" w:hAnsi="Futura Bk BT" w:cs="Futura Bk BT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At intervals two Daily Double Selections light on back-glass. Ball placed</w:t>
                              <w:br/>
                              <w:t>in FIRST RACE Daily Double Selection, SHOW OR PURSE SECTION,</w:t>
                              <w:br/>
                              <w:t>holds SECOND RACE Daily Double Selection for next game, when ball</w:t>
                              <w:br/>
                              <w:t>placed in SECOND RACE Daily Double Selection, SHOW OR PURSE</w:t>
                              <w:br/>
                              <w:t>SECTION, receives 20 replays, multiplied by number of coins played.</w:t>
                              <w:br/>
                              <w:t xml:space="preserve">    </w:t>
                            </w:r>
                            <w:r>
                              <w:rPr>
                                <w:rFonts w:cs="Futura Bk BT" w:ascii="Futura Bk BT" w:hAnsi="Futura Bk BT"/>
                                <w:i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In addition,</w:t>
                            </w: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 xml:space="preserve"> if Daily Double Selections scored are also lit in number</w:t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 xml:space="preserve">section of back-glass, </w:t>
                            </w:r>
                            <w:r>
                              <w:rPr>
                                <w:rFonts w:cs="Futura Bk BT" w:ascii="Futura Bk BT" w:hAnsi="Futura Bk BT"/>
                                <w:i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>both</w:t>
                            </w:r>
                            <w:r>
                              <w:rPr>
                                <w:rFonts w:cs="Futura Bk BT" w:ascii="Futura Bk BT" w:hAnsi="Futura Bk BT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 xml:space="preserve"> regular and Daily Double Replays are scored.</w:t>
                            </w:r>
                          </w:p>
                          <w:p>
                            <w:pPr>
                              <w:pStyle w:val="Normal"/>
                              <w:ind w:left="2100" w:right="436" w:hanging="0"/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SPELL-NAME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placed in LEFT or RIGHT Pennant Pocket at bottom of playfield,</w:t>
                              <w:br/>
                              <w:t>when corresponding Pennant is lit, lights next letter in name of game</w:t>
                              <w:br/>
                              <w:t>and scores 4 Replays (multiplied by number of coins played). When</w:t>
                              <w:br/>
                              <w:t>name is completely lit, 40 Replays are scored (multiplied by number</w:t>
                              <w:br/>
                              <w:t>of coins played)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2268" w:right="335" w:hanging="0"/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SPECIAL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in Feature Pocket, when "Feature" is lit receives 40 Replays (multi-</w:t>
                              <w:br/>
                              <w:t>plied by number of coins played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18" w:right="334" w:hanging="0"/>
                              <w:jc w:val="both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2"/>
                                <w:szCs w:val="12"/>
                                <w:lang w:val="en-US"/>
                              </w:rPr>
                              <w:t>FP—1—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215.95pt;mso-wrap-distance-left:9.05pt;mso-wrap-distance-right:9.05pt;mso-wrap-distance-top:0pt;mso-wrap-distance-bottom:0pt;margin-top:10.4pt;mso-position-vertical-relative:text;margin-left: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0" w:right="369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701" w:right="369" w:hanging="0"/>
                        <w:jc w:val="left"/>
                        <w:rPr/>
                      </w:pPr>
                      <w:r>
                        <w:rPr>
                          <w:rFonts w:cs="Futura ExtraBold" w:ascii="Futura ExtraBold" w:hAnsi="Futura ExtraBold"/>
                          <w:sz w:val="21"/>
                          <w:szCs w:val="21"/>
                          <w:lang w:val="en-US"/>
                        </w:rPr>
                        <w:t>REGULAR  REPLAYS</w:t>
                      </w:r>
                    </w:p>
                    <w:p>
                      <w:pPr>
                        <w:pStyle w:val="Normal"/>
                        <w:ind w:left="1134" w:right="859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in pocket corresponding to a lighted selection</w:t>
                        <w:br/>
                        <w:t>receives Win, Place, Show or Purse replays indicated.</w:t>
                      </w:r>
                    </w:p>
                    <w:p>
                      <w:pPr>
                        <w:pStyle w:val="Normal"/>
                        <w:ind w:left="518" w:right="9" w:hanging="0"/>
                        <w:jc w:val="left"/>
                        <w:rPr>
                          <w:rFonts w:ascii="Futura Bk BT" w:hAnsi="Futura Bk BT" w:cs="Futura Bk BT"/>
                          <w:spacing w:val="6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pacing w:val="6"/>
                          <w:sz w:val="18"/>
                          <w:szCs w:val="18"/>
                          <w:lang w:val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f" o:allowincell="f" style="position:absolute;margin-left:0pt;margin-top:-10.65pt;width:234.05pt;height:10.55pt;mso-wrap-style:none;v-text-anchor:middle;mso-position-vertical:top" type="_x0000_t136">
                            <v:path textpathok="t"/>
                            <v:textpath on="t" fitshape="t" string="REPLAYS   MULTIPLIED   BY   NUMBER   OF   COINS   PLAYED   (UP   TO   4) " style="font-family:&quot;Franklin Gothic Demi Cond&quot;;font-size:12pt"/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left="1985" w:right="437" w:hanging="0"/>
                        <w:jc w:val="left"/>
                        <w:rPr>
                          <w:rFonts w:ascii="Futura Hv BT" w:hAnsi="Futura Hv BT" w:cs="Futura Hv BT"/>
                          <w:spacing w:val="6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DAILY DOUBLE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>
                          <w:rFonts w:ascii="Futura Bk BT" w:hAnsi="Futura Bk BT" w:cs="Futura Bk BT"/>
                          <w:spacing w:val="3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At intervals two Daily Double Selections light on back-glass. Ball placed</w:t>
                        <w:br/>
                        <w:t>in FIRST RACE Daily Double Selection, SHOW OR PURSE SECTION,</w:t>
                        <w:br/>
                        <w:t>holds SECOND RACE Daily Double Selection for next game, when ball</w:t>
                        <w:br/>
                        <w:t>placed in SECOND RACE Daily Double Selection, SHOW OR PURSE</w:t>
                        <w:br/>
                        <w:t>SECTION, receives 20 replays, multiplied by number of coins played.</w:t>
                        <w:br/>
                        <w:t xml:space="preserve">    </w:t>
                      </w:r>
                      <w:r>
                        <w:rPr>
                          <w:rFonts w:cs="Futura Bk BT" w:ascii="Futura Bk BT" w:hAnsi="Futura Bk BT"/>
                          <w:i/>
                          <w:spacing w:val="4"/>
                          <w:sz w:val="14"/>
                          <w:szCs w:val="14"/>
                          <w:lang w:val="en-US"/>
                        </w:rPr>
                        <w:t>In addition,</w:t>
                      </w: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 xml:space="preserve"> if Daily Double Selections scored are also lit in number</w:t>
                        <w:br/>
                      </w:r>
                      <w:r>
                        <w:rPr>
                          <w:rFonts w:cs="Futura Bk BT" w:ascii="Futura Bk BT" w:hAnsi="Futura Bk BT"/>
                          <w:spacing w:val="3"/>
                          <w:sz w:val="14"/>
                          <w:szCs w:val="14"/>
                          <w:lang w:val="en-US"/>
                        </w:rPr>
                        <w:t xml:space="preserve">section of back-glass, </w:t>
                      </w:r>
                      <w:r>
                        <w:rPr>
                          <w:rFonts w:cs="Futura Bk BT" w:ascii="Futura Bk BT" w:hAnsi="Futura Bk BT"/>
                          <w:i/>
                          <w:spacing w:val="3"/>
                          <w:sz w:val="14"/>
                          <w:szCs w:val="14"/>
                          <w:lang w:val="en-US"/>
                        </w:rPr>
                        <w:t>both</w:t>
                      </w:r>
                      <w:r>
                        <w:rPr>
                          <w:rFonts w:cs="Futura Bk BT" w:ascii="Futura Bk BT" w:hAnsi="Futura Bk BT"/>
                          <w:spacing w:val="3"/>
                          <w:sz w:val="14"/>
                          <w:szCs w:val="14"/>
                          <w:lang w:val="en-US"/>
                        </w:rPr>
                        <w:t xml:space="preserve"> regular and Daily Double Replays are scored.</w:t>
                      </w:r>
                    </w:p>
                    <w:p>
                      <w:pPr>
                        <w:pStyle w:val="Normal"/>
                        <w:ind w:left="2100" w:right="436" w:hanging="0"/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SPELL-NAME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placed in LEFT or RIGHT Pennant Pocket at bottom of playfield,</w:t>
                        <w:br/>
                        <w:t>when corresponding Pennant is lit, lights next letter in name of game</w:t>
                        <w:br/>
                        <w:t>and scores 4 Replays (multiplied by number of coins played). When</w:t>
                        <w:br/>
                        <w:t>name is completely lit, 40 Replays are scored (multiplied by number</w:t>
                        <w:br/>
                        <w:t>of coins played).</w:t>
                      </w:r>
                    </w:p>
                    <w:p>
                      <w:pPr>
                        <w:pStyle w:val="Normal"/>
                        <w:spacing w:lineRule="exact" w:line="140"/>
                        <w:ind w:left="2268" w:right="335" w:hanging="0"/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SPECIAL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in Feature Pocket, when "Feature" is lit receives 40 Replays (multi-</w:t>
                        <w:br/>
                        <w:t>plied by number of coins played).</w:t>
                      </w:r>
                    </w:p>
                    <w:p>
                      <w:pPr>
                        <w:pStyle w:val="Normal"/>
                        <w:spacing w:before="80" w:after="0"/>
                        <w:ind w:left="518" w:right="334" w:hanging="0"/>
                        <w:jc w:val="both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2"/>
                          <w:szCs w:val="12"/>
                          <w:lang w:val="en-US"/>
                        </w:rPr>
                        <w:t>FP—1—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10.65pt;width:234.05pt;height:10.55pt;mso-wrap-style:none;v-text-anchor:middle;mso-position-vertical:top" type="_x0000_t136">
            <v:path textpathok="t"/>
            <v:textpath on="t" fitshape="t" string="REPLAYS   MULTIPLIED   BY   NUMBER   OF   COINS   PLAYED   (UP   TO   4) " style="font-family:&quot;Franklin Gothic Demi Cond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4740</wp:posOffset>
                </wp:positionH>
                <wp:positionV relativeFrom="paragraph">
                  <wp:posOffset>88265</wp:posOffset>
                </wp:positionV>
                <wp:extent cx="1569720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9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2pt;margin-top:6.95pt;width:123.5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4740</wp:posOffset>
                </wp:positionH>
                <wp:positionV relativeFrom="paragraph">
                  <wp:posOffset>884555</wp:posOffset>
                </wp:positionV>
                <wp:extent cx="1569720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9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69.65pt;width:123.5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132080</wp:posOffset>
                </wp:positionV>
                <wp:extent cx="3534410" cy="274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0" w:right="369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18" w:right="9" w:hanging="0"/>
                              <w:jc w:val="left"/>
                              <w:rPr>
                                <w:rFonts w:ascii="Futura Bk BT" w:hAnsi="Futura Bk BT" w:cs="Futura Bk BT"/>
                                <w:spacing w:val="6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1134" w:right="856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in pocket corresponding to a lighted selection</w:t>
                              <w:br/>
                              <w:t>receives Win, Place, Show or Purse replays indicated.</w:t>
                            </w:r>
                          </w:p>
                          <w:p>
                            <w:pPr>
                              <w:pStyle w:val="Normal"/>
                              <w:ind w:left="518" w:right="9" w:hanging="0"/>
                              <w:jc w:val="left"/>
                              <w:rPr>
                                <w:rFonts w:ascii="Futura Bk BT" w:hAnsi="Futura Bk BT" w:cs="Futura Bk BT"/>
                                <w:spacing w:val="6"/>
                                <w:lang w:val="en-US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spacing w:val="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985" w:right="437" w:hanging="0"/>
                              <w:jc w:val="left"/>
                              <w:rPr>
                                <w:rFonts w:ascii="Futura Hv BT" w:hAnsi="Futura Hv BT" w:cs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DAILY DOUBLE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At intervals two Daily Double Selections light on back-glass. Ball placed</w:t>
                              <w:br/>
                              <w:t>in FIRST RACE Daily Double Selection, SHOW OR PURSE SECTION,</w:t>
                              <w:br/>
                              <w:t>holds SECOND RACE Daily Double Selection for next game, when ball</w:t>
                              <w:br/>
                              <w:t>placed in SECOND RACE Daily Double Selection, SHOW OR PURSE</w:t>
                              <w:br/>
                              <w:t>SECTION, receives 20 replays, multiplied by number of coins played.</w:t>
                              <w:br/>
                              <w:t xml:space="preserve">    </w:t>
                            </w:r>
                            <w:r>
                              <w:rPr>
                                <w:rFonts w:cs="Futura Bk BT" w:ascii="Futura Bk BT" w:hAnsi="Futura Bk BT"/>
                                <w:i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In addition,</w:t>
                            </w: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 xml:space="preserve"> if Daily Double Selections scored are also lit in number</w:t>
                              <w:br/>
                            </w:r>
                            <w:r>
                              <w:rPr>
                                <w:rFonts w:cs="Futura Bk BT" w:ascii="Futura Bk BT" w:hAnsi="Futura Bk BT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 xml:space="preserve">section of back-glass, </w:t>
                            </w:r>
                            <w:r>
                              <w:rPr>
                                <w:rFonts w:cs="Futura Bk BT" w:ascii="Futura Bk BT" w:hAnsi="Futura Bk BT"/>
                                <w:i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>both</w:t>
                            </w:r>
                            <w:r>
                              <w:rPr>
                                <w:rFonts w:cs="Futura Bk BT" w:ascii="Futura Bk BT" w:hAnsi="Futura Bk BT"/>
                                <w:spacing w:val="3"/>
                                <w:sz w:val="14"/>
                                <w:szCs w:val="14"/>
                                <w:lang w:val="en-US"/>
                              </w:rPr>
                              <w:t xml:space="preserve"> regular and Daily Double Replays are scored.</w:t>
                            </w:r>
                          </w:p>
                          <w:p>
                            <w:pPr>
                              <w:pStyle w:val="Normal"/>
                              <w:ind w:left="2100" w:right="436" w:hanging="0"/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SPELL-NAME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placed in LEFT or RIGHT Pennant Pocket at bottom of playfield,</w:t>
                              <w:br/>
                              <w:t>when corresponding Pennant is lit, lights next letter in name of game</w:t>
                              <w:br/>
                              <w:t>and scores 4 Replays (multiplied by number of coins played). When</w:t>
                              <w:br/>
                              <w:t>name is completely lit, 40 Replays are scored (multiplied by number</w:t>
                              <w:br/>
                              <w:t>of coins played).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left="2268" w:right="335" w:hanging="0"/>
                              <w:jc w:val="left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>SPECIAL FEATURE</w:t>
                            </w:r>
                          </w:p>
                          <w:p>
                            <w:pPr>
                              <w:pStyle w:val="Normal"/>
                              <w:ind w:left="518" w:right="334" w:hanging="0"/>
                              <w:jc w:val="both"/>
                              <w:rPr>
                                <w:rFonts w:ascii="Futura Bk BT" w:hAnsi="Futura Bk BT" w:cs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"/>
                                <w:sz w:val="14"/>
                                <w:szCs w:val="14"/>
                                <w:lang w:val="en-US"/>
                              </w:rPr>
                              <w:t>Ball in Feature Pocket, when "Feature" is lit receives 40 Replays (multi-</w:t>
                              <w:br/>
                              <w:t>plied by number of coins played)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18" w:right="334" w:hanging="0"/>
                              <w:jc w:val="both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2"/>
                                <w:szCs w:val="12"/>
                                <w:lang w:val="en-US"/>
                              </w:rPr>
                              <w:t>FP—5—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215.95pt;mso-wrap-distance-left:9.05pt;mso-wrap-distance-right:9.05pt;mso-wrap-distance-top:0pt;mso-wrap-distance-bottom:0pt;margin-top:10.4pt;mso-position-vertical-relative:text;margin-left: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0" w:right="369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18" w:right="9" w:hanging="0"/>
                        <w:jc w:val="left"/>
                        <w:rPr>
                          <w:rFonts w:ascii="Futura Bk BT" w:hAnsi="Futura Bk BT" w:cs="Futura Bk BT"/>
                          <w:spacing w:val="6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pacing w:val="6"/>
                          <w:sz w:val="18"/>
                          <w:szCs w:val="18"/>
                          <w:lang w:val="en-US"/>
                        </w:rPr>
                        <w:pict>
                          <v:shape id="shape_0" fillcolor="black" stroked="f" o:allowincell="f" style="position:absolute;margin-left:0pt;margin-top:-8.65pt;width:229.9pt;height:8.55pt;mso-wrap-style:none;v-text-anchor:middle;mso-position-vertical:top" type="_x0000_t136">
                            <v:path textpathok="t"/>
                            <v:textpath on="t" fitshape="t" string="FIRST  FOUR  BALLS  MUST  BE  PLACED  IN  SKILL  LANE" style="font-family:&quot;Franklin Gothic Demi Cond&quot;;font-size:12pt"/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60" w:after="0"/>
                        <w:ind w:left="1134" w:right="856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in pocket corresponding to a lighted selection</w:t>
                        <w:br/>
                        <w:t>receives Win, Place, Show or Purse replays indicated.</w:t>
                      </w:r>
                    </w:p>
                    <w:p>
                      <w:pPr>
                        <w:pStyle w:val="Normal"/>
                        <w:ind w:left="518" w:right="9" w:hanging="0"/>
                        <w:jc w:val="left"/>
                        <w:rPr>
                          <w:rFonts w:ascii="Futura Bk BT" w:hAnsi="Futura Bk BT" w:cs="Futura Bk BT"/>
                          <w:spacing w:val="6"/>
                          <w:lang w:val="en-US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spacing w:val="6"/>
                          <w:sz w:val="18"/>
                          <w:szCs w:val="18"/>
                          <w:lang w:val="en-US"/>
                        </w:rPr>
                        <w:pict>
                          <v:shape id="shape_0" fillcolor="black" stroked="f" o:allowincell="f" style="position:absolute;margin-left:0pt;margin-top:-10.65pt;width:234.05pt;height:10.55pt;mso-wrap-style:none;v-text-anchor:middle;mso-position-vertical:top" type="_x0000_t136">
                            <v:path textpathok="t"/>
                            <v:textpath on="t" fitshape="t" string="REPLAYS   MULTIPLIED   BY   NUMBER   OF   COINS   PLAYED   (UP   TO   4) " style="font-family:&quot;Franklin Gothic Demi Cond&quot;;font-size:12pt"/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120" w:after="0"/>
                        <w:ind w:left="1985" w:right="437" w:hanging="0"/>
                        <w:jc w:val="left"/>
                        <w:rPr>
                          <w:rFonts w:ascii="Futura Hv BT" w:hAnsi="Futura Hv BT" w:cs="Futura Hv BT"/>
                          <w:spacing w:val="6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DAILY DOUBLE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At intervals two Daily Double Selections light on back-glass. Ball placed</w:t>
                        <w:br/>
                        <w:t>in FIRST RACE Daily Double Selection, SHOW OR PURSE SECTION,</w:t>
                        <w:br/>
                        <w:t>holds SECOND RACE Daily Double Selection for next game, when ball</w:t>
                        <w:br/>
                        <w:t>placed in SECOND RACE Daily Double Selection, SHOW OR PURSE</w:t>
                        <w:br/>
                        <w:t>SECTION, receives 20 replays, multiplied by number of coins played.</w:t>
                        <w:br/>
                        <w:t xml:space="preserve">    </w:t>
                      </w:r>
                      <w:r>
                        <w:rPr>
                          <w:rFonts w:cs="Futura Bk BT" w:ascii="Futura Bk BT" w:hAnsi="Futura Bk BT"/>
                          <w:i/>
                          <w:spacing w:val="4"/>
                          <w:sz w:val="14"/>
                          <w:szCs w:val="14"/>
                          <w:lang w:val="en-US"/>
                        </w:rPr>
                        <w:t>In addition,</w:t>
                      </w: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 xml:space="preserve"> if Daily Double Selections scored are also lit in number</w:t>
                        <w:br/>
                      </w:r>
                      <w:r>
                        <w:rPr>
                          <w:rFonts w:cs="Futura Bk BT" w:ascii="Futura Bk BT" w:hAnsi="Futura Bk BT"/>
                          <w:spacing w:val="3"/>
                          <w:sz w:val="14"/>
                          <w:szCs w:val="14"/>
                          <w:lang w:val="en-US"/>
                        </w:rPr>
                        <w:t xml:space="preserve">section of back-glass, </w:t>
                      </w:r>
                      <w:r>
                        <w:rPr>
                          <w:rFonts w:cs="Futura Bk BT" w:ascii="Futura Bk BT" w:hAnsi="Futura Bk BT"/>
                          <w:i/>
                          <w:spacing w:val="3"/>
                          <w:sz w:val="14"/>
                          <w:szCs w:val="14"/>
                          <w:lang w:val="en-US"/>
                        </w:rPr>
                        <w:t>both</w:t>
                      </w:r>
                      <w:r>
                        <w:rPr>
                          <w:rFonts w:cs="Futura Bk BT" w:ascii="Futura Bk BT" w:hAnsi="Futura Bk BT"/>
                          <w:spacing w:val="3"/>
                          <w:sz w:val="14"/>
                          <w:szCs w:val="14"/>
                          <w:lang w:val="en-US"/>
                        </w:rPr>
                        <w:t xml:space="preserve"> regular and Daily Double Replays are scored.</w:t>
                      </w:r>
                    </w:p>
                    <w:p>
                      <w:pPr>
                        <w:pStyle w:val="Normal"/>
                        <w:ind w:left="2100" w:right="436" w:hanging="0"/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SPELL-NAME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placed in LEFT or RIGHT Pennant Pocket at bottom of playfield,</w:t>
                        <w:br/>
                        <w:t>when corresponding Pennant is lit, lights next letter in name of game</w:t>
                        <w:br/>
                        <w:t>and scores 4 Replays (multiplied by number of coins played). When</w:t>
                        <w:br/>
                        <w:t>name is completely lit, 40 Replays are scored (multiplied by number</w:t>
                        <w:br/>
                        <w:t>of coins played).</w:t>
                      </w:r>
                    </w:p>
                    <w:p>
                      <w:pPr>
                        <w:pStyle w:val="Normal"/>
                        <w:spacing w:lineRule="exact" w:line="140"/>
                        <w:ind w:left="2268" w:right="335" w:hanging="0"/>
                        <w:jc w:val="left"/>
                        <w:rPr/>
                      </w:pPr>
                      <w:r>
                        <w:rPr>
                          <w:rFonts w:cs="Futura Hv BT" w:ascii="Futura Hv BT" w:hAnsi="Futura Hv BT"/>
                          <w:spacing w:val="6"/>
                          <w:sz w:val="14"/>
                          <w:szCs w:val="14"/>
                          <w:lang w:val="en-US"/>
                        </w:rPr>
                        <w:t>SPECIAL FEATURE</w:t>
                      </w:r>
                    </w:p>
                    <w:p>
                      <w:pPr>
                        <w:pStyle w:val="Normal"/>
                        <w:ind w:left="518" w:right="334" w:hanging="0"/>
                        <w:jc w:val="both"/>
                        <w:rPr>
                          <w:rFonts w:ascii="Futura Bk BT" w:hAnsi="Futura Bk BT" w:cs="Futura Bk BT"/>
                          <w:spacing w:val="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pacing w:val="4"/>
                          <w:sz w:val="14"/>
                          <w:szCs w:val="14"/>
                          <w:lang w:val="en-US"/>
                        </w:rPr>
                        <w:t>Ball in Feature Pocket, when "Feature" is lit receives 40 Replays (multi-</w:t>
                        <w:br/>
                        <w:t>plied by number of coins played).</w:t>
                      </w:r>
                    </w:p>
                    <w:p>
                      <w:pPr>
                        <w:pStyle w:val="Normal"/>
                        <w:spacing w:before="80" w:after="0"/>
                        <w:ind w:left="518" w:right="334" w:hanging="0"/>
                        <w:jc w:val="both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2"/>
                          <w:szCs w:val="12"/>
                          <w:lang w:val="en-US"/>
                        </w:rPr>
                        <w:t>FP—5—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8.65pt;width:229.9pt;height:8.55pt;mso-wrap-style:none;v-text-anchor:middle;mso-position-vertical:top" type="_x0000_t136">
            <v:path textpathok="t"/>
            <v:textpath on="t" fitshape="t" string="FIRST  FOUR  BALLS  MUST  BE  PLACED  IN  SKILL  LANE" style="font-family:&quot;Franklin Gothic Demi Cond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0pt;margin-top:-10.65pt;width:234.05pt;height:10.55pt;mso-wrap-style:none;v-text-anchor:middle;mso-position-vertical:top" type="_x0000_t136">
            <v:path textpathok="t"/>
            <v:textpath on="t" fitshape="t" string="REPLAYS   MULTIPLIED   BY   NUMBER   OF   COINS   PLAYED   (UP   TO   4) " style="font-family:&quot;Franklin Gothic Demi Cond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015</wp:posOffset>
                </wp:positionH>
                <wp:positionV relativeFrom="paragraph">
                  <wp:posOffset>81280</wp:posOffset>
                </wp:positionV>
                <wp:extent cx="1569720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03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6.4pt;width:123.6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 xml:space="preserve">Used fonts: Franklin Gothic Heavy, Franklin Gothic Demi Cond, KochOriginal, Century Schoolbook, 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ab/>
        <w:t>Futura ExtraBold, Futura Bk BT, Futura Hv BT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P-5-103 (1 balls – 5 cents) instruction card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P-5-107 (5 balls – 5 cents) instruction card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P-5-109 (First 4 Balls in Skill Lane) instruction card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P-1-105 Regular Replays instruction card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693" w:hanging="0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Just a little history of the game to help you understand what it is all about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th special thanks to Roger Morden for sending me the card scans and this information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right="2693" w:hanging="0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The regular replay card (FP-1-105) would go with the 1 ball 5 cents card (FP-5-103) and</w:t>
        <w:br/>
        <w:t>was the original format for the game. You only had one ball to shoot. Later as the games</w:t>
        <w:br/>
        <w:t>were being outlawed a change was made. One ball games became illegal but 5 ball</w:t>
        <w:br/>
        <w:t>games (meaning flipper pinball games) were legal. A trough was made at the upper left</w:t>
        <w:br/>
        <w:t>side of the playfield called skill lane. You had to shoot the first four balls into this lane. All</w:t>
        <w:br/>
        <w:t>you had to do was pull the plunger back. There was no skill involved at all. Once the</w:t>
        <w:br/>
        <w:t>fourth ball was in the trough it tripped a rebound spring so the fifth ball bounced off it and</w:t>
        <w:br/>
        <w:t>into the playfield scoring normally. It was still a one ball game but with a disguise in order</w:t>
        <w:br/>
        <w:t>to keep it legal to operate for a while anyway. The skill lane card (FP-5-109) would be</w:t>
        <w:br/>
        <w:t>used with the 5 balls 5 cents card (FP-5-107)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KochOriginal">
    <w:charset w:val="00"/>
    <w:family w:val="modern"/>
    <w:pitch w:val="variable"/>
  </w:font>
  <w:font w:name="Franklin Gothic Demi Cond">
    <w:charset w:val="00"/>
    <w:family w:val="swiss"/>
    <w:pitch w:val="variable"/>
  </w:font>
  <w:font w:name="News Gothic Std">
    <w:charset w:val="00"/>
    <w:family w:val="swiss"/>
    <w:pitch w:val="variable"/>
  </w:font>
  <w:font w:name="Century Schoolbook">
    <w:charset w:val="00"/>
    <w:family w:val="roman"/>
    <w:pitch w:val="variable"/>
  </w:font>
  <w:font w:name="Franklin Gothic Medium Cond">
    <w:charset w:val="00"/>
    <w:family w:val="swiss"/>
    <w:pitch w:val="variable"/>
  </w:font>
  <w:font w:name="Futura ExtraBold">
    <w:charset w:val="00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04:00Z</dcterms:created>
  <dc:creator>Inkochnito</dc:creator>
  <dc:description/>
  <cp:keywords/>
  <dc:language>en-US</dc:language>
  <cp:lastModifiedBy>Inkochnito</cp:lastModifiedBy>
  <cp:lastPrinted>2010-03-27T20:35:00Z</cp:lastPrinted>
  <dcterms:modified xsi:type="dcterms:W3CDTF">2010-03-27T19:35:00Z</dcterms:modified>
  <cp:revision>27</cp:revision>
  <dc:subject/>
  <dc:title>Bally Victory Special</dc:title>
</cp:coreProperties>
</file>