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in sequence qualifies captive ball.</w:t>
                              <w:br/>
                              <w:tab/>
                              <w:tab/>
                              <w:t>If targets are not dropped in sequence bottom Flip-O-Meter Vectorscan targets reset, these</w:t>
                              <w:br/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replay.</w:t>
                              <w:br/>
                              <w:tab/>
                              <w:tab/>
                              <w:t>1 extra ball and outlane specials lite for speed of 75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in sequence qualifies captive ball.</w:t>
                        <w:br/>
                        <w:tab/>
                        <w:tab/>
                        <w:t>If targets are not dropped in sequence bottom Flip-O-Meter Vectorscan targets reset, these</w:t>
                        <w:br/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replay.</w:t>
                        <w:br/>
                        <w:tab/>
                        <w:tab/>
                        <w:t>1 extra ball and outlane specials lite for speed of 75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in sequence qualifies captive ball.</w:t>
                              <w:br/>
                              <w:tab/>
                              <w:tab/>
                              <w:t>If targets are not dropped in sequence bottom Flip-O-Meter Vectorscan targets reset, these</w:t>
                              <w:br/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replay.</w:t>
                              <w:br/>
                              <w:tab/>
                              <w:tab/>
                              <w:t>1 extra ball and outlane specials lite for speed of 80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in sequence qualifies captive ball.</w:t>
                        <w:br/>
                        <w:tab/>
                        <w:tab/>
                        <w:t>If targets are not dropped in sequence bottom Flip-O-Meter Vectorscan targets reset, these</w:t>
                        <w:br/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replay.</w:t>
                        <w:br/>
                        <w:tab/>
                        <w:tab/>
                        <w:t>1 extra ball and outlane specials lite for speed of 80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reset bottom defender targets;</w:t>
                              <w:br/>
                              <w:t xml:space="preserve"> </w:t>
                              <w:tab/>
                              <w:tab/>
                              <w:t>these 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replay.</w:t>
                              <w:br/>
                              <w:tab/>
                              <w:tab/>
                              <w:t>1 extra ball and outlane specials lite for speed of 75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reset bottom defender targets;</w:t>
                        <w:br/>
                        <w:t xml:space="preserve"> </w:t>
                        <w:tab/>
                        <w:tab/>
                        <w:t>these 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replay.</w:t>
                        <w:br/>
                        <w:tab/>
                        <w:tab/>
                        <w:t>1 extra ball and outlane specials lite for speed of 75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reset bottom defender targets;</w:t>
                              <w:br/>
                              <w:t xml:space="preserve"> </w:t>
                              <w:tab/>
                              <w:tab/>
                              <w:t>these 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replay.</w:t>
                              <w:br/>
                              <w:tab/>
                              <w:tab/>
                              <w:t>1 extra ball and outlane specials lite for speed of 70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reset bottom defender targets;</w:t>
                        <w:br/>
                        <w:t xml:space="preserve"> </w:t>
                        <w:tab/>
                        <w:tab/>
                        <w:t>these 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replay.</w:t>
                        <w:br/>
                        <w:tab/>
                        <w:tab/>
                        <w:t>1 extra ball and outlane specials lite for speed of 70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in sequence qualifies captive ball.</w:t>
                              <w:br/>
                              <w:tab/>
                              <w:tab/>
                              <w:t>If targets are not dropped in sequence bottom Flip-O-Meter Vectorscan targets reset, these</w:t>
                              <w:br/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1 extra ball or 50,000 points.</w:t>
                              <w:br/>
                              <w:tab/>
                              <w:tab/>
                              <w:t>1 extra ball or 25,000 points are scored and outlane specials lite to score 50,000 points for</w:t>
                              <w:br/>
                              <w:t xml:space="preserve"> </w:t>
                              <w:tab/>
                              <w:tab/>
                              <w:t>speed of 750 or more.</w:t>
                              <w:br/>
                              <w:t xml:space="preserve"> </w:t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in sequence qualifies captive ball.</w:t>
                        <w:br/>
                        <w:tab/>
                        <w:tab/>
                        <w:t>If targets are not dropped in sequence bottom Flip-O-Meter Vectorscan targets reset, these</w:t>
                        <w:br/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1 extra ball or 50,000 points.</w:t>
                        <w:br/>
                        <w:tab/>
                        <w:tab/>
                        <w:t>1 extra ball or 25,000 points are scored and outlane specials lite to score 50,000 points for</w:t>
                        <w:br/>
                        <w:t xml:space="preserve"> </w:t>
                        <w:tab/>
                        <w:tab/>
                        <w:t>speed of 750 or more.</w:t>
                        <w:br/>
                        <w:t xml:space="preserve"> </w:t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X-Y-Z targets scores and spot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3 top Flip-O-Meter Vectorscan defender targets in sequence qualifies captive ball.</w:t>
                              <w:br/>
                              <w:tab/>
                              <w:tab/>
                              <w:t>If targets are not dropped in sequence bottom Flip-O-Meter Vectorscan targets reset, these</w:t>
                              <w:br/>
                              <w:tab/>
                              <w:tab/>
                              <w:t>must be dropped to qualify captiv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eating fastest flip speed scores 50,000 points.</w:t>
                              <w:br/>
                              <w:tab/>
                              <w:tab/>
                              <w:t>25,000 points and outlane specials lite to score 50,000 points for speed of 750 or more.</w:t>
                              <w:br/>
                              <w:tab/>
                              <w:tab/>
                              <w:t>Ball also scores lit Flip-O-Meter Vectorscan value first 2 digits X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H-Y-P-E targets in sequence lites all top bonus arrows; out of sequence lites only</w:t>
                              <w:br/>
                              <w:tab/>
                              <w:tab/>
                              <w:t>1 arrow. Bonus arrows collected in top right storage energy saucer — 3000 points for</w:t>
                              <w:br/>
                              <w:tab/>
                              <w:tab/>
                              <w:t>each lit arrow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scores are collected on playfield as indicated and also in outhole.</w:t>
                              <w:br/>
                              <w:tab/>
                              <w:tab/>
                              <w:t>Bonus multipliers are scor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8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News Gothic MT Std" w:hAnsi="News Gothic MT Std" w:cs="Arial"/>
                          <w:sz w:val="16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X-Y-Z targets scores and spot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3 top Flip-O-Meter Vectorscan defender targets in sequence qualifies captive ball.</w:t>
                        <w:br/>
                        <w:tab/>
                        <w:tab/>
                        <w:t>If targets are not dropped in sequence bottom Flip-O-Meter Vectorscan targets reset, these</w:t>
                        <w:br/>
                        <w:tab/>
                        <w:tab/>
                        <w:t>must be dropped to qualify captiv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eating fastest flip speed scores 50,000 points.</w:t>
                        <w:br/>
                        <w:tab/>
                        <w:tab/>
                        <w:t>25,000 points and outlane specials lite to score 50,000 points for speed of 750 or more.</w:t>
                        <w:br/>
                        <w:tab/>
                        <w:tab/>
                        <w:t>Ball also scores lit Flip-O-Meter Vectorscan value first 2 digits X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H-Y-P-E targets in sequence lites all top bonus arrows; out of sequence lites only</w:t>
                        <w:br/>
                        <w:tab/>
                        <w:tab/>
                        <w:t>1 arrow. Bonus arrows collected in top right storage energy saucer — 3000 points for</w:t>
                        <w:br/>
                        <w:tab/>
                        <w:tab/>
                        <w:t>each lit arrow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scores are collected on playfield as indicated and also in outhole.</w:t>
                        <w:br/>
                        <w:tab/>
                        <w:tab/>
                        <w:t>Bonus multipliers are scor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8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943100" cy="45720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10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10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73660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5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514600" cy="34290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4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4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</wp:posOffset>
                </wp:positionH>
                <wp:positionV relativeFrom="paragraph">
                  <wp:posOffset>95885</wp:posOffset>
                </wp:positionV>
                <wp:extent cx="5046345" cy="299466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5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9144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en-GB"/>
                              </w:rPr>
                              <w:t>M-1508-104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  <w:lang w:val="en-GB"/>
                        </w:rPr>
                        <w:t>M-1508-104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540" w:leader="none"/>
                              </w:tabs>
                              <w:jc w:val="left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ab/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Versenken von X-Y-X Fallziele multipliziert den Bonus.</w:t>
                            </w:r>
                          </w:p>
                          <w:p>
                            <w:pPr>
                              <w:pStyle w:val="Heading8"/>
                              <w:spacing w:lineRule="auto" w:line="240"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szCs w:val="20"/>
                                <w:lang w:val="de-DE"/>
                              </w:rPr>
                              <w:t>Treffen der 3 linken Fallziele in Reihenfolge öffnet die Rampe, die Kugel kann im Fangloch festgehalten werden.</w:t>
                              <w:br/>
                              <w:t xml:space="preserve"> </w:t>
                              <w:tab/>
                              <w:t>Treffen nicht in Reihenfolge richtet 3 neue Fallziele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Übertreffen der schnellsten Flipgeschwindigkeit ergibt 1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1 Freikugel gibt es für Zeiten um 750 oder schneller (Count-Down). Die beiden ersten Zittern der Anzeige werden</w:t>
                              <w:br/>
                              <w:t xml:space="preserve"> </w:t>
                              <w:tab/>
                              <w:t>mit 1000 multipliziert und zum Punktestand addi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>Anspielen der H-Y-P-E Prellkontakte beleuchtet einen Pfeil in der oberen Kugelbahn. Treffen in der Reihenfolge</w:t>
                              <w:br/>
                              <w:t xml:space="preserve"> </w:t>
                              <w:tab/>
                              <w:t>H-Y-P-E beleuchtet alle 8 Pfeile. Pro Pfeil 3000 Punkte, wenn die Kugel in das obere Fangloch gespielt wi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Bonuspunkten werden auf dem Spielfeld gesammelt. Zuaddiert werden sie, wenn die Kugel in eines der </w:t>
                              <w:br/>
                              <w:t xml:space="preserve"> </w:t>
                              <w:tab/>
                              <w:t>Fanglocher rechts oder links unten lauf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before="40" w:after="0"/>
                              <w:ind w:right="252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szCs w:val="20"/>
                                <w:lang w:val="de-DE"/>
                              </w:rPr>
                              <w:tab/>
                              <w:t>Maximal 1 Freikugel pro Kugel im Spiel annulliert den Bon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540" w:leader="none"/>
                        </w:tabs>
                        <w:jc w:val="left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ab/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4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Versenken von X-Y-X Fallziele multipliziert den Bonus.</w:t>
                      </w:r>
                    </w:p>
                    <w:p>
                      <w:pPr>
                        <w:pStyle w:val="Heading8"/>
                        <w:spacing w:lineRule="auto" w:line="240"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szCs w:val="20"/>
                          <w:lang w:val="de-DE"/>
                        </w:rPr>
                        <w:t>Treffen der 3 linken Fallziele in Reihenfolge öffnet die Rampe, die Kugel kann im Fangloch festgehalten werden.</w:t>
                        <w:br/>
                        <w:t xml:space="preserve"> </w:t>
                        <w:tab/>
                        <w:t>Treffen nicht in Reihenfolge richtet 3 neue Fallziele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Übertreffen der schnellsten Flipgeschwindigkeit ergibt 1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1 Freikugel gibt es für Zeiten um 750 oder schneller (Count-Down). Die beiden ersten Zittern der Anzeige werden</w:t>
                        <w:br/>
                        <w:t xml:space="preserve"> </w:t>
                        <w:tab/>
                        <w:t>mit 1000 multipliziert und zum Punktestand addi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>Anspielen der H-Y-P-E Prellkontakte beleuchtet einen Pfeil in der oberen Kugelbahn. Treffen in der Reihenfolge</w:t>
                        <w:br/>
                        <w:t xml:space="preserve"> </w:t>
                        <w:tab/>
                        <w:t>H-Y-P-E beleuchtet alle 8 Pfeile. Pro Pfeil 3000 Punkte, wenn die Kugel in das obere Fangloch gespielt wi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Bonuspunkten werden auf dem Spielfeld gesammelt. Zuaddiert werden sie, wenn die Kugel in eines der </w:t>
                        <w:br/>
                        <w:t xml:space="preserve"> </w:t>
                        <w:tab/>
                        <w:t>Fanglocher rechts oder links unten lauf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before="40" w:after="0"/>
                        <w:ind w:right="252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szCs w:val="20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szCs w:val="20"/>
                          <w:lang w:val="de-DE"/>
                        </w:rPr>
                        <w:tab/>
                        <w:t>Maximal 1 Freikugel pro Kugel im Spiel annulliert den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3170</wp:posOffset>
                </wp:positionH>
                <wp:positionV relativeFrom="paragraph">
                  <wp:posOffset>116205</wp:posOffset>
                </wp:positionV>
                <wp:extent cx="1600200" cy="87693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lang w:val="de-DE"/>
                              </w:rPr>
                              <w:t>VECTOR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4"/>
                                <w:lang w:val="de-DE"/>
                              </w:rPr>
                              <w:t>schaltet die Ergebniszählung der</w:t>
                              <w:br/>
                              <w:t>in Spiel befindlichen Kugel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9.05pt;mso-wrap-distance-left:9.05pt;mso-wrap-distance-right:9.05pt;mso-wrap-distance-top:0pt;mso-wrap-distance-bottom:0pt;margin-top:9.15pt;mso-position-vertical-relative:text;margin-left:2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  <w:lang w:val="de-DE"/>
                        </w:rPr>
                        <w:t>VECTOR</w:t>
                      </w: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4"/>
                          <w:lang w:val="de-DE"/>
                        </w:rPr>
                        <w:t>schaltet die Ergebniszählung der</w:t>
                        <w:br/>
                        <w:t>in Spiel befindlichen Kugel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,1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1,6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,1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1,6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5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3,1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5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3,1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1 PARTIE GRATUITE POUR 1,0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 PARTIE GRATUITE POUR 2,2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1 PARTIE GRATUITE POUR 1,0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 PARTIE GRATUITE POUR 2,2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ECTOR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06900</wp:posOffset>
                </wp:positionH>
                <wp:positionV relativeFrom="paragraph">
                  <wp:posOffset>23495</wp:posOffset>
                </wp:positionV>
                <wp:extent cx="965200" cy="2286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8pt;mso-wrap-distance-left:9.05pt;mso-wrap-distance-right:9.05pt;mso-wrap-distance-top:0pt;mso-wrap-distance-bottom:0pt;margin-top:1.8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TOMBER LES CIBLES X-Y-Z ON MARQUE ET ON REPERE LA VALEUR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TOMBER LES 3 CIBLES DES DEFENSEURS "VECTORSCAN FLIP-O-METER" DU HAUT DANS L’ORDRE,</w:t>
                              <w:br/>
                              <w:t xml:space="preserve"> </w:t>
                              <w:tab/>
                              <w:tab/>
                              <w:t>UNE BILLE PRISONNIERE EST LIBEREE.</w:t>
                              <w:br/>
                              <w:t xml:space="preserve"> </w:t>
                              <w:tab/>
                              <w:tab/>
                              <w:t>SI LES CIBLES NE SONT PAS TOMBEES DANS L’ORDRE, LES CIBLES "VECTORSCAN FLIP-O-METER" DU BAS SE</w:t>
                              <w:br/>
                              <w:t xml:space="preserve"> </w:t>
                              <w:tab/>
                              <w:tab/>
                              <w:t>REMETTENT EN PLACE, ELLES DOIVENT ETRE TOMBEES POUR QU’UNE BILLE PRISONNIERE SOIT LIBER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BATTANT DE VITESSE LE PLUS RAPIDE FLIP ON GAGNE UN SPECIAL.</w:t>
                              <w:br/>
                              <w:t xml:space="preserve"> </w:t>
                              <w:tab/>
                              <w:tab/>
                              <w:t>1 BILLE SUPPLEMENTAIRE ET LES SPECIAUX DES COULOIRS EXTERIEURS S’ALLUMENT A DES VITESSES</w:t>
                              <w:br/>
                              <w:t xml:space="preserve"> </w:t>
                              <w:tab/>
                              <w:tab/>
                              <w:t>ATTEIGNANT 750 ET PLUS.</w:t>
                              <w:br/>
                              <w:t xml:space="preserve"> </w:t>
                              <w:tab/>
                              <w:tab/>
                              <w:t>1 BILLE MARQUE AUSSI LA VALEUR DES 2 PREMIERS CHIFFRES MULTIPLIES PAR 1000 DU "VECTORSCAN</w:t>
                              <w:br/>
                              <w:t xml:space="preserve"> </w:t>
                              <w:tab/>
                              <w:tab/>
                              <w:t>FLIP-O-METER"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pacing w:val="10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LES CIBLES H-Y-P-E DANS L’ORDRE ON ALLUME TOUTES LES FLECHES-BONUS DU HAUT. EN LES</w:t>
                              <w:br/>
                              <w:t xml:space="preserve"> </w:t>
                              <w:tab/>
                              <w:tab/>
                              <w:t>TOUCHANT DANS LE DESORDRE ON ALLUME QU’UNE SEULE FLECHE. LES FLECHES-BONUS SONT ENCAISSEES</w:t>
                              <w:br/>
                              <w:t xml:space="preserve"> </w:t>
                              <w:tab/>
                              <w:tab/>
                              <w:t>EN HAUT DANS LE "STORAGE ENERGY SAUCER" DE DROITE. CHAQUE FLECHE ALLUMEE DONNE 3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pacing w:val="10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LES SCORES DES BONUS SONT MARQUES SUR LE PLATEAU DE JEU, COMME IL L’EST INDIQUE ET AUSSI DANS</w:t>
                              <w:br/>
                              <w:t xml:space="preserve"> </w:t>
                              <w:tab/>
                              <w:tab/>
                              <w:t>LE TROU EXTERIEUR.</w:t>
                              <w:br/>
                              <w:t xml:space="preserve"> </w:t>
                              <w:tab/>
                              <w:tab/>
                              <w:t>LES MULTIPLICATEURS DE BONUS NE SONT MARQUES QUE DANS LE TROU EXT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Cs/>
                                <w:sz w:val="17"/>
                                <w:szCs w:val="17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PENALITE TILT —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TOMBER LES CIBLES X-Y-Z ON MARQUE ET ON REPERE LA VALEUR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TOMBER LES 3 CIBLES DES DEFENSEURS "VECTORSCAN FLIP-O-METER" DU HAUT DANS L’ORDRE,</w:t>
                        <w:br/>
                        <w:t xml:space="preserve"> </w:t>
                        <w:tab/>
                        <w:tab/>
                        <w:t>UNE BILLE PRISONNIERE EST LIBEREE.</w:t>
                        <w:br/>
                        <w:t xml:space="preserve"> </w:t>
                        <w:tab/>
                        <w:tab/>
                        <w:t>SI LES CIBLES NE SONT PAS TOMBEES DANS L’ORDRE, LES CIBLES "VECTORSCAN FLIP-O-METER" DU BAS SE</w:t>
                        <w:br/>
                        <w:t xml:space="preserve"> </w:t>
                        <w:tab/>
                        <w:tab/>
                        <w:t>REMETTENT EN PLACE, ELLES DOIVENT ETRE TOMBEES POUR QU’UNE BILLE PRISONNIERE SOIT LIBER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BATTANT DE VITESSE LE PLUS RAPIDE FLIP ON GAGNE UN SPECIAL.</w:t>
                        <w:br/>
                        <w:t xml:space="preserve"> </w:t>
                        <w:tab/>
                        <w:tab/>
                        <w:t>1 BILLE SUPPLEMENTAIRE ET LES SPECIAUX DES COULOIRS EXTERIEURS S’ALLUMENT A DES VITESSES</w:t>
                        <w:br/>
                        <w:t xml:space="preserve"> </w:t>
                        <w:tab/>
                        <w:tab/>
                        <w:t>ATTEIGNANT 750 ET PLUS.</w:t>
                        <w:br/>
                        <w:t xml:space="preserve"> </w:t>
                        <w:tab/>
                        <w:tab/>
                        <w:t>1 BILLE MARQUE AUSSI LA VALEUR DES 2 PREMIERS CHIFFRES MULTIPLIES PAR 1000 DU "VECTORSCAN</w:t>
                        <w:br/>
                        <w:t xml:space="preserve"> </w:t>
                        <w:tab/>
                        <w:tab/>
                        <w:t>FLIP-O-METER"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pacing w:val="10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LES CIBLES H-Y-P-E DANS L’ORDRE ON ALLUME TOUTES LES FLECHES-BONUS DU HAUT. EN LES</w:t>
                        <w:br/>
                        <w:t xml:space="preserve"> </w:t>
                        <w:tab/>
                        <w:tab/>
                        <w:t>TOUCHANT DANS LE DESORDRE ON ALLUME QU’UNE SEULE FLECHE. LES FLECHES-BONUS SONT ENCAISSEES</w:t>
                        <w:br/>
                        <w:t xml:space="preserve"> </w:t>
                        <w:tab/>
                        <w:tab/>
                        <w:t>EN HAUT DANS LE "STORAGE ENERGY SAUCER" DE DROITE. CHAQUE FLECHE ALLUMEE DONNE 3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pacing w:val="10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LES SCORES DES BONUS SONT MARQUES SUR LE PLATEAU DE JEU, COMME IL L’EST INDIQUE ET AUSSI DANS</w:t>
                        <w:br/>
                        <w:t xml:space="preserve"> </w:t>
                        <w:tab/>
                        <w:tab/>
                        <w:t>LE TROU EXTERIEUR.</w:t>
                        <w:br/>
                        <w:t xml:space="preserve"> </w:t>
                        <w:tab/>
                        <w:tab/>
                        <w:t>LES MULTIPLICATEURS DE BONUS NE SONT MARQUES QUE DANS LE TROU EXT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Cs/>
                          <w:sz w:val="17"/>
                          <w:szCs w:val="17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PENALITE TILT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7530</wp:posOffset>
                </wp:positionH>
                <wp:positionV relativeFrom="paragraph">
                  <wp:posOffset>50165</wp:posOffset>
                </wp:positionV>
                <wp:extent cx="1257300" cy="46482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9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33545</wp:posOffset>
                </wp:positionH>
                <wp:positionV relativeFrom="paragraph">
                  <wp:posOffset>50165</wp:posOffset>
                </wp:positionV>
                <wp:extent cx="1143000" cy="350520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95pt;mso-position-vertical-relative:text;margin-left:3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8945</wp:posOffset>
                </wp:positionH>
                <wp:positionV relativeFrom="paragraph">
                  <wp:posOffset>129540</wp:posOffset>
                </wp:positionV>
                <wp:extent cx="2514600" cy="342900"/>
                <wp:effectExtent l="0" t="0" r="0" b="0"/>
                <wp:wrapNone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  <w:szCs w:val="36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.2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  <w:szCs w:val="36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92295</wp:posOffset>
                </wp:positionH>
                <wp:positionV relativeFrom="paragraph">
                  <wp:posOffset>69215</wp:posOffset>
                </wp:positionV>
                <wp:extent cx="979805" cy="228600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8pt;mso-wrap-distance-left:9.05pt;mso-wrap-distance-right:9.05pt;mso-wrap-distance-top:0pt;mso-wrap-distance-bottom:0pt;margin-top:5.45pt;mso-position-vertical-relative:text;margin-left:3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TOMBER LES CIBLES X-Y-Z ON MARQUE ET ON REPERE LA VALEUR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TOMBER LES 3 CIBLES DES DEFENSEURS "VECTORSCAN FLIP-O-METER" DU HAUT ON REMET LES</w:t>
                              <w:br/>
                              <w:t xml:space="preserve"> </w:t>
                              <w:tab/>
                              <w:tab/>
                              <w:t>CIBLES DES DEFENSEURS DU BAS EN PLACE; CES DERNIERES DOIVENT ETRE TOMBEES POUR QU’UNE BILLE</w:t>
                              <w:br/>
                              <w:t xml:space="preserve"> </w:t>
                              <w:tab/>
                              <w:tab/>
                              <w:t>PRISONNIERE SOIT LIBER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BATTANT DE VITESSE LE PLUS RAPIDE FLIP ON GAGNE UN SPECIAL.</w:t>
                              <w:br/>
                              <w:t xml:space="preserve"> </w:t>
                              <w:tab/>
                              <w:tab/>
                              <w:t>1 BILLE SUPPLEMENTAIRE ET LES SPECIAUX DES COULOIRS EXTERIEURS S’ALLUMENT A DES VITESSES</w:t>
                              <w:br/>
                              <w:t xml:space="preserve"> </w:t>
                              <w:tab/>
                              <w:tab/>
                              <w:t>ATTEIGNANT 750 ET PLUS.</w:t>
                              <w:br/>
                              <w:t xml:space="preserve"> </w:t>
                              <w:tab/>
                              <w:tab/>
                              <w:t>1 BILLE MARQUE AUSSI LA VALEUR DES 2 PREMIERS CHIFFRES MULTIPLIES PAR 1000 DU "VECTORSCAN</w:t>
                              <w:br/>
                              <w:t xml:space="preserve"> </w:t>
                              <w:tab/>
                              <w:tab/>
                              <w:t>FLIP-O-METER"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pacing w:val="10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LES CIBLES H-Y-P-E DANS L’ORDRE ON ALLUME TOUTES LES FLECHES-BONUS DU HAUT. EN LES</w:t>
                              <w:br/>
                              <w:t xml:space="preserve"> </w:t>
                              <w:tab/>
                              <w:tab/>
                              <w:t>TOUCHANT DANS LE DESORDRE ON ALLUME QU’UNE SEULE FLECHE. LES FLECHES-BONUS SONT ENCAISSEES</w:t>
                              <w:br/>
                              <w:t xml:space="preserve"> </w:t>
                              <w:tab/>
                              <w:tab/>
                              <w:t>EN HAUT DANS LE "STORAGE ENERGY SAUCER" DE DROITE. CHAQUE FLECHE ALLUMEE DONNE 3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pacing w:val="10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LES SCORES DES BONUS SONT MARQUES SUR LE PLATEAU DE JEU, COMME IL L’EST INDIQUE ET AUSSI DANS</w:t>
                              <w:br/>
                              <w:t xml:space="preserve"> </w:t>
                              <w:tab/>
                              <w:tab/>
                              <w:t>LE TROU EXTERIEUR.</w:t>
                              <w:br/>
                              <w:t xml:space="preserve"> </w:t>
                              <w:tab/>
                              <w:tab/>
                              <w:t>LES MULTIPLICATEURS DE BONUS NE SONT MARQUES QUE DANS LE TROU EXT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Cs/>
                                <w:sz w:val="17"/>
                                <w:szCs w:val="17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PENALITE TILT —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TOMBER LES CIBLES X-Y-Z ON MARQUE ET ON REPERE LA VALEUR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TOMBER LES 3 CIBLES DES DEFENSEURS "VECTORSCAN FLIP-O-METER" DU HAUT ON REMET LES</w:t>
                        <w:br/>
                        <w:t xml:space="preserve"> </w:t>
                        <w:tab/>
                        <w:tab/>
                        <w:t>CIBLES DES DEFENSEURS DU BAS EN PLACE; CES DERNIERES DOIVENT ETRE TOMBEES POUR QU’UNE BILLE</w:t>
                        <w:br/>
                        <w:t xml:space="preserve"> </w:t>
                        <w:tab/>
                        <w:tab/>
                        <w:t>PRISONNIERE SOIT LIBER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BATTANT DE VITESSE LE PLUS RAPIDE FLIP ON GAGNE UN SPECIAL.</w:t>
                        <w:br/>
                        <w:t xml:space="preserve"> </w:t>
                        <w:tab/>
                        <w:tab/>
                        <w:t>1 BILLE SUPPLEMENTAIRE ET LES SPECIAUX DES COULOIRS EXTERIEURS S’ALLUMENT A DES VITESSES</w:t>
                        <w:br/>
                        <w:t xml:space="preserve"> </w:t>
                        <w:tab/>
                        <w:tab/>
                        <w:t>ATTEIGNANT 750 ET PLUS.</w:t>
                        <w:br/>
                        <w:t xml:space="preserve"> </w:t>
                        <w:tab/>
                        <w:tab/>
                        <w:t>1 BILLE MARQUE AUSSI LA VALEUR DES 2 PREMIERS CHIFFRES MULTIPLIES PAR 1000 DU "VECTORSCAN</w:t>
                        <w:br/>
                        <w:t xml:space="preserve"> </w:t>
                        <w:tab/>
                        <w:tab/>
                        <w:t>FLIP-O-METER"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pacing w:val="10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LES CIBLES H-Y-P-E DANS L’ORDRE ON ALLUME TOUTES LES FLECHES-BONUS DU HAUT. EN LES</w:t>
                        <w:br/>
                        <w:t xml:space="preserve"> </w:t>
                        <w:tab/>
                        <w:tab/>
                        <w:t>TOUCHANT DANS LE DESORDRE ON ALLUME QU’UNE SEULE FLECHE. LES FLECHES-BONUS SONT ENCAISSEES</w:t>
                        <w:br/>
                        <w:t xml:space="preserve"> </w:t>
                        <w:tab/>
                        <w:tab/>
                        <w:t>EN HAUT DANS LE "STORAGE ENERGY SAUCER" DE DROITE. CHAQUE FLECHE ALLUMEE DONNE 3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pacing w:val="10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LES SCORES DES BONUS SONT MARQUES SUR LE PLATEAU DE JEU, COMME IL L’EST INDIQUE ET AUSSI DANS</w:t>
                        <w:br/>
                        <w:t xml:space="preserve"> </w:t>
                        <w:tab/>
                        <w:tab/>
                        <w:t>LE TROU EXTERIEUR.</w:t>
                        <w:br/>
                        <w:t xml:space="preserve"> </w:t>
                        <w:tab/>
                        <w:tab/>
                        <w:t>LES MULTIPLICATEURS DE BONUS NE SONT MARQUES QUE DANS LE TROU EXT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Cs/>
                          <w:sz w:val="17"/>
                          <w:szCs w:val="17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PENALITE TILT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7530</wp:posOffset>
                </wp:positionH>
                <wp:positionV relativeFrom="paragraph">
                  <wp:posOffset>50165</wp:posOffset>
                </wp:positionV>
                <wp:extent cx="1257300" cy="46482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9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33545</wp:posOffset>
                </wp:positionH>
                <wp:positionV relativeFrom="paragraph">
                  <wp:posOffset>50165</wp:posOffset>
                </wp:positionV>
                <wp:extent cx="1143000" cy="350520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95pt;mso-position-vertical-relative:text;margin-left:3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8945</wp:posOffset>
                </wp:positionH>
                <wp:positionV relativeFrom="paragraph">
                  <wp:posOffset>129540</wp:posOffset>
                </wp:positionV>
                <wp:extent cx="2514600" cy="342900"/>
                <wp:effectExtent l="0" t="0" r="0" b="0"/>
                <wp:wrapNone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  <w:szCs w:val="36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.2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  <w:szCs w:val="36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2295</wp:posOffset>
                </wp:positionH>
                <wp:positionV relativeFrom="paragraph">
                  <wp:posOffset>69215</wp:posOffset>
                </wp:positionV>
                <wp:extent cx="979805" cy="228600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8pt;mso-wrap-distance-left:9.05pt;mso-wrap-distance-right:9.05pt;mso-wrap-distance-top:0pt;mso-wrap-distance-bottom:0pt;margin-top:5.45pt;mso-position-vertical-relative:text;margin-left:3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TOMBER LES CIBLES X-Y-Z ON MARQUE ET ON REPERE LA VALEUR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TOMBER LES 3 CIBLES DES DEFENSEURS "VECTORSCAN FLIP-O-METER" DU HAUT ON REMET LES</w:t>
                              <w:br/>
                              <w:t xml:space="preserve"> </w:t>
                              <w:tab/>
                              <w:tab/>
                              <w:t>CIBLES DES DEFENSEURS DU BAS EN PLACE; CES DERNIERES DOIVENT ETRE TOMBEES POUR QU’UNE BILLE</w:t>
                              <w:br/>
                              <w:t xml:space="preserve"> </w:t>
                              <w:tab/>
                              <w:tab/>
                              <w:t>PRISONNIERE SOIT LIBER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BATTANT DE VITESSE LE PLUS RAPIDE FLIP ON GAGNE UN SPECIAL.</w:t>
                              <w:br/>
                              <w:t xml:space="preserve"> </w:t>
                              <w:tab/>
                              <w:tab/>
                              <w:t>1 BILLE SUPPLEMENTAIRE ET LES SPECIAUX DES COULOIRS EXTERIEURS S’ALLUMENT A DES VITESSES</w:t>
                              <w:br/>
                              <w:t xml:space="preserve"> </w:t>
                              <w:tab/>
                              <w:tab/>
                              <w:t>ATTEIGNANT 700 ET PLUS.</w:t>
                              <w:br/>
                              <w:t xml:space="preserve"> </w:t>
                              <w:tab/>
                              <w:tab/>
                              <w:t>1 BILLE MARQUE AUSSI LA VALEUR DES 2 PREMIERS CHIFFRES MULTIPLIES PAR 1000 DU "VECTORSCAN</w:t>
                              <w:br/>
                              <w:t xml:space="preserve"> </w:t>
                              <w:tab/>
                              <w:tab/>
                              <w:t>FLIP-O-METER"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pacing w:val="10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LES CIBLES H-Y-P-E DANS L’ORDRE ON ALLUME TOUTES LES FLECHES-BONUS DU HAUT. EN LES</w:t>
                              <w:br/>
                              <w:t xml:space="preserve"> </w:t>
                              <w:tab/>
                              <w:tab/>
                              <w:t>TOUCHANT DANS LE DESORDRE ON ALLUME QU’UNE SEULE FLECHE. LES FLECHES-BONUS SONT ENCAISSEES</w:t>
                              <w:br/>
                              <w:t xml:space="preserve"> </w:t>
                              <w:tab/>
                              <w:tab/>
                              <w:t>EN HAUT DANS LE "STORAGE ENERGY SAUCER" DE DROITE. CHAQUE FLECHE ALLUMEE DONNE 3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pacing w:val="10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LES SCORES DES BONUS SONT MARQUES SUR LE PLATEAU DE JEU, COMME IL L’EST INDIQUE ET AUSSI DANS</w:t>
                              <w:br/>
                              <w:t xml:space="preserve"> </w:t>
                              <w:tab/>
                              <w:tab/>
                              <w:t>LE TROU EXTERIEUR.</w:t>
                              <w:br/>
                              <w:t xml:space="preserve"> </w:t>
                              <w:tab/>
                              <w:tab/>
                              <w:t>LES MULTIPLICATEURS DE BONUS NE SONT MARQUES QUE DANS LE TROU EXT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Cs/>
                                <w:sz w:val="17"/>
                                <w:szCs w:val="17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PENALITE TILT —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TOMBER LES CIBLES X-Y-Z ON MARQUE ET ON REPERE LA VALEUR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TOMBER LES 3 CIBLES DES DEFENSEURS "VECTORSCAN FLIP-O-METER" DU HAUT ON REMET LES</w:t>
                        <w:br/>
                        <w:t xml:space="preserve"> </w:t>
                        <w:tab/>
                        <w:tab/>
                        <w:t>CIBLES DES DEFENSEURS DU BAS EN PLACE; CES DERNIERES DOIVENT ETRE TOMBEES POUR QU’UNE BILLE</w:t>
                        <w:br/>
                        <w:t xml:space="preserve"> </w:t>
                        <w:tab/>
                        <w:tab/>
                        <w:t>PRISONNIERE SOIT LIBER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BATTANT DE VITESSE LE PLUS RAPIDE FLIP ON GAGNE UN SPECIAL.</w:t>
                        <w:br/>
                        <w:t xml:space="preserve"> </w:t>
                        <w:tab/>
                        <w:tab/>
                        <w:t>1 BILLE SUPPLEMENTAIRE ET LES SPECIAUX DES COULOIRS EXTERIEURS S’ALLUMENT A DES VITESSES</w:t>
                        <w:br/>
                        <w:t xml:space="preserve"> </w:t>
                        <w:tab/>
                        <w:tab/>
                        <w:t>ATTEIGNANT 700 ET PLUS.</w:t>
                        <w:br/>
                        <w:t xml:space="preserve"> </w:t>
                        <w:tab/>
                        <w:tab/>
                        <w:t>1 BILLE MARQUE AUSSI LA VALEUR DES 2 PREMIERS CHIFFRES MULTIPLIES PAR 1000 DU "VECTORSCAN</w:t>
                        <w:br/>
                        <w:t xml:space="preserve"> </w:t>
                        <w:tab/>
                        <w:tab/>
                        <w:t>FLIP-O-METER"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pacing w:val="10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LES CIBLES H-Y-P-E DANS L’ORDRE ON ALLUME TOUTES LES FLECHES-BONUS DU HAUT. EN LES</w:t>
                        <w:br/>
                        <w:t xml:space="preserve"> </w:t>
                        <w:tab/>
                        <w:tab/>
                        <w:t>TOUCHANT DANS LE DESORDRE ON ALLUME QU’UNE SEULE FLECHE. LES FLECHES-BONUS SONT ENCAISSEES</w:t>
                        <w:br/>
                        <w:t xml:space="preserve"> </w:t>
                        <w:tab/>
                        <w:tab/>
                        <w:t>EN HAUT DANS LE "STORAGE ENERGY SAUCER" DE DROITE. CHAQUE FLECHE ALLUMEE DONNE 3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pacing w:val="10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LES SCORES DES BONUS SONT MARQUES SUR LE PLATEAU DE JEU, COMME IL L’EST INDIQUE ET AUSSI DANS</w:t>
                        <w:br/>
                        <w:t xml:space="preserve"> </w:t>
                        <w:tab/>
                        <w:tab/>
                        <w:t>LE TROU EXTERIEUR.</w:t>
                        <w:br/>
                        <w:t xml:space="preserve"> </w:t>
                        <w:tab/>
                        <w:tab/>
                        <w:t>LES MULTIPLICATEURS DE BONUS NE SONT MARQUES QUE DANS LE TROU EXT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Cs/>
                          <w:sz w:val="17"/>
                          <w:szCs w:val="17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Arial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PENALITE TILT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7530</wp:posOffset>
                </wp:positionH>
                <wp:positionV relativeFrom="paragraph">
                  <wp:posOffset>50165</wp:posOffset>
                </wp:positionV>
                <wp:extent cx="1257300" cy="46482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9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33545</wp:posOffset>
                </wp:positionH>
                <wp:positionV relativeFrom="paragraph">
                  <wp:posOffset>50165</wp:posOffset>
                </wp:positionV>
                <wp:extent cx="1143000" cy="350520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95pt;mso-position-vertical-relative:text;margin-left:3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8945</wp:posOffset>
                </wp:positionH>
                <wp:positionV relativeFrom="paragraph">
                  <wp:posOffset>129540</wp:posOffset>
                </wp:positionV>
                <wp:extent cx="2514600" cy="342900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  <w:szCs w:val="36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.2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  <w:szCs w:val="36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2295</wp:posOffset>
                </wp:positionH>
                <wp:positionV relativeFrom="paragraph">
                  <wp:posOffset>69215</wp:posOffset>
                </wp:positionV>
                <wp:extent cx="979805" cy="228600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8pt;mso-wrap-distance-left:9.05pt;mso-wrap-distance-right:9.05pt;mso-wrap-distance-top:0pt;mso-wrap-distance-bottom:0pt;margin-top:5.45pt;mso-position-vertical-relative:text;margin-left:3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TOMBER LES CIBLES X-Y-Z ON MARQUE ET ON REPERE LA VALEUR ALLUM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TOMBER LES 3 CIBLES DES DEFENSEURS "VECTORSCAN FLIP-O-METER" DU HAUT DANS L’ORDRE,</w:t>
                              <w:br/>
                              <w:t xml:space="preserve"> </w:t>
                              <w:tab/>
                              <w:tab/>
                              <w:t>UNE BILLE PRISONNIERE EST LIBEREE.</w:t>
                              <w:br/>
                              <w:t xml:space="preserve"> </w:t>
                              <w:tab/>
                              <w:tab/>
                              <w:t>SI LES CIBLES NE SONT PAS TOMBEES DANS L’ORDRE, LES CIBLES "VECTORSCAN FLIP-O-METER" DU BAS SE</w:t>
                              <w:br/>
                              <w:t xml:space="preserve"> </w:t>
                              <w:tab/>
                              <w:tab/>
                              <w:t>REMETTENT EN PLACE, ELLES DOIVENT ETRE TOMBEES POUR QU’UNE BILLE PRISONNIERE SOIT LIBER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BATTANT DE VITESSE LE PLUS RAPIDE FLIP ON MARQUE 50,000 POINTS..</w:t>
                              <w:br/>
                              <w:t xml:space="preserve"> </w:t>
                              <w:tab/>
                              <w:tab/>
                              <w:t>25,000 POINTS ET LES SPECIAUX DES COULOIRS EXTERIEURS S’ALLUMENT POUR MARQUER 50,000 POINTS</w:t>
                              <w:br/>
                              <w:t xml:space="preserve"> </w:t>
                              <w:tab/>
                              <w:tab/>
                              <w:t>A DES VITESSES ATTEIGNANT 750 ET PLUS.</w:t>
                              <w:br/>
                              <w:t xml:space="preserve"> </w:t>
                              <w:tab/>
                              <w:tab/>
                              <w:t>1 BILLE MARQUE AUSSI LA VALEUR DES 2 PREMIERS CHIFFRES MULTIPLIES PAR 1000 DU "VECTORSCAN</w:t>
                              <w:br/>
                              <w:t xml:space="preserve"> </w:t>
                              <w:tab/>
                              <w:tab/>
                              <w:t>FLIP-O-METER"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pacing w:val="10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EN FAISANT LES CIBLES H-Y-P-E DANS L’ORDRE ON ALLUME TOUTES LES FLECHES-BONUS DU HAUT. EN LES</w:t>
                              <w:br/>
                              <w:t xml:space="preserve"> </w:t>
                              <w:tab/>
                              <w:tab/>
                              <w:t>TOUCHANT DANS LE DESORDRE ON ALLUME QU’UNE SEULE FLECHE. LES FLECHES-BONUS SONT ENCAISSEES</w:t>
                              <w:br/>
                              <w:t xml:space="preserve"> </w:t>
                              <w:tab/>
                              <w:tab/>
                              <w:t>EN HAUT DANS LE "STORAGE ENERGY SAUCER" DE DROITE. CHAQUE FLECHE ALLUMEE DONNE 3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>
                                <w:rFonts w:ascii="News Gothic MT Std Condensed" w:hAnsi="News Gothic MT Std Condensed" w:cs="News Gothic MT Std Condensed"/>
                                <w:spacing w:val="10"/>
                                <w:sz w:val="17"/>
                                <w:szCs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LES SCORES DES BONUS SONT MARQUES SUR LE PLATEAU DE JEU, COMME IL L’EST INDIQUE ET AUSSI DANS</w:t>
                              <w:br/>
                              <w:t xml:space="preserve"> </w:t>
                              <w:tab/>
                              <w:tab/>
                              <w:t>LE TROU EXTERIEUR.</w:t>
                              <w:br/>
                              <w:t xml:space="preserve"> </w:t>
                              <w:tab/>
                              <w:tab/>
                              <w:t>LES MULTIPLICATEURS DE BONUS NE SONT MARQUES QUE DANS LE TROU EXTERI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16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sz w:val="17"/>
                                <w:szCs w:val="17"/>
                                <w:lang w:val="fr-FR"/>
                              </w:rPr>
                              <w:t>PENALITE TILT —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TOMBER LES CIBLES X-Y-Z ON MARQUE ET ON REPERE LA VALEUR ALLUM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TOMBER LES 3 CIBLES DES DEFENSEURS "VECTORSCAN FLIP-O-METER" DU HAUT DANS L’ORDRE,</w:t>
                        <w:br/>
                        <w:t xml:space="preserve"> </w:t>
                        <w:tab/>
                        <w:tab/>
                        <w:t>UNE BILLE PRISONNIERE EST LIBEREE.</w:t>
                        <w:br/>
                        <w:t xml:space="preserve"> </w:t>
                        <w:tab/>
                        <w:tab/>
                        <w:t>SI LES CIBLES NE SONT PAS TOMBEES DANS L’ORDRE, LES CIBLES "VECTORSCAN FLIP-O-METER" DU BAS SE</w:t>
                        <w:br/>
                        <w:t xml:space="preserve"> </w:t>
                        <w:tab/>
                        <w:tab/>
                        <w:t>REMETTENT EN PLACE, ELLES DOIVENT ETRE TOMBEES POUR QU’UNE BILLE PRISONNIERE SOIT LIBER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BATTANT DE VITESSE LE PLUS RAPIDE FLIP ON MARQUE 50,000 POINTS..</w:t>
                        <w:br/>
                        <w:t xml:space="preserve"> </w:t>
                        <w:tab/>
                        <w:tab/>
                        <w:t>25,000 POINTS ET LES SPECIAUX DES COULOIRS EXTERIEURS S’ALLUMENT POUR MARQUER 50,000 POINTS</w:t>
                        <w:br/>
                        <w:t xml:space="preserve"> </w:t>
                        <w:tab/>
                        <w:tab/>
                        <w:t>A DES VITESSES ATTEIGNANT 750 ET PLUS.</w:t>
                        <w:br/>
                        <w:t xml:space="preserve"> </w:t>
                        <w:tab/>
                        <w:tab/>
                        <w:t>1 BILLE MARQUE AUSSI LA VALEUR DES 2 PREMIERS CHIFFRES MULTIPLIES PAR 1000 DU "VECTORSCAN</w:t>
                        <w:br/>
                        <w:t xml:space="preserve"> </w:t>
                        <w:tab/>
                        <w:tab/>
                        <w:t>FLIP-O-METER"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pacing w:val="10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EN FAISANT LES CIBLES H-Y-P-E DANS L’ORDRE ON ALLUME TOUTES LES FLECHES-BONUS DU HAUT. EN LES</w:t>
                        <w:br/>
                        <w:t xml:space="preserve"> </w:t>
                        <w:tab/>
                        <w:tab/>
                        <w:t>TOUCHANT DANS LE DESORDRE ON ALLUME QU’UNE SEULE FLECHE. LES FLECHES-BONUS SONT ENCAISSEES</w:t>
                        <w:br/>
                        <w:t xml:space="preserve"> </w:t>
                        <w:tab/>
                        <w:tab/>
                        <w:t>EN HAUT DANS LE "STORAGE ENERGY SAUCER" DE DROITE. CHAQUE FLECHE ALLUMEE DONNE 3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>
                          <w:rFonts w:ascii="News Gothic MT Std Condensed" w:hAnsi="News Gothic MT Std Condensed" w:cs="News Gothic MT Std Condensed"/>
                          <w:spacing w:val="10"/>
                          <w:sz w:val="17"/>
                          <w:szCs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LES SCORES DES BONUS SONT MARQUES SUR LE PLATEAU DE JEU, COMME IL L’EST INDIQUE ET AUSSI DANS</w:t>
                        <w:br/>
                        <w:t xml:space="preserve"> </w:t>
                        <w:tab/>
                        <w:tab/>
                        <w:t>LE TROU EXTERIEUR.</w:t>
                        <w:br/>
                        <w:t xml:space="preserve"> </w:t>
                        <w:tab/>
                        <w:tab/>
                        <w:t>LES MULTIPLICATEURS DE BONUS NE SONT MARQUES QUE DANS LE TROU EXTERIEU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16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sz w:val="17"/>
                          <w:szCs w:val="17"/>
                          <w:lang w:val="fr-FR"/>
                        </w:rPr>
                        <w:t>PENALITE TILT —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7530</wp:posOffset>
                </wp:positionH>
                <wp:positionV relativeFrom="paragraph">
                  <wp:posOffset>50165</wp:posOffset>
                </wp:positionV>
                <wp:extent cx="1257300" cy="46482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9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33545</wp:posOffset>
                </wp:positionH>
                <wp:positionV relativeFrom="paragraph">
                  <wp:posOffset>50165</wp:posOffset>
                </wp:positionV>
                <wp:extent cx="1143000" cy="350520"/>
                <wp:effectExtent l="0" t="0" r="0" b="0"/>
                <wp:wrapNone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95pt;mso-position-vertical-relative:text;margin-left:3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8945</wp:posOffset>
                </wp:positionH>
                <wp:positionV relativeFrom="paragraph">
                  <wp:posOffset>129540</wp:posOffset>
                </wp:positionV>
                <wp:extent cx="2514600" cy="342900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  <w:szCs w:val="36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.2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  <w:szCs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  <w:szCs w:val="36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92295</wp:posOffset>
                </wp:positionH>
                <wp:positionV relativeFrom="paragraph">
                  <wp:posOffset>69215</wp:posOffset>
                </wp:positionV>
                <wp:extent cx="979805" cy="228600"/>
                <wp:effectExtent l="0" t="0" r="0" b="0"/>
                <wp:wrapNone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10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18pt;mso-wrap-distance-left:9.05pt;mso-wrap-distance-right:9.05pt;mso-wrap-distance-top:0pt;mso-wrap-distance-bottom:0pt;margin-top:5.45pt;mso-position-vertical-relative:text;margin-left:3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10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6055</wp:posOffset>
                </wp:positionH>
                <wp:positionV relativeFrom="paragraph">
                  <wp:posOffset>57785</wp:posOffset>
                </wp:positionV>
                <wp:extent cx="2268855" cy="1080135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080000"/>
                          <a:chOff x="0" y="0"/>
                          <a:chExt cx="2268720" cy="10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6360" cy="1080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360" y="0"/>
                            <a:ext cx="756360" cy="1080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0"/>
                            <a:ext cx="756360" cy="1080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90720"/>
                            <a:ext cx="468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8360" y="90720"/>
                            <a:ext cx="468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040" y="90720"/>
                            <a:ext cx="468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4.55pt;width:178.65pt;height:85.05pt" coordorigin="293,91" coordsize="3573,17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93;top:91;width:1190;height:17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t" o:allowincell="f" style="position:absolute;left:1484;top:91;width:1190;height:17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t" o:allowincell="f" style="position:absolute;left:2675;top:91;width:1190;height:17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531;top:234;width:736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39;top:234;width:736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923;top:234;width:736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87625</wp:posOffset>
                </wp:positionH>
                <wp:positionV relativeFrom="paragraph">
                  <wp:posOffset>57785</wp:posOffset>
                </wp:positionV>
                <wp:extent cx="2268855" cy="1080135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080000"/>
                          <a:chOff x="0" y="0"/>
                          <a:chExt cx="2268720" cy="10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6360" cy="1080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360" y="0"/>
                            <a:ext cx="756360" cy="1080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720" y="0"/>
                            <a:ext cx="756360" cy="10800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90720"/>
                            <a:ext cx="468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8360" y="90720"/>
                            <a:ext cx="468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040" y="90720"/>
                            <a:ext cx="468000" cy="7200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75pt;margin-top:4.55pt;width:178.65pt;height:85.05pt" coordorigin="4075,91" coordsize="3573,1701">
                <v:shape id="shape_0" stroked="t" o:allowincell="f" style="position:absolute;left:4075;top:91;width:1190;height:17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t" o:allowincell="f" style="position:absolute;left:5266;top:91;width:1190;height:17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t" o:allowincell="f" style="position:absolute;left:6457;top:91;width:1190;height:17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6480" dashstyle="shortdot" joinstyle="miter" endcap="round"/>
                  <w10:wrap type="none"/>
                </v:shape>
                <v:shape id="shape_0" stroked="f" o:allowincell="f" style="position:absolute;left:4313;top:234;width:736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521;top:234;width:736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05;top:234;width:736;height:11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51765</wp:posOffset>
                </wp:positionV>
                <wp:extent cx="762635" cy="1086485"/>
                <wp:effectExtent l="0" t="0" r="0" b="0"/>
                <wp:wrapNone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60.05pt;height:85.55pt;mso-wrap-distance-left:9.05pt;mso-wrap-distance-right:9.05pt;mso-wrap-distance-top:0pt;mso-wrap-distance-bottom:0pt;margin-top:11.95pt;mso-position-vertical-relative:text;margin-left:7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</wp:posOffset>
                </wp:positionH>
                <wp:positionV relativeFrom="paragraph">
                  <wp:posOffset>151765</wp:posOffset>
                </wp:positionV>
                <wp:extent cx="762635" cy="1086485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60.05pt;height:85.55pt;mso-wrap-distance-left:9.05pt;mso-wrap-distance-right:9.05pt;mso-wrap-distance-top:0pt;mso-wrap-distance-bottom:0pt;margin-top:11.95pt;mso-position-vertical-relative:text;margin-left:1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95450</wp:posOffset>
                </wp:positionH>
                <wp:positionV relativeFrom="paragraph">
                  <wp:posOffset>151765</wp:posOffset>
                </wp:positionV>
                <wp:extent cx="762635" cy="1086485"/>
                <wp:effectExtent l="0" t="0" r="0" b="0"/>
                <wp:wrapNone/>
                <wp:docPr id="1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60.05pt;height:85.55pt;mso-wrap-distance-left:9.05pt;mso-wrap-distance-right:9.05pt;mso-wrap-distance-top:0pt;mso-wrap-distance-bottom:0pt;margin-top:11.95pt;mso-position-vertical-relative:text;margin-left:13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0990</wp:posOffset>
                </wp:positionH>
                <wp:positionV relativeFrom="paragraph">
                  <wp:posOffset>15875</wp:posOffset>
                </wp:positionV>
                <wp:extent cx="504190" cy="504190"/>
                <wp:effectExtent l="0" t="0" r="0" b="0"/>
                <wp:wrapNone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pt;height:39.7pt;mso-wrap-distance-left:9.05pt;mso-wrap-distance-right:9.05pt;mso-wrap-distance-top:0pt;mso-wrap-distance-bottom:0pt;margin-top:1.25pt;mso-position-vertical-relative:text;margin-left: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8070</wp:posOffset>
                </wp:positionH>
                <wp:positionV relativeFrom="paragraph">
                  <wp:posOffset>15875</wp:posOffset>
                </wp:positionV>
                <wp:extent cx="504190" cy="504190"/>
                <wp:effectExtent l="0" t="0" r="0" b="0"/>
                <wp:wrapNone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pt;height:39.7pt;mso-wrap-distance-left:9.05pt;mso-wrap-distance-right:9.05pt;mso-wrap-distance-top:0pt;mso-wrap-distance-bottom:0pt;margin-top:1.25pt;mso-position-vertical-relative:text;margin-left: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19910</wp:posOffset>
                </wp:positionH>
                <wp:positionV relativeFrom="paragraph">
                  <wp:posOffset>15875</wp:posOffset>
                </wp:positionV>
                <wp:extent cx="504190" cy="504190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7pt;height:39.7pt;mso-wrap-distance-left:9.05pt;mso-wrap-distance-right:9.05pt;mso-wrap-distance-top:0pt;mso-wrap-distance-bottom:0pt;margin-top:1.25pt;mso-position-vertical-relative:text;margin-left:1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lang w:val="en-GB"/>
        </w:rPr>
        <w:t>English 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</wp:posOffset>
                </wp:positionV>
                <wp:extent cx="2400300" cy="685800"/>
                <wp:effectExtent l="0" t="0" r="0" b="0"/>
                <wp:wrapNone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3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3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1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E3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1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4-G2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18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HelveticaNeue LT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yperlink" Target="http://www.inkochnito.nl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0:35:00Z</dcterms:created>
  <dc:creator>Inkochnito</dc:creator>
  <dc:description/>
  <cp:keywords/>
  <dc:language>en-US</dc:language>
  <cp:lastModifiedBy>Inkochnito</cp:lastModifiedBy>
  <cp:lastPrinted>2011-08-28T20:52:00Z</cp:lastPrinted>
  <dcterms:modified xsi:type="dcterms:W3CDTF">2011-08-28T18:52:00Z</dcterms:modified>
  <cp:revision>25</cp:revision>
  <dc:subject>Score and instruction cards</dc:subject>
  <dc:title>Bally Vector</dc:title>
</cp:coreProperties>
</file>