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</w:rPr>
                              <w:tab/>
                              <w:t>TRUCK ST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The ramp shot scores city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To qualify for locking a ball, spot flashing city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To reach the destination city and qualify for release, sp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ab/>
                              <w:t>C-I-T-Y five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When "Multi-Ball" is lit, the Gas Station releases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When the ball lock is lit, the Gas Station locks th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Center drop targets qualify the center target to adv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the bonu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When lit, mushrooms spot city lett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</w:rPr>
                        <w:tab/>
                        <w:t>TRUCK STO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The ramp shot scores city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To qualify for locking a ball, spot flashing city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To reach the destination city and qualify for release, spe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ab/>
                        <w:t>C-I-T-Y five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When "Multi-Ball" is lit, the Gas Station releases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When the ball lock is lit, the Gas Station locks th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Center drop targets qualify the center target to adv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the bonu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When lit, mushrooms spot city let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588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16-200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16-20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 used: Helvetica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2001-1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6:05:00Z</dcterms:created>
  <dc:creator>Inkochnito</dc:creator>
  <dc:description/>
  <cp:keywords/>
  <dc:language>en-US</dc:language>
  <cp:lastModifiedBy>Inkochnito</cp:lastModifiedBy>
  <cp:lastPrinted>2010-12-27T23:14:00Z</cp:lastPrinted>
  <dcterms:modified xsi:type="dcterms:W3CDTF">2010-12-27T22:14:00Z</dcterms:modified>
  <cp:revision>5</cp:revision>
  <dc:subject>Score and instruction cards</dc:subject>
  <dc:title>Bally Truck Stop</dc:title>
</cp:coreProperties>
</file>