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140</wp:posOffset>
                </wp:positionH>
                <wp:positionV relativeFrom="paragraph">
                  <wp:posOffset>168910</wp:posOffset>
                </wp:positionV>
                <wp:extent cx="0" cy="29718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13.3pt" to="38.2pt,24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>
                                <w:rFonts w:ascii="Helvetica" w:hAnsi="Helvetica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.O.S Lan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awar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ULTIPLIERS  2X up to 5X.  5X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EXTRA BALL l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Number of spins in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Transporter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increas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X-cellerator Target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>value</w:t>
                              <w:br/>
                              <w:tab/>
                              <w:t xml:space="preserve">from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0k up to 1 Mill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(as indicated in Backglas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eturn Lan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increas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X-cellerator Target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value from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50k up to 250k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(as indicated on Playfield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Making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 - E - S - C - U - 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LOCK LIGHT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in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U.N. Orion Spaceship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Mak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 - E - S - C - U - 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thereafter increases each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RESCU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completion by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50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>
                                <w:rFonts w:ascii="Helvetica" w:hAnsi="Helvetica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starts when ball ente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Transporter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with two balls already locked in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Or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  <w:tab w:val="left" w:pos="3060" w:leader="none"/>
                              </w:tabs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During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Complet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 - E - S - C - U - 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in sequence to collect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JACKPOT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br/>
                              <w:br/>
                              <w:tab/>
                              <w:tab/>
                              <w:t xml:space="preserve">Shoot balls into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aceship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to ligh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Outlan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for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ECIAL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60" w:hanging="0"/>
                        <w:rPr>
                          <w:rFonts w:ascii="Arial" w:hAnsi="Arial" w:cs="Arial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spacing w:lineRule="exact" w:line="240"/>
                        <w:ind w:left="360" w:hanging="0"/>
                        <w:rPr>
                          <w:rFonts w:ascii="Helvetica" w:hAnsi="Helvetica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S.O.S Lane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award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MULTIPLIERS  2X up to 5X.  5X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EXTRA BALL la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Number of spins in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Transporter 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increas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X-cellerator Target 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>value</w:t>
                        <w:br/>
                        <w:tab/>
                        <w:t xml:space="preserve">from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10k up to 1 Million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(as indicated in Backglass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eturn Lane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increas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X-cellerator Target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value from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50k up to 250k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(as indicated on Playfield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Making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 - E - S - C - U - E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LOCK LIGHT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in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U.N. Orion Spaceship.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Making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 - E - S - C - U - E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thereafter increases each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RESCUE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completion by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50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>
                          <w:rFonts w:ascii="Helvetica" w:hAnsi="Helvetica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starts when ball ente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Transporter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with two balls already locked in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Or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  <w:tab w:val="left" w:pos="3060" w:leader="none"/>
                        </w:tabs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During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Complet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 - E - S - C - U - E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in sequence to collect</w:t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JACKPOT.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br/>
                        <w:br/>
                        <w:tab/>
                        <w:tab/>
                        <w:t xml:space="preserve">Shoot balls into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Spaceship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to ligh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Outlane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for</w:t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SPECIAL.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130810</wp:posOffset>
                </wp:positionV>
                <wp:extent cx="342900" cy="297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4pt;mso-wrap-distance-left:9.05pt;mso-wrap-distance-right:9.05pt;mso-wrap-distance-top:0pt;mso-wrap-distance-bottom:0pt;margin-top:10.3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icagoFLF" w:hAnsi="ChicagoFLF" w:cs="Arial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2.85pt" to="176pt,12.8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546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6.5pt" to="175.75pt,6.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2008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200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995</wp:posOffset>
                </wp:positionH>
                <wp:positionV relativeFrom="paragraph">
                  <wp:posOffset>15875</wp:posOffset>
                </wp:positionV>
                <wp:extent cx="11430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25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, Arial, ChicagoFLF (old Mac fon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8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cagoFL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44:00Z</dcterms:created>
  <dc:creator>Inkochnito</dc:creator>
  <dc:description/>
  <cp:keywords/>
  <dc:language>en-US</dc:language>
  <cp:lastModifiedBy>Inkochnito</cp:lastModifiedBy>
  <cp:lastPrinted>2010-12-27T23:12:00Z</cp:lastPrinted>
  <dcterms:modified xsi:type="dcterms:W3CDTF">2010-12-27T22:12:00Z</dcterms:modified>
  <cp:revision>10</cp:revision>
  <dc:subject>Score and instruction cards</dc:subject>
  <dc:title>Bally Transporter The Rescue</dc:title>
</cp:coreProperties>
</file>