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  <w:t>THE SHADOW KNOWS…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OBJEC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Defeat Shiwan Khan in the final battle to save the worl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5"/>
                              </w:rPr>
                              <w:t>SKILL SHO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Use left blue button to choose award.  Make Left ramp to collect awar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START SCEN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Make left or right eject when Start Scene light is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SHADOW MULTIBALL™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Hit Sanctum brick wall to light locks, then shoot Sanctum to lock ball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80" w:after="0"/>
                              <w:ind w:left="181" w:right="62" w:hanging="0"/>
                              <w:jc w:val="both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KHAN MULTIBALL™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sz w:val="18"/>
                              </w:rPr>
                              <w:t xml:space="preserve">  Spell K-H-A-N to light Khan multiball at the left eject.  Shoot in left eject to</w:t>
                              <w:br/>
                              <w:tab/>
                              <w:t>start Khan multiball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80" w:after="0"/>
                              <w:ind w:left="180" w:right="62" w:hanging="0"/>
                              <w:jc w:val="both"/>
                              <w:rPr>
                                <w:rFonts w:ascii="Helvetica" w:hAnsi="Helvetica" w:cs="Helvetica"/>
                                <w:bCs w:val="false"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sz w:val="18"/>
                              </w:rPr>
                              <w:t>JACKPOT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  When in Shadow or Khan multiball shoot lit jackpot lights.  Left and right ball ejects</w:t>
                              <w:br/>
                              <w:tab/>
                              <w:t>d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8"/>
                              </w:rPr>
                              <w:t>ouble and triple jackpo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980" w:leader="none"/>
                              </w:tabs>
                              <w:spacing w:lineRule="exact" w:line="200" w:before="80" w:after="0"/>
                              <w:ind w:left="180" w:right="62" w:hanging="0"/>
                              <w:jc w:val="both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VENGEANC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Use blue side buttons to move Phurba diverters to light all 4 Shadow rings to start</w:t>
                              <w:br/>
                              <w:tab/>
                              <w:t>Vengeance Mode. During Vengeance complete all rings in the given tim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80" w:after="0"/>
                              <w:ind w:left="180" w:right="0" w:hanging="0"/>
                              <w:rPr>
                                <w:rFonts w:ascii="Helvetica" w:hAnsi="Helvetica" w:cs="Arial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ONGOL ATTACK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Spell M-O-N-G-O-L by hitting targets. Once completed, shoot for the outer loo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80" w:after="0"/>
                              <w:ind w:left="180" w:right="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6"/>
                                <w:lang w:val="en-GB"/>
                              </w:rPr>
                              <w:t>BATTLEFIELD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6"/>
                                <w:lang w:val="en-GB"/>
                              </w:rPr>
                              <w:t xml:space="preserve">  Hit target to gain access to the battlefield.  Use flippers to move kicker head to the</w:t>
                              <w:br/>
                              <w:tab/>
                              <w:t>right and left.  Make displayed number of hits and then break through the back wall to</w:t>
                              <w:br/>
                              <w:tab/>
                              <w:t>collect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ind w:left="180"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FINAL BATT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Complete Shadow multiball, Khan multiball, Battlefield and all the scenes to light</w:t>
                              <w:br/>
                              <w:tab/>
                              <w:t>THE FINAL BAT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  <w:t>THE SHADOW KNOWS…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OBJEC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Defeat Shiwan Khan in the final battle to save the worl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szCs w:val="15"/>
                        </w:rPr>
                        <w:t>SKILL SHO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Use left blue button to choose award.  Make Left ramp to collect awar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START SCEN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Make left or right eject when Start Scene light is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SHADOW MULTIBALL™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Hit Sanctum brick wall to light locks, then shoot Sanctum to lock ball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80" w:after="0"/>
                        <w:ind w:left="181" w:right="62" w:hanging="0"/>
                        <w:jc w:val="both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KHAN MULTIBALL™:</w:t>
                      </w:r>
                      <w:r>
                        <w:rPr>
                          <w:rFonts w:cs="Arial" w:ascii="Helvetica" w:hAnsi="Helvetica"/>
                          <w:b w:val="false"/>
                          <w:bCs/>
                          <w:sz w:val="18"/>
                        </w:rPr>
                        <w:t xml:space="preserve">  Spell K-H-A-N to light Khan multiball at the left eject.  Shoot in left eject to</w:t>
                        <w:br/>
                        <w:tab/>
                        <w:t>start Khan multiball.</w:t>
                      </w:r>
                    </w:p>
                    <w:p>
                      <w:pPr>
                        <w:pStyle w:val="Plattetekstinspringen2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80" w:after="0"/>
                        <w:ind w:left="180" w:right="62" w:hanging="0"/>
                        <w:jc w:val="both"/>
                        <w:rPr>
                          <w:rFonts w:ascii="Helvetica" w:hAnsi="Helvetica" w:cs="Helvetica"/>
                          <w:bCs w:val="false"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 w:val="false"/>
                          <w:sz w:val="18"/>
                        </w:rPr>
                        <w:t>JACKPOTS: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 xml:space="preserve">  When in Shadow or Khan multiball shoot lit jackpot lights.  Left and right ball ejects</w:t>
                        <w:br/>
                        <w:tab/>
                        <w:t>d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8"/>
                        </w:rPr>
                        <w:t>ouble and triple jackpo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980" w:leader="none"/>
                        </w:tabs>
                        <w:spacing w:lineRule="exact" w:line="200" w:before="80" w:after="0"/>
                        <w:ind w:left="180" w:right="62" w:hanging="0"/>
                        <w:jc w:val="both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VENGEANC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Use blue side buttons to move Phurba diverters to light all 4 Shadow rings to start</w:t>
                        <w:br/>
                        <w:tab/>
                        <w:t>Vengeance Mode. During Vengeance complete all rings in the given time.</w:t>
                      </w:r>
                    </w:p>
                    <w:p>
                      <w:pPr>
                        <w:pStyle w:val="Normal"/>
                        <w:spacing w:lineRule="exact" w:line="200" w:before="80" w:after="0"/>
                        <w:ind w:left="180" w:right="0" w:hanging="0"/>
                        <w:rPr>
                          <w:rFonts w:ascii="Helvetica" w:hAnsi="Helvetica" w:cs="Arial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ONGOL ATTACK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Spell M-O-N-G-O-L by hitting targets. Once completed, shoot for the outer loo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80" w:after="0"/>
                        <w:ind w:left="180" w:right="6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6"/>
                          <w:lang w:val="en-GB"/>
                        </w:rPr>
                        <w:t>BATTLEFIELD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6"/>
                          <w:lang w:val="en-GB"/>
                        </w:rPr>
                        <w:t xml:space="preserve">  Hit target to gain access to the battlefield.  Use flippers to move kicker head to the</w:t>
                        <w:br/>
                        <w:tab/>
                        <w:t>right and left.  Make displayed number of hits and then break through the back wall to</w:t>
                        <w:br/>
                        <w:tab/>
                        <w:t>collect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ind w:left="180"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FINAL BATTLE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Complete Shadow multiball, Khan multiball, Battlefield and all the scenes to light</w:t>
                        <w:br/>
                        <w:tab/>
                        <w:t>THE FINAL BAT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9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9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  <w:t>THE SHADOW KNOWS…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284" w:right="24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</w:rPr>
                              <w:t>OBJEC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8"/>
                              </w:rPr>
                              <w:t xml:space="preserve">  Defeat Shiwan Khan in the final battle to save the worl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284" w:right="240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SKILL SHO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8"/>
                              </w:rPr>
                              <w:t xml:space="preserve">  Use left blue button to choose award.  Make Left ramp to collect awar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284" w:right="24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</w:rPr>
                              <w:t>START SCEN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8"/>
                              </w:rPr>
                              <w:t xml:space="preserve">  Make left or right eject when Start Scene light is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284" w:right="240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</w:rPr>
                              <w:t>SHADOW MULTIBALL™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8"/>
                              </w:rPr>
                              <w:t xml:space="preserve">  Hit Sanctum brick wall to light locks, then shoot Sanctum to lock ball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exact" w:line="200" w:before="40" w:after="0"/>
                              <w:ind w:left="284" w:right="24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</w:rPr>
                              <w:t>KHAN MULTIBALL™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 Spell K-H-A-N to light Khan multiball at the left eject. Shoot in left eject to</w:t>
                              <w:br/>
                              <w:t xml:space="preserve"> </w:t>
                              <w:tab/>
                              <w:t>start Khan multiball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exact" w:line="200" w:before="40" w:after="0"/>
                              <w:ind w:left="284" w:right="24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sz w:val="18"/>
                                <w:szCs w:val="18"/>
                              </w:rPr>
                              <w:t>JACKPOT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 xml:space="preserve">  When in Shadow or Khan multiball shoot lit jackpot lights.  Left and right ball ejects</w:t>
                              <w:br/>
                              <w:t xml:space="preserve"> </w:t>
                              <w:tab/>
                              <w:t>d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8"/>
                                <w:szCs w:val="18"/>
                              </w:rPr>
                              <w:t>ouble and triple jackpo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276" w:leader="none"/>
                              </w:tabs>
                              <w:spacing w:lineRule="exact" w:line="200" w:before="40" w:after="0"/>
                              <w:ind w:left="284" w:right="240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8"/>
                              </w:rPr>
                              <w:t>VENGEANC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8"/>
                              </w:rPr>
                              <w:t xml:space="preserve">  Use blue side buttons to move Phurba diverters to light all 4 Shadow rings to start</w:t>
                              <w:br/>
                              <w:t xml:space="preserve"> </w:t>
                              <w:tab/>
                              <w:t>Vengeance Mode. During Vengeance complete all rings in the given ti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exact" w:line="200" w:before="40" w:after="0"/>
                              <w:ind w:left="284" w:right="24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4"/>
                                <w:sz w:val="18"/>
                                <w:szCs w:val="18"/>
                                <w:lang w:val="en-GB"/>
                              </w:rPr>
                              <w:t>MONGOL ATTACK:</w:t>
                            </w:r>
                            <w:r>
                              <w:rPr>
                                <w:rFonts w:cs="Arial" w:ascii="Helvetica" w:hAnsi="Helvetica"/>
                                <w:spacing w:val="-4"/>
                                <w:sz w:val="18"/>
                                <w:szCs w:val="18"/>
                                <w:lang w:val="en-GB"/>
                              </w:rPr>
                              <w:t xml:space="preserve"> Spell M-O-N-G-O-L by hitting targets. Once completed, shoot for the outer loo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exact" w:line="200" w:before="40" w:after="0"/>
                              <w:ind w:left="284" w:right="24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BATTLEFIELD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Hit target to gain access to the battlefield. Use flippers to move kicker head to</w:t>
                              <w:br/>
                              <w:t xml:space="preserve"> </w:t>
                              <w:tab/>
                              <w:t>the right and left. Make displayed number of hits and then break through the back</w:t>
                              <w:br/>
                              <w:t xml:space="preserve"> </w:t>
                              <w:tab/>
                              <w:t>wall to collect th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exact" w:line="200" w:before="40" w:after="0"/>
                              <w:ind w:left="284" w:right="24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FINAL BATT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  <w:lang w:val="en-GB"/>
                              </w:rPr>
                              <w:t xml:space="preserve"> Complete Shadow multiball, Khan multiball, Battlefield and all the scenes to light</w:t>
                              <w:br/>
                              <w:t xml:space="preserve"> </w:t>
                              <w:tab/>
                              <w:t>THE FINAL BATT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exact" w:line="200" w:before="40" w:after="0"/>
                              <w:ind w:left="284" w:right="24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8"/>
                                <w:lang w:val="en-GB"/>
                              </w:rPr>
                              <w:t>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 Complete battlefield or make displayed Shadow Loops IN-A-ROW to light Extra</w:t>
                              <w:br/>
                              <w:t xml:space="preserve"> </w:t>
                              <w:tab/>
                              <w:t>Ball. Shoot right eject to collect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  <w:t>THE SHADOW KNOWS…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284" w:right="24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</w:rPr>
                        <w:t>OBJEC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8"/>
                        </w:rPr>
                        <w:t xml:space="preserve">  Defeat Shiwan Khan in the final battle to save the worl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284" w:right="240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szCs w:val="18"/>
                        </w:rPr>
                        <w:t>SKILL SHO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8"/>
                        </w:rPr>
                        <w:t xml:space="preserve">  Use left blue button to choose award.  Make Left ramp to collect awar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284" w:right="24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</w:rPr>
                        <w:t>START SCEN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8"/>
                        </w:rPr>
                        <w:t xml:space="preserve">  Make left or right eject when Start Scene light is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284" w:right="240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</w:rPr>
                        <w:t>SHADOW MULTIBALL™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8"/>
                        </w:rPr>
                        <w:t xml:space="preserve">  Hit Sanctum brick wall to light locks, then shoot Sanctum to lock ball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276" w:leader="none"/>
                        </w:tabs>
                        <w:spacing w:lineRule="exact" w:line="200" w:before="40" w:after="0"/>
                        <w:ind w:left="284" w:right="24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8"/>
                          <w:szCs w:val="18"/>
                        </w:rPr>
                        <w:t>KHAN MULTIBALL™:</w:t>
                      </w:r>
                      <w:r>
                        <w:rPr>
                          <w:rFonts w:cs="Arial" w:ascii="Helvetica" w:hAnsi="Helvetica"/>
                          <w:b w:val="false"/>
                          <w:bCs/>
                          <w:sz w:val="18"/>
                          <w:szCs w:val="18"/>
                        </w:rPr>
                        <w:t xml:space="preserve">  Spell K-H-A-N to light Khan multiball at the left eject. Shoot in left eject to</w:t>
                        <w:br/>
                        <w:t xml:space="preserve"> </w:t>
                        <w:tab/>
                        <w:t>start Khan multiball.</w:t>
                      </w:r>
                    </w:p>
                    <w:p>
                      <w:pPr>
                        <w:pStyle w:val="Plattetekstinspringen2"/>
                        <w:tabs>
                          <w:tab w:val="clear" w:pos="708"/>
                          <w:tab w:val="left" w:pos="1276" w:leader="none"/>
                        </w:tabs>
                        <w:spacing w:lineRule="exact" w:line="200" w:before="40" w:after="0"/>
                        <w:ind w:left="284" w:right="24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 w:val="false"/>
                          <w:sz w:val="18"/>
                          <w:szCs w:val="18"/>
                        </w:rPr>
                        <w:t>JACKPOTS: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</w:rPr>
                        <w:t xml:space="preserve">  When in Shadow or Khan multiball shoot lit jackpot lights.  Left and right ball ejects</w:t>
                        <w:br/>
                        <w:t xml:space="preserve"> </w:t>
                        <w:tab/>
                        <w:t>d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8"/>
                          <w:szCs w:val="18"/>
                        </w:rPr>
                        <w:t>ouble and triple jackpo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276" w:leader="none"/>
                        </w:tabs>
                        <w:spacing w:lineRule="exact" w:line="200" w:before="40" w:after="0"/>
                        <w:ind w:left="284" w:right="240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8"/>
                        </w:rPr>
                        <w:t>VENGEANC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8"/>
                        </w:rPr>
                        <w:t xml:space="preserve">  Use blue side buttons to move Phurba diverters to light all 4 Shadow rings to start</w:t>
                        <w:br/>
                        <w:t xml:space="preserve"> </w:t>
                        <w:tab/>
                        <w:t>Vengeance Mode. During Vengeance complete all rings in the given ti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pacing w:lineRule="exact" w:line="200" w:before="40" w:after="0"/>
                        <w:ind w:left="284" w:right="24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4"/>
                          <w:sz w:val="18"/>
                          <w:szCs w:val="18"/>
                          <w:lang w:val="en-GB"/>
                        </w:rPr>
                        <w:t>MONGOL ATTACK:</w:t>
                      </w:r>
                      <w:r>
                        <w:rPr>
                          <w:rFonts w:cs="Arial" w:ascii="Helvetica" w:hAnsi="Helvetica"/>
                          <w:spacing w:val="-4"/>
                          <w:sz w:val="18"/>
                          <w:szCs w:val="18"/>
                          <w:lang w:val="en-GB"/>
                        </w:rPr>
                        <w:t xml:space="preserve"> Spell M-O-N-G-O-L by hitting targets. Once completed, shoot for the outer loo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pacing w:lineRule="exact" w:line="200" w:before="40" w:after="0"/>
                        <w:ind w:left="284" w:right="24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BATTLEFIELD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 xml:space="preserve"> Hit target to gain access to the battlefield. Use flippers to move kicker head to</w:t>
                        <w:br/>
                        <w:t xml:space="preserve"> </w:t>
                        <w:tab/>
                        <w:t>the right and left. Make displayed number of hits and then break through the back</w:t>
                        <w:br/>
                        <w:t xml:space="preserve"> </w:t>
                        <w:tab/>
                        <w:t>wall to collect th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pacing w:lineRule="exact" w:line="200" w:before="40" w:after="0"/>
                        <w:ind w:left="284" w:right="24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FINAL BATTLE: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  <w:lang w:val="en-GB"/>
                        </w:rPr>
                        <w:t xml:space="preserve"> Complete Shadow multiball, Khan multiball, Battlefield and all the scenes to light</w:t>
                        <w:br/>
                        <w:t xml:space="preserve"> </w:t>
                        <w:tab/>
                        <w:t>THE FINAL BATT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pacing w:lineRule="exact" w:line="200" w:before="40" w:after="0"/>
                        <w:ind w:left="284" w:right="24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8"/>
                          <w:lang w:val="en-GB"/>
                        </w:rPr>
                        <w:t>EXTRA BALL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8"/>
                          <w:lang w:val="en-GB"/>
                        </w:rPr>
                        <w:t xml:space="preserve"> Complete battlefield or make displayed Shadow Loops IN-A-ROW to light Extra</w:t>
                        <w:br/>
                        <w:t xml:space="preserve"> </w:t>
                        <w:tab/>
                        <w:t>Ball. Shoot right eject to collect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5525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991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1pt;mso-position-vertical-relative:text;margin-left:3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991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  <w:lang w:val="nl-NL"/>
                              </w:rPr>
                              <w:t>DE SCHADUW WEET HET…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/>
                              <w:ind w:left="181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  <w:lang w:val="nl-NL"/>
                              </w:rPr>
                              <w:t>DOEL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nl-NL"/>
                              </w:rPr>
                              <w:t>Versla Shiwan Khan in de definitieve strijd om de wereld te redde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980" w:leader="none"/>
                              </w:tabs>
                              <w:spacing w:lineRule="exact" w:line="200"/>
                              <w:ind w:left="181" w:right="62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5"/>
                                <w:lang w:val="nl-NL"/>
                              </w:rPr>
                              <w:t>SKILL SHO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nl-NL"/>
                              </w:rPr>
                              <w:t>Gebruik de blauwe linker knop om de beloning te kiezen. Schiet de linker helling om</w:t>
                              <w:br/>
                              <w:t xml:space="preserve"> </w:t>
                              <w:tab/>
                              <w:t>de beloning te winne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/>
                              <w:ind w:left="181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  <w:lang w:val="nl-NL"/>
                              </w:rPr>
                              <w:t>START SCEN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  <w:lang w:val="nl-NL"/>
                              </w:rPr>
                              <w:t xml:space="preserve">  Schiet het l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nl-NL"/>
                              </w:rPr>
                              <w:t>inker of rechter gat zodra START SCENE verlicht is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SHADOW MULTIBAL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</w:rPr>
                              <w:t>Raak de stenen muur van het Heiligdom (SANCTUM) om LOCKS te</w:t>
                              <w:br/>
                              <w:t xml:space="preserve"> </w:t>
                              <w:tab/>
                              <w:t>activeren, schiet dan op het Heiligdom om ballen te locken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KHAN MULTIBA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</w:rPr>
                              <w:t>Spel K-H-A-N om Khan Multibal te verlichten bij het linker gat. Schiet in</w:t>
                              <w:br/>
                              <w:t xml:space="preserve"> </w:t>
                              <w:tab/>
                              <w:t>het linker gat om Khan Multibal te beginnen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>JACKPOT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</w:rPr>
                              <w:t>Schiet tijdens Schaduw of Khan Multibal de verlichtte Jackpot lichten. Linker en</w:t>
                              <w:br/>
                              <w:t xml:space="preserve"> </w:t>
                              <w:tab/>
                              <w:t>rechter gat verdubbelen en verdrievoudigen de Jackpo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980" w:leader="none"/>
                              </w:tabs>
                              <w:spacing w:lineRule="exact" w:line="200"/>
                              <w:ind w:left="181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  <w:lang w:val="nl-NL"/>
                              </w:rPr>
                              <w:t>VENGEANC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nl-NL"/>
                              </w:rPr>
                              <w:t>Gebruik de blauwe zijknopen om de dolk (Phurba) te bewegen, om zo alle</w:t>
                              <w:br/>
                              <w:t xml:space="preserve"> </w:t>
                              <w:tab/>
                              <w:t>4 de ringen van de Schaduw te verlichten, om Vengeance Mode te starten. Completeer</w:t>
                              <w:br/>
                              <w:t xml:space="preserve"> </w:t>
                              <w:tab/>
                              <w:t>tijdens de Vengeance Mode alle ringen binnen de gegeven tij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/>
                              <w:ind w:left="181" w:right="0" w:hanging="0"/>
                              <w:rPr>
                                <w:rFonts w:ascii="Helvetica" w:hAnsi="Helvetica" w:cs="Arial"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MONGOL ATTACK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 xml:space="preserve"> Spel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</w:rPr>
                              <w:t>M-O-N-G-O-L door de targets te raken. Schiet de buitenste banen</w:t>
                              <w:br/>
                              <w:t xml:space="preserve"> </w:t>
                              <w:tab/>
                              <w:t>zodra M-O-N-G-O-L compleet is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/>
                              <w:ind w:left="181" w:right="62" w:hanging="0"/>
                              <w:rPr>
                                <w:rFonts w:ascii="Helvetica" w:hAnsi="Helvetica" w:cs="Arial"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6"/>
                              </w:rPr>
                              <w:t>BATTLEFIELD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</w:rPr>
                              <w:t>Raak het doel om toegang te krijgen tot het linker slagveld. Gebruik de flippers om</w:t>
                              <w:br/>
                              <w:t xml:space="preserve"> </w:t>
                              <w:tab/>
                              <w:t>het gele schild te bewegen. Maak de getoonde punten en breek dan door de achtermuur</w:t>
                              <w:br/>
                              <w:t xml:space="preserve"> </w:t>
                              <w:tab/>
                              <w:t>om de jackpot te wi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/>
                              <w:ind w:left="181" w:right="65" w:hanging="0"/>
                              <w:rPr>
                                <w:rFonts w:ascii="Helvetica" w:hAnsi="Helvetica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US"/>
                              </w:rPr>
                              <w:t>FINAL BATT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US"/>
                              </w:rPr>
                              <w:t xml:space="preserve">  Speel Shadow multibal, Khan multibal, Battlefield en alle scènes om</w:t>
                              <w:br/>
                              <w:t xml:space="preserve"> </w:t>
                              <w:tab/>
                              <w:t>THE FINAL BATTLE te verli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/>
                              <w:ind w:left="181" w:right="65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EXTRA BA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szCs w:val="18"/>
                              </w:rPr>
                              <w:t>Completeer Battlefield of maak de getoonde Schaduw LOOPS-IN-A ROW om Extra</w:t>
                              <w:br/>
                              <w:t xml:space="preserve"> </w:t>
                              <w:tab/>
                              <w:t>Bal te verlichten. Schiet het rechter gat om Extra Bal te winnen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szCs w:val="18"/>
                          <w:lang w:val="nl-NL"/>
                        </w:rPr>
                        <w:t>DE SCHADUW WEET HET…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/>
                        <w:ind w:left="181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  <w:lang w:val="nl-NL"/>
                        </w:rPr>
                        <w:t>DOEL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  <w:lang w:val="nl-NL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nl-NL"/>
                        </w:rPr>
                        <w:t>Versla Shiwan Khan in de definitieve strijd om de wereld te redden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  <w:lang w:val="nl-NL"/>
                        </w:rPr>
                        <w:t>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980" w:leader="none"/>
                        </w:tabs>
                        <w:spacing w:lineRule="exact" w:line="200"/>
                        <w:ind w:left="181" w:right="62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5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szCs w:val="15"/>
                          <w:lang w:val="nl-NL"/>
                        </w:rPr>
                        <w:t>SKILL SHO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  <w:lang w:val="nl-NL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nl-NL"/>
                        </w:rPr>
                        <w:t>Gebruik de blauwe linker knop om de beloning te kiezen. Schiet de linker helling om</w:t>
                        <w:br/>
                        <w:t xml:space="preserve"> </w:t>
                        <w:tab/>
                        <w:t>de beloning te winne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/>
                        <w:ind w:left="181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  <w:lang w:val="nl-NL"/>
                        </w:rPr>
                        <w:t>START SCEN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  <w:lang w:val="nl-NL"/>
                        </w:rPr>
                        <w:t xml:space="preserve">  Schiet het l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nl-NL"/>
                        </w:rPr>
                        <w:t>inker of rechter gat zodra START SCENE verlicht is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  <w:lang w:val="nl-N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/>
                        <w:ind w:left="181" w:hanging="0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SHADOW MULTIBAL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</w:rPr>
                        <w:t>Raak de stenen muur van het Heiligdom (SANCTUM) om LOCKS te</w:t>
                        <w:br/>
                        <w:t xml:space="preserve"> </w:t>
                        <w:tab/>
                        <w:t>activeren, schiet dan op het Heiligdom om ballen te locken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/>
                        <w:ind w:left="181" w:hanging="0"/>
                        <w:rPr>
                          <w:rFonts w:ascii="Helvetica" w:hAnsi="Helvetica" w:cs="Arial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KHAN MULTIBAL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</w:rPr>
                        <w:t>Spel K-H-A-N om Khan Multibal te verlichten bij het linker gat. Schiet in</w:t>
                        <w:br/>
                        <w:t xml:space="preserve"> </w:t>
                        <w:tab/>
                        <w:t>het linker gat om Khan Multibal te beginnen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/>
                        <w:ind w:left="181" w:hanging="0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>JACKPOTS: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</w:rPr>
                        <w:t>Schiet tijdens Schaduw of Khan Multibal de verlichtte Jackpot lichten. Linker en</w:t>
                        <w:br/>
                        <w:t xml:space="preserve"> </w:t>
                        <w:tab/>
                        <w:t>rechter gat verdubbelen en verdrievoudigen de Jackpot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</w:rPr>
                        <w:t>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980" w:leader="none"/>
                        </w:tabs>
                        <w:spacing w:lineRule="exact" w:line="200"/>
                        <w:ind w:left="181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  <w:lang w:val="nl-NL"/>
                        </w:rPr>
                        <w:t>VENGEANC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  <w:lang w:val="nl-NL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nl-NL"/>
                        </w:rPr>
                        <w:t>Gebruik de blauwe zijknopen om de dolk (Phurba) te bewegen, om zo alle</w:t>
                        <w:br/>
                        <w:t xml:space="preserve"> </w:t>
                        <w:tab/>
                        <w:t>4 de ringen van de Schaduw te verlichten, om Vengeance Mode te starten. Completeer</w:t>
                        <w:br/>
                        <w:t xml:space="preserve"> </w:t>
                        <w:tab/>
                        <w:t>tijdens de Vengeance Mode alle ringen binnen de gegeven tij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/>
                        <w:ind w:left="181" w:right="0" w:hanging="0"/>
                        <w:rPr>
                          <w:rFonts w:ascii="Helvetica" w:hAnsi="Helvetica" w:cs="Arial"/>
                          <w:sz w:val="18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MONGOL ATTACK:</w:t>
                      </w:r>
                      <w:r>
                        <w:rPr>
                          <w:rFonts w:cs="Arial" w:ascii="Helvetica" w:hAnsi="Helvetica"/>
                          <w:sz w:val="18"/>
                        </w:rPr>
                        <w:t xml:space="preserve"> Spel 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</w:rPr>
                        <w:t>M-O-N-G-O-L door de targets te raken. Schiet de buitenste banen</w:t>
                        <w:br/>
                        <w:t xml:space="preserve"> </w:t>
                        <w:tab/>
                        <w:t>zodra M-O-N-G-O-L compleet is</w:t>
                      </w:r>
                      <w:r>
                        <w:rPr>
                          <w:rFonts w:cs="Arial" w:ascii="Helvetica" w:hAnsi="Helvetica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/>
                        <w:ind w:left="181" w:right="62" w:hanging="0"/>
                        <w:rPr>
                          <w:rFonts w:ascii="Helvetica" w:hAnsi="Helvetica" w:cs="Arial"/>
                          <w:bCs/>
                          <w:sz w:val="18"/>
                          <w:szCs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6"/>
                        </w:rPr>
                        <w:t>BATTLEFIELD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</w:rPr>
                        <w:t>Raak het doel om toegang te krijgen tot het linker slagveld. Gebruik de flippers om</w:t>
                        <w:br/>
                        <w:t xml:space="preserve"> </w:t>
                        <w:tab/>
                        <w:t>het gele schild te bewegen. Maak de getoonde punten en breek dan door de achtermuur</w:t>
                        <w:br/>
                        <w:t xml:space="preserve"> </w:t>
                        <w:tab/>
                        <w:t>om de jackpot te wi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/>
                        <w:ind w:left="181" w:right="65" w:hanging="0"/>
                        <w:rPr>
                          <w:rFonts w:ascii="Helvetica" w:hAnsi="Helvetica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US"/>
                        </w:rPr>
                        <w:t>FINAL BATTLE:</w:t>
                      </w:r>
                      <w:r>
                        <w:rPr>
                          <w:rFonts w:cs="Arial" w:ascii="Helvetica" w:hAnsi="Helvetica"/>
                          <w:sz w:val="18"/>
                          <w:lang w:val="en-US"/>
                        </w:rPr>
                        <w:t xml:space="preserve">  Speel Shadow multibal, Khan multibal, Battlefield en alle scènes om</w:t>
                        <w:br/>
                        <w:t xml:space="preserve"> </w:t>
                        <w:tab/>
                        <w:t>THE FINAL BATTLE te verli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/>
                        <w:ind w:left="181" w:right="65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EXTRA BAL:</w:t>
                      </w:r>
                      <w:r>
                        <w:rPr>
                          <w:rFonts w:cs="Arial" w:ascii="Helvetica" w:hAnsi="Helvetica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18"/>
                          <w:szCs w:val="18"/>
                        </w:rPr>
                        <w:t>Completeer Battlefield of maak de getoonde Schaduw LOOPS-IN-A ROW om Extra</w:t>
                        <w:br/>
                        <w:t xml:space="preserve"> </w:t>
                        <w:tab/>
                        <w:t>Bal te verlichten. Schiet het rechter gat om Extra Bal te w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0</wp:posOffset>
                </wp:positionH>
                <wp:positionV relativeFrom="paragraph">
                  <wp:posOffset>113665</wp:posOffset>
                </wp:positionV>
                <wp:extent cx="833755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9911.1 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8pt;mso-wrap-distance-left:9.05pt;mso-wrap-distance-right:9.05pt;mso-wrap-distance-top:0pt;mso-wrap-distance-bottom:0pt;margin-top:8.95pt;mso-position-vertical-relative:text;margin-left:3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9911.1 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91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911.1 confirmed (corrected version of the 16-9911 car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911.1 is a Dutch transla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1:11:00Z</dcterms:created>
  <dc:creator>Inkochnito</dc:creator>
  <dc:description/>
  <cp:keywords/>
  <dc:language>en-US</dc:language>
  <cp:lastModifiedBy>Inkochnito</cp:lastModifiedBy>
  <cp:lastPrinted>2010-12-27T23:08:00Z</cp:lastPrinted>
  <dcterms:modified xsi:type="dcterms:W3CDTF">2010-12-27T22:08:00Z</dcterms:modified>
  <cp:revision>19</cp:revision>
  <dc:subject>Score and instruction cards</dc:subject>
  <dc:title>Bally The Shadow</dc:title>
</cp:coreProperties>
</file>