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UPER SO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UPER S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UPER SO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UPER S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UPER SO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UPER S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5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5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UPER SO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UPER S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5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5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>MAKING 1-2-3-4-5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1ST TIME LITES CENTER STAR R.O. BUTTONS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2ND TIME LITES JET STREAM R.O. BUTTONS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3RD TIME LITES 1-5 LANES &amp; TARGETS FOR 3,000 POINTS AND OUTLANES</w:t>
                              <w:br/>
                              <w:tab/>
                              <w:tab/>
                              <w:t>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4TH TIME AND EACH ADDITIONAL TIME SCORES SPECIAL AND LITES CENTER STAR</w:t>
                              <w:br/>
                              <w:tab/>
                              <w:tab/>
                              <w:t>AND JET STREAM 1,000 POINT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THRU OUTLANE WHEN LIT FOR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>SPINNER LITES WHEN BALL RETURN GATE IS O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>MAKING 1-2-3-4-5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1ST TIME LITES CENTER STAR R.O. BUTTONS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2ND TIME LITES JET STREAM R.O. BUTTONS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3RD TIME LITES 1-5 LANES &amp; TARGETS FOR 3,000 POINTS AND OUTLANES</w:t>
                        <w:br/>
                        <w:tab/>
                        <w:tab/>
                        <w:t>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4TH TIME AND EACH ADDITIONAL TIME SCORES SPECIAL AND LITES CENTER STAR</w:t>
                        <w:br/>
                        <w:tab/>
                        <w:tab/>
                        <w:t>AND JET STREAM 1,000 POINT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THRU OUTLANE WHEN LIT FOR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>SPINNER LITES WHEN BALL RETURN GATE IS OP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>MAKING 1-2-3-4-5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1ST TIME LITES CENTER STAR R.O. BUTTONS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2ND TIME LITES JET STREAM R.O. BUTTONS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3RD TIME LITES 1-5 LANES &amp; TARGETS FOR 3,000 POINTS AND OUTLANES</w:t>
                              <w:br/>
                              <w:tab/>
                              <w:tab/>
                              <w:t>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4TH TIME AND EACH ADDITIONAL TIME SCORES EXTRA BALL OR 25,000 POINTS AND</w:t>
                              <w:br/>
                              <w:t xml:space="preserve"> </w:t>
                              <w:tab/>
                              <w:tab/>
                              <w:t>LITES CENTER STAR AND JET STREAM 1,000 POINT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THRU OUTLANE WHEN LIT FOR SPECIAL SCORES 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>SPINNER LITES WHEN BALL RETURN GATE IS O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>MAKING 1-2-3-4-5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1ST TIME LITES CENTER STAR R.O. BUTTONS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2ND TIME LITES JET STREAM R.O. BUTTONS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3RD TIME LITES 1-5 LANES &amp; TARGETS FOR 3,000 POINTS AND OUTLANES</w:t>
                        <w:br/>
                        <w:tab/>
                        <w:tab/>
                        <w:t>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4TH TIME AND EACH ADDITIONAL TIME SCORES EXTRA BALL OR 25,000 POINTS AND</w:t>
                        <w:br/>
                        <w:t xml:space="preserve"> </w:t>
                        <w:tab/>
                        <w:tab/>
                        <w:t>LITES CENTER STAR AND JET STREAM 1,000 POINT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THRU OUTLANE WHEN LIT FOR SPECIAL SCORES 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>SPINNER LITES WHEN BALL RETURN GATE IS OP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5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5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>MAKING 1-2-3-4-5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1ST TIME LITES CENTER STAR R.O. BUTTONS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2ND TIME LITES JET STREAM R.O. BUTTONS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3RD TIME LITES 1-5 LANES &amp; TARGETS FOR 3,000 POINTS AND OUTLANES</w:t>
                              <w:br/>
                              <w:tab/>
                              <w:tab/>
                              <w:t>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ab/>
                              <w:tab/>
                              <w:t>4TH TIME AND EACH ADDITIONAL TIME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BALL THRU OUTLANE WHEN LIT FOR SPECIAL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>ALL TARGETS DOWN WHEN LIT FOR EXTRA BALL OR SPECIAL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  <w:t>SPINNER LITES WHEN BALL RETURN GATE IS O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>MAKING 1-2-3-4-5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1ST TIME LITES CENTER STAR R.O. BUTTONS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2ND TIME LITES JET STREAM R.O. BUTTONS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3RD TIME LITES 1-5 LANES &amp; TARGETS FOR 3,000 POINTS AND OUTLANES</w:t>
                        <w:br/>
                        <w:tab/>
                        <w:tab/>
                        <w:t>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ab/>
                        <w:tab/>
                        <w:t>4TH TIME AND EACH ADDITIONAL TIME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BALL THRU OUTLANE WHEN LIT FOR SPECIAL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>ALL TARGETS DOWN WHEN LIT FOR EXTRA BALL OR SPECIAL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sz w:val="16"/>
                          <w:szCs w:val="20"/>
                          <w:lang w:val="en-GB"/>
                        </w:rPr>
                        <w:t>SPINNER LITES WHEN BALL RETURN GATE IS OP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24003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34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34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5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5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5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5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5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5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0:38:00Z</dcterms:created>
  <dc:creator>Inkochnito</dc:creator>
  <dc:description/>
  <dc:language>en-US</dc:language>
  <cp:lastModifiedBy>Inkochnito</cp:lastModifiedBy>
  <cp:lastPrinted>2008-01-30T21:37:00Z</cp:lastPrinted>
  <dcterms:modified xsi:type="dcterms:W3CDTF">2008-01-30T20:55:00Z</dcterms:modified>
  <cp:revision>3</cp:revision>
  <dc:subject>Score and instruction cards</dc:subject>
  <dc:title>Bally Super Sonic</dc:title>
</cp:coreProperties>
</file>