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C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C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C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C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lang w:val="en-US"/>
                              </w:rPr>
                              <w:t>PLAYER’S COLOR MATCH — Dropping colored targets when lit or flashing, or ball in saucer</w:t>
                              <w:br/>
                              <w:t xml:space="preserve"> </w:t>
                              <w:tab/>
                              <w:tab/>
                              <w:t>when flashing, lites corresponding color in Computer color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OLOR SELECTION — Ball in outhole scores bonus points for each flashing</w:t>
                              <w:br/>
                              <w:t xml:space="preserve"> </w:t>
                              <w:tab/>
                              <w:tab/>
                              <w:t>or lit lite. Matching color — lite flashes; not matching color — lite remain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SPECTRUM STARS — One star awarded for 4 flashing colors in same column. 100,000</w:t>
                              <w:br/>
                              <w:t xml:space="preserve"> </w:t>
                              <w:tab/>
                              <w:tab/>
                              <w:t>points for each lit star at end of game. Right SPECIAL lane lites when 2 stars are made. Left</w:t>
                              <w:br/>
                              <w:t xml:space="preserve"> </w:t>
                              <w:tab/>
                              <w:tab/>
                              <w:t>SPECIAL lane — 3 sta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LUES — Spinners change side saucer colors. Ball in any saucer when color</w:t>
                              <w:br/>
                              <w:t xml:space="preserve"> </w:t>
                              <w:tab/>
                              <w:tab/>
                              <w:t>is matched will flash corresponding target and saucer lites; mismatch will turn off that color</w:t>
                              <w:br/>
                              <w:t xml:space="preserve"> </w:t>
                              <w:tab/>
                              <w:tab/>
                              <w:t>by targets and sauc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ONUS MULTIPLIERS — Advanced by making 4 center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all thru Special Curve in proper direction lites 1 Spectral Curve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9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>1 EXTRA BALL: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 xml:space="preserve"> For 3 flashing yellow lites in same column or when 4 Spectral Curve lites</w:t>
                              <w:br/>
                              <w:t xml:space="preserve"> </w:t>
                              <w:tab/>
                              <w:tab/>
                              <w:t>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25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>3 EXTRA BALLS: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 xml:space="preserve"> For 4 flashing yellow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>1 REPLAY: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 xml:space="preserve"> For 3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>3 REPLAYS: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 xml:space="preserve"> For 4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lang w:val="en-US"/>
                        </w:rPr>
                        <w:t>PLAYER’S COLOR MATCH — Dropping colored targets when lit or flashing, or ball in saucer</w:t>
                        <w:br/>
                        <w:t xml:space="preserve"> </w:t>
                        <w:tab/>
                        <w:tab/>
                        <w:t>when flashing, lites corresponding color in Computer color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OLOR SELECTION — Ball in outhole scores bonus points for each flashing</w:t>
                        <w:br/>
                        <w:t xml:space="preserve"> </w:t>
                        <w:tab/>
                        <w:tab/>
                        <w:t>or lit lite. Matching color — lite flashes; not matching color — lite remain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SPECTRUM STARS — One star awarded for 4 flashing colors in same column. 100,000</w:t>
                        <w:br/>
                        <w:t xml:space="preserve"> </w:t>
                        <w:tab/>
                        <w:tab/>
                        <w:t>points for each lit star at end of game. Right SPECIAL lane lites when 2 stars are made. Left</w:t>
                        <w:br/>
                        <w:t xml:space="preserve"> </w:t>
                        <w:tab/>
                        <w:tab/>
                        <w:t>SPECIAL lane — 3 sta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LUES — Spinners change side saucer colors. Ball in any saucer when color</w:t>
                        <w:br/>
                        <w:t xml:space="preserve"> </w:t>
                        <w:tab/>
                        <w:tab/>
                        <w:t>is matched will flash corresponding target and saucer lites; mismatch will turn off that color</w:t>
                        <w:br/>
                        <w:t xml:space="preserve"> </w:t>
                        <w:tab/>
                        <w:tab/>
                        <w:t>by targets and sauc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ONUS MULTIPLIERS — Advanced by making 4 center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all thru Special Curve in proper direction lites 1 Spectral Curve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9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>1 EXTRA BALL: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 xml:space="preserve"> For 3 flashing yellow lites in same column or when 4 Spectral Curve lites</w:t>
                        <w:br/>
                        <w:t xml:space="preserve"> </w:t>
                        <w:tab/>
                        <w:tab/>
                        <w:t>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25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>3 EXTRA BALLS: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 xml:space="preserve"> For 4 flashing yellow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>1 REPLAY: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 xml:space="preserve"> For 3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>3 REPLAYS: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 xml:space="preserve"> For 4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lang w:val="en-US"/>
                              </w:rPr>
                              <w:t>PLAYER’S COLOR MATCH — Dropping colored targets when lit or flashing, or ball in saucer</w:t>
                              <w:br/>
                              <w:t xml:space="preserve"> </w:t>
                              <w:tab/>
                              <w:tab/>
                              <w:t>when flashing, lites corresponding color in Computer color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OLOR SELECTION — Ball in outhole scores bonus points for each flashing</w:t>
                              <w:br/>
                              <w:t xml:space="preserve"> </w:t>
                              <w:tab/>
                              <w:tab/>
                              <w:t>or lit lite. Matching color — lite flashes; not matching color — lite remain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SPECTRUM STARS — One star awarded for 4 flashing colors in same column. 100,000</w:t>
                              <w:br/>
                              <w:t xml:space="preserve"> </w:t>
                              <w:tab/>
                              <w:tab/>
                              <w:t>points for each lit star at end of game. Right SPECIAL lane lites when 2 stars are made. Left</w:t>
                              <w:br/>
                              <w:t xml:space="preserve"> </w:t>
                              <w:tab/>
                              <w:tab/>
                              <w:t>SPECIAL lane — 3 sta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ONUS MULTIPLIERS — Advanced by making 4 center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62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all thru Special Curve in proper direction lites 1 Spectral Curve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98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 xml:space="preserve">1 EXTRA BALL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OR 25,000 POINTS: For 3 flashing yellow lites in same column or when</w:t>
                              <w:br/>
                              <w:t xml:space="preserve"> </w:t>
                              <w:tab/>
                              <w:tab/>
                              <w:t>4 Spectral Curve lite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252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 xml:space="preserve">3 EXTRA BALLS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OR 75,000 POINTS: For 4 flashing yellow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 xml:space="preserve">1 EXTRA BALL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OR 50,000 POINTS: For 3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 xml:space="preserve">3 EXTRA BALLS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OR 150,000 POINTS: For 4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lang w:val="en-US"/>
                        </w:rPr>
                        <w:t>PLAYER’S COLOR MATCH — Dropping colored targets when lit or flashing, or ball in saucer</w:t>
                        <w:br/>
                        <w:t xml:space="preserve"> </w:t>
                        <w:tab/>
                        <w:tab/>
                        <w:t>when flashing, lites corresponding color in Computer color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OLOR SELECTION — Ball in outhole scores bonus points for each flashing</w:t>
                        <w:br/>
                        <w:t xml:space="preserve"> </w:t>
                        <w:tab/>
                        <w:tab/>
                        <w:t>or lit lite. Matching color — lite flashes; not matching color — lite remain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SPECTRUM STARS — One star awarded for 4 flashing colors in same column. 100,000</w:t>
                        <w:br/>
                        <w:t xml:space="preserve"> </w:t>
                        <w:tab/>
                        <w:tab/>
                        <w:t>points for each lit star at end of game. Right SPECIAL lane lites when 2 stars are made. Left</w:t>
                        <w:br/>
                        <w:t xml:space="preserve"> </w:t>
                        <w:tab/>
                        <w:tab/>
                        <w:t>SPECIAL lane — 3 sta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ONUS MULTIPLIERS — Advanced by making 4 center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62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all thru Special Curve in proper direction lites 1 Spectral Curve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98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 xml:space="preserve">1 EXTRA BALL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OR 25,000 POINTS: For 3 flashing yellow lites in same column or when</w:t>
                        <w:br/>
                        <w:t xml:space="preserve"> </w:t>
                        <w:tab/>
                        <w:tab/>
                        <w:t>4 Spectral Curve lite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252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 xml:space="preserve">3 EXTRA BALLS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OR 75,000 POINTS: For 4 flashing yellow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 xml:space="preserve">1 EXTRA BALL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OR 50,000 POINTS: For 3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 xml:space="preserve">3 EXTRA BALLS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OR 150,000 POINTS: For 4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5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5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lang w:val="en-US"/>
                              </w:rPr>
                              <w:t>PLAYER’S COLOR MATCH — Dropping colored targets when lit or flashing, or ball in saucer</w:t>
                              <w:br/>
                              <w:t xml:space="preserve"> </w:t>
                              <w:tab/>
                              <w:tab/>
                              <w:t>when flashing, lites corresponding color in Computer color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OLOR SELECTION — Ball in outhole scores bonus points for each flashing</w:t>
                              <w:br/>
                              <w:t xml:space="preserve"> </w:t>
                              <w:tab/>
                              <w:tab/>
                              <w:t>or lit lite. Matching color — lite flashes; not matching color — lite remain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SPECTRUM STARS — One star awarded for 4 flashing colors in same column. 100,000</w:t>
                              <w:br/>
                              <w:t xml:space="preserve"> </w:t>
                              <w:tab/>
                              <w:tab/>
                              <w:t>points for each lit star at end of game. Right SPECIAL lane lites when 2 stars are made. Left</w:t>
                              <w:br/>
                              <w:t xml:space="preserve"> </w:t>
                              <w:tab/>
                              <w:tab/>
                              <w:t>SPECIAL lane — 3 sta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LUES — Spinners change side saucer colors. Ball in any saucer when color</w:t>
                              <w:br/>
                              <w:t xml:space="preserve"> </w:t>
                              <w:tab/>
                              <w:tab/>
                              <w:t>is matched will flash corresponding target and saucer lites; mismatch will turn off that color</w:t>
                              <w:br/>
                              <w:t xml:space="preserve"> </w:t>
                              <w:tab/>
                              <w:tab/>
                              <w:t>by targets and sauc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ONUS MULTIPLIERS — Advanced by making 4 center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all thru Special Curve in proper direction lites 1 Spectral Curve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9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0"/>
                                <w:lang w:val="en-US"/>
                              </w:rPr>
                              <w:t xml:space="preserve">25,000 points: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For 3 flashing yellow lites in same column or when 4 Spectral Curve lites</w:t>
                              <w:br/>
                              <w:t xml:space="preserve"> </w:t>
                              <w:tab/>
                              <w:tab/>
                              <w:t>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25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0"/>
                                <w:lang w:val="en-US"/>
                              </w:rPr>
                              <w:t xml:space="preserve">75,000 points: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For 4 flashing yellow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0"/>
                                <w:lang w:val="en-US"/>
                              </w:rPr>
                              <w:t xml:space="preserve">50,000 points: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For 3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0"/>
                                <w:lang w:val="en-US"/>
                              </w:rPr>
                              <w:t xml:space="preserve">150,000 points: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For 4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lang w:val="en-US"/>
                        </w:rPr>
                        <w:t>PLAYER’S COLOR MATCH — Dropping colored targets when lit or flashing, or ball in saucer</w:t>
                        <w:br/>
                        <w:t xml:space="preserve"> </w:t>
                        <w:tab/>
                        <w:tab/>
                        <w:t>when flashing, lites corresponding color in Computer color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OLOR SELECTION — Ball in outhole scores bonus points for each flashing</w:t>
                        <w:br/>
                        <w:t xml:space="preserve"> </w:t>
                        <w:tab/>
                        <w:tab/>
                        <w:t>or lit lite. Matching color — lite flashes; not matching color — lite remain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SPECTRUM STARS — One star awarded for 4 flashing colors in same column. 100,000</w:t>
                        <w:br/>
                        <w:t xml:space="preserve"> </w:t>
                        <w:tab/>
                        <w:tab/>
                        <w:t>points for each lit star at end of game. Right SPECIAL lane lites when 2 stars are made. Left</w:t>
                        <w:br/>
                        <w:t xml:space="preserve"> </w:t>
                        <w:tab/>
                        <w:tab/>
                        <w:t>SPECIAL lane — 3 sta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LUES — Spinners change side saucer colors. Ball in any saucer when color</w:t>
                        <w:br/>
                        <w:t xml:space="preserve"> </w:t>
                        <w:tab/>
                        <w:tab/>
                        <w:t>is matched will flash corresponding target and saucer lites; mismatch will turn off that color</w:t>
                        <w:br/>
                        <w:t xml:space="preserve"> </w:t>
                        <w:tab/>
                        <w:tab/>
                        <w:t>by targets and sauc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ONUS MULTIPLIERS — Advanced by making 4 center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all thru Special Curve in proper direction lites 1 Spectral Curve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9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0"/>
                          <w:lang w:val="en-US"/>
                        </w:rPr>
                        <w:t xml:space="preserve">25,000 points: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For 3 flashing yellow lites in same column or when 4 Spectral Curve lites</w:t>
                        <w:br/>
                        <w:t xml:space="preserve"> </w:t>
                        <w:tab/>
                        <w:tab/>
                        <w:t>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25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0"/>
                          <w:lang w:val="en-US"/>
                        </w:rPr>
                        <w:t xml:space="preserve">75,000 points: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For 4 flashing yellow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0"/>
                          <w:lang w:val="en-US"/>
                        </w:rPr>
                        <w:t xml:space="preserve">50,000 points: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For 3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0"/>
                          <w:lang w:val="en-US"/>
                        </w:rPr>
                        <w:t xml:space="preserve">150,000 points: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For 4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5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5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C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C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5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5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CT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CTRU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5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5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</wp:posOffset>
                </wp:positionV>
                <wp:extent cx="24003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3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3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G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07:00Z</dcterms:created>
  <dc:creator>Inkochnito</dc:creator>
  <dc:description/>
  <cp:keywords/>
  <dc:language>en-US</dc:language>
  <cp:lastModifiedBy>Inkochnito</cp:lastModifiedBy>
  <cp:lastPrinted>2009-07-29T23:08:00Z</cp:lastPrinted>
  <dcterms:modified xsi:type="dcterms:W3CDTF">2009-07-29T21:09:00Z</dcterms:modified>
  <cp:revision>8</cp:revision>
  <dc:subject>Score and instruction cards</dc:subject>
  <dc:title>Bally Spectrum</dc:title>
</cp:coreProperties>
</file>