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ab/>
                              <w:t>R-O-C-K-E-T AWARDS 1 ROCK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USE YELLOW BUTTONS TO FIRE ROCKETS AND KNOCK</w:t>
                              <w:br/>
                              <w:t xml:space="preserve"> </w:t>
                              <w:tab/>
                              <w:tab/>
                              <w:t>DOWN TANK DRO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842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RAMP BEHIND SINGLE TANK TARGET AWARDS 1</w:t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20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ROCKET AND ADVANCES WEAPON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RIGHT RAMP AWARDS WEAPON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LEFT LANE TARGET LIGHTS X-BALL, WHEN QUALIFIED.</w:t>
                              <w:br/>
                              <w:t xml:space="preserve"> </w:t>
                              <w:tab/>
                              <w:tab/>
                              <w:t>RAMP BEHIND SINGLE TANK TARGET AWARDS X-BALL,</w:t>
                              <w:br/>
                              <w:t xml:space="preserve"> </w:t>
                              <w:tab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LEFT LANE TARGET LIGHTS BONUS 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>B-O-M-B AWARDS 1 BOM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3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ab/>
                        <w:t>R-O-C-K-E-T AWARDS 1 ROCK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USE YELLOW BUTTONS TO FIRE ROCKETS AND KNOCK</w:t>
                        <w:br/>
                        <w:t xml:space="preserve"> </w:t>
                        <w:tab/>
                        <w:tab/>
                        <w:t>DOWN TANK DRO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842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RAMP BEHIND SINGLE TANK TARGET AWARDS 1</w:t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20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ROCKET AND ADVANCES WEAPON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RIGHT RAMP AWARDS WEAPON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LEFT LANE TARGET LIGHTS X-BALL, WHEN QUALIFIED.</w:t>
                        <w:br/>
                        <w:t xml:space="preserve"> </w:t>
                        <w:tab/>
                        <w:tab/>
                        <w:t>RAMP BEHIND SINGLE TANK TARGET AWARDS X-BALL,</w:t>
                        <w:br/>
                        <w:t xml:space="preserve"> </w:t>
                        <w:tab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LEFT LANE TARGET LIGHTS BONUS 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>B-O-M-B AWARDS 1 BOMB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4343400" cy="335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/>
                                <w:color w:val="FFFFFF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/>
                                <w:color w:val="FFFFFF"/>
                                <w:sz w:val="32"/>
                              </w:rPr>
                              <w:t>SPECIAL FORCE” 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6.4pt;mso-wrap-distance-left:9.05pt;mso-wrap-distance-right:9.05pt;mso-wrap-distance-top:0pt;mso-wrap-distance-bottom:0pt;margin-top:8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Helvetica-Black" w:hAnsi="Helvetica-Black" w:cs="Helvetica-Black"/>
                          <w:b w:val="false"/>
                          <w:b w:val="false"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/>
                          <w:color w:val="FFFFFF"/>
                          <w:sz w:val="32"/>
                        </w:rPr>
                        <w:t>“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/>
                          <w:color w:val="FFFFFF"/>
                          <w:sz w:val="32"/>
                        </w:rPr>
                        <w:t>SPECIAL FORCE”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M051-00E47-A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M051-00E47-A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HELICOPTER RAMP DROPS LOADED BOMBS AND INCREASES</w:t>
                              <w:br/>
                              <w:t xml:space="preserve"> </w:t>
                              <w:tab/>
                              <w:tab/>
                              <w:t>BUMP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1080" w:leader="none"/>
                                <w:tab w:val="left" w:pos="135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MAKING COLLECT BONUS, WHEN LIT, CAPTURES HOSTAGE.</w:t>
                              <w:br/>
                              <w:t xml:space="preserve"> </w:t>
                              <w:tab/>
                              <w:tab/>
                              <w:tab/>
                              <w:t>—</w:t>
                              <w:tab/>
                              <w:t>LEFT LANE TARGET LIGHTS RELEASE HOSTAGE.</w:t>
                              <w:br/>
                              <w:t xml:space="preserve"> </w:t>
                              <w:tab/>
                              <w:tab/>
                              <w:tab/>
                              <w:t>—</w:t>
                              <w:tab/>
                              <w:t>MAKING RIGHT RAMP, WHEN QUALIFIED, RELEASES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>HOSTAGES FOR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842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ESCAPE BONUS INCREASES DURING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2842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USE LEFT LANE OR ANY RAMP TO SET EXPLOSIVES AND</w:t>
                              <w:br/>
                              <w:tab/>
                              <w:tab/>
                              <w:t>LIGHT ESCA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szCs w:val="18"/>
                                <w:lang w:val="en-GB"/>
                              </w:rPr>
                              <w:t>MAKING HELICOPTER RAMP, WHEN ESCAPE IS LIT, AWARDS</w:t>
                              <w:br/>
                              <w:t xml:space="preserve"> </w:t>
                              <w:tab/>
                              <w:tab/>
                              <w:t>ESCAPE BON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1.4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color w:val="FFFFFF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HELICOPTER RAMP DROPS LOADED BOMBS AND INCREASES</w:t>
                        <w:br/>
                        <w:t xml:space="preserve"> </w:t>
                        <w:tab/>
                        <w:tab/>
                        <w:t>BUMP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1080" w:leader="none"/>
                          <w:tab w:val="left" w:pos="135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MAKING COLLECT BONUS, WHEN LIT, CAPTURES HOSTAGE.</w:t>
                        <w:br/>
                        <w:t xml:space="preserve"> </w:t>
                        <w:tab/>
                        <w:tab/>
                        <w:tab/>
                        <w:t>—</w:t>
                        <w:tab/>
                        <w:t>LEFT LANE TARGET LIGHTS RELEASE HOSTAGE.</w:t>
                        <w:br/>
                        <w:t xml:space="preserve"> </w:t>
                        <w:tab/>
                        <w:tab/>
                        <w:tab/>
                        <w:t>—</w:t>
                        <w:tab/>
                        <w:t>MAKING RIGHT RAMP, WHEN QUALIFIED, RELEASES</w:t>
                        <w:br/>
                        <w:t xml:space="preserve"> </w:t>
                        <w:tab/>
                        <w:tab/>
                        <w:tab/>
                        <w:tab/>
                        <w:t>HOSTAGES FOR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842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ESCAPE BONUS INCREASES DURING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2842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USE LEFT LANE OR ANY RAMP TO SET EXPLOSIVES AND</w:t>
                        <w:br/>
                        <w:tab/>
                        <w:tab/>
                        <w:t>LIGHT ESCAP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>•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szCs w:val="18"/>
                          <w:lang w:val="en-GB"/>
                        </w:rPr>
                        <w:t>MAKING HELICOPTER RAMP, WHEN ESCAPE IS LIT, AWARDS</w:t>
                        <w:br/>
                        <w:t xml:space="preserve"> </w:t>
                        <w:tab/>
                        <w:tab/>
                        <w:t>ESCAPE BONUS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13716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" w:hAnsi="Helvetica" w:cs="Helvetica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6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" w:hAnsi="Helvetica" w:cs="Helvetica"/>
                          <w:color w:val="FFFFFF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elvetica" w:hAnsi="Helvetica" w:cs="Helvetica"/>
                          <w:color w:val="FFFFFF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2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10287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M051-00E47-A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M051-00E47-A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78400" cy="2944495"/>
                <wp:effectExtent l="25400" t="2603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294444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6pt;margin-top:5.9pt;width:391.95pt;height:231.8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53670</wp:posOffset>
                </wp:positionV>
                <wp:extent cx="4810125" cy="2786380"/>
                <wp:effectExtent l="26035" t="2540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278640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2.1pt;width:378.7pt;height:219.35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118100" cy="30664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ind w:left="425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Durch d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linken gelben Knopf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 werden die 4 besten Punktezahlen auf den Displays</w:t>
                              <w:br/>
                              <w:t xml:space="preserve"> </w:t>
                              <w:tab/>
                              <w:t>angezeig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Durch d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rechten gelben Knopf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wird die Spielbeschreibung angezeig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268" w:leader="none"/>
                              </w:tabs>
                              <w:spacing w:before="12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Hat man eine der vier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besten Punktezahlen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erreicht, können nach dem Spiel 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Initialien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eingegeben werden: 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Rechten Flipperknopf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Alphabet vorwärts.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Linker Flipperknopf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 Alphabet rückwärts.</w:t>
                              <w:br/>
                              <w:t xml:space="preserve"> </w:t>
                              <w:tab/>
                              <w:tab/>
                              <w:t xml:space="preserve">Durch d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Spielknopf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werden ausgewählte Buchstaben abgespeich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12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  <w:t xml:space="preserve">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 xml:space="preserve">Freispiel-Punktezahlen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>werden auf den Displays angezeigt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HelvCondensed Normal" w:hAnsi="HelvCondensed Normal" w:cs="Arial"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ind w:left="425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Durch d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linken gelben Knopf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 werden die 4 besten Punktezahlen auf den Displays</w:t>
                        <w:br/>
                        <w:t xml:space="preserve"> </w:t>
                        <w:tab/>
                        <w:t>angezeig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Durch d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rechten gelben Knopf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wird die Spielbeschreibung angezeig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268" w:leader="none"/>
                        </w:tabs>
                        <w:spacing w:before="12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Hat man eine der vier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besten Punktezahlen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erreicht, können nach dem Spiel 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Initialien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eingegeben werden: 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Rechten Flipperknopf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Alphabet vorwärts.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Linker Flipperknopf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 Alphabet rückwärts.</w:t>
                        <w:br/>
                        <w:t xml:space="preserve"> </w:t>
                        <w:tab/>
                        <w:tab/>
                        <w:t xml:space="preserve">Durch d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Spielknopf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werden ausgewählte Buchstaben abgespeich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12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  <w:t xml:space="preserve">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 xml:space="preserve">Freispiel-Punktezahlen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>werden auf den Displays angezeigt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740</wp:posOffset>
                </wp:positionH>
                <wp:positionV relativeFrom="paragraph">
                  <wp:posOffset>57785</wp:posOffset>
                </wp:positionV>
                <wp:extent cx="2216785" cy="5403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24"/>
                              </w:rPr>
                              <w:t>Es können</w:t>
                              <w:br/>
                              <w:t>1-4 Spieler spi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42.55pt;mso-wrap-distance-left:9.05pt;mso-wrap-distance-right:9.05pt;mso-wrap-distance-top:0pt;mso-wrap-distance-bottom:0pt;margin-top:4.55pt;mso-position-vertical-relative:text;margin-left: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HelvCondensed Normal" w:hAnsi="HelvCondensed Normal" w:cs="HelvCondensed Normal"/>
                          <w:color w:val="0000FF"/>
                          <w:sz w:val="24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24"/>
                        </w:rPr>
                        <w:t>Es können</w:t>
                        <w:br/>
                        <w:t>1-4 Spieler 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1445</wp:posOffset>
                </wp:positionV>
                <wp:extent cx="2562225" cy="4667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»SPECIAL FORCE«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36.75pt;mso-wrap-distance-left:9.05pt;mso-wrap-distance-right:9.05pt;mso-wrap-distance-top:0pt;mso-wrap-distance-bottom:0pt;margin-top:10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 </w:t>
                      </w: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»SPECIAL FORCE«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78400" cy="2944495"/>
                <wp:effectExtent l="25400" t="2603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294444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91.95pt;height:231.8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153670</wp:posOffset>
                </wp:positionV>
                <wp:extent cx="4810125" cy="2786380"/>
                <wp:effectExtent l="26035" t="2540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278640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2.1pt;width:378.7pt;height:219.35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118100" cy="30664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284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ind w:left="425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Durch 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gelben Knöpfe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 könn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Raketen abgefeuert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und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Fallziele versenkt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we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Durch die Rampe hinter dem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rechten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einzelnen Fallziel werd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Raketen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gegeben und der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»Weapon Bonus«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ermögli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Durch 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rechte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Ramp wird der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»Weapon Bonus«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Durch das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Target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in der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linken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Schußbahn wird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»BONUS X«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4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Durch das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Target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in der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linken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Schußbahn wird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»EXTRA BALL«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beleuchtet. Schüsse durch die Rampe</w:t>
                              <w:br/>
                              <w:t xml:space="preserve"> </w:t>
                              <w:tab/>
                              <w:t xml:space="preserve">hinter dem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rechten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einzelnen Fallziel gebe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»EXTRA BALL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Hubschrauber-Rampe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gibt geladene Bomben und Punk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4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Leuchtet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»ESCAPE«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wenn die Kugel im Hubschrauber ist, wird der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»ESCAPE BONUS«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gegeb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spacing w:before="40" w:after="0"/>
                              <w:ind w:left="425" w:hanging="0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0000FF"/>
                                <w:sz w:val="20"/>
                                <w:szCs w:val="20"/>
                              </w:rPr>
                              <w:t>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8"/>
                                <w:szCs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Sind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Geiseln (Hostage)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im Dschungel gefangen:</w:t>
                              <w:br/>
                              <w:t xml:space="preserve"> </w:t>
                              <w:tab/>
                              <w:tab/>
                              <w:t xml:space="preserve">Das Target in der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linken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Schußbahn beleuchtet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»RELEASE HOSTAGE«.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br/>
                              <w:t xml:space="preserve"> </w:t>
                              <w:tab/>
                              <w:tab/>
                              <w:t xml:space="preserve">Durch die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rechte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Rampe können die Geiseln befreit werden, wenn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»RELEASE HOSTAGE«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leuchtet.</w:t>
                              <w:br/>
                              <w:t xml:space="preserve"> </w:t>
                              <w:tab/>
                              <w:tab/>
                              <w:t xml:space="preserve">Sind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beide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Geiseln gefangen, ist die Befreiung auch durch </w:t>
                            </w:r>
                            <w:r>
                              <w:rPr>
                                <w:rFonts w:cs="Arial" w:ascii="HelvCondensed Normal" w:hAnsi="HelvCondensed Normal"/>
                                <w:b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 xml:space="preserve">mehrmaliges </w:t>
                            </w: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  <w:t>Abschießen</w:t>
                              <w:br/>
                              <w:t xml:space="preserve"> </w:t>
                              <w:tab/>
                              <w:tab/>
                              <w:t>des Geisel-Fallzieles mögli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Condensed Normal" w:hAnsi="HelvCondensed Normal" w:cs="Ari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Condensed Normal" w:hAnsi="HelvCondensed Normal"/>
                                <w:bCs/>
                                <w:color w:val="0000FF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3pt;height:241.45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HelvCondensed Normal" w:hAnsi="HelvCondensed Normal" w:cs="Arial"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ind w:left="284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ind w:left="425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Durch 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gelben Knöpfe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 könn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Raketen abgefeuert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und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Fallziele versenkt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we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40" w:after="0"/>
                        <w:ind w:left="425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Durch die Rampe hinter dem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rechten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einzelnen Fallziel werd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Raketen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gegeben und der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»Weapon Bonus«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ermögli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40" w:after="0"/>
                        <w:ind w:left="425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Durch 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rechte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Ramp wird der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»Weapon Bonus«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40" w:after="0"/>
                        <w:ind w:left="425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Durch das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Target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in der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linken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Schußbahn wird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»BONUS X«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4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Durch das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Target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in der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linken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Schußbahn wird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»EXTRA BALL«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beleuchtet. Schüsse durch die Rampe</w:t>
                        <w:br/>
                        <w:t xml:space="preserve"> </w:t>
                        <w:tab/>
                        <w:t xml:space="preserve">hinter dem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rechten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einzelnen Fallziel gebe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»EXTRA BALL«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40" w:after="0"/>
                        <w:ind w:left="425" w:hanging="0"/>
                        <w:rPr/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Hubschrauber-Rampe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gibt geladene Bomben und Punk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4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Leuchtet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»ESCAPE«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wenn die Kugel im Hubschrauber ist, wird der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»ESCAPE BONUS«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gegeb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spacing w:before="40" w:after="0"/>
                        <w:ind w:left="425" w:hanging="0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Wingdings 2" w:ascii="Wingdings 2" w:hAnsi="Wingdings 2"/>
                          <w:color w:val="0000FF"/>
                          <w:sz w:val="20"/>
                          <w:szCs w:val="20"/>
                        </w:rPr>
                        <w:t>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8"/>
                          <w:szCs w:val="18"/>
                          <w:lang w:val="de-DE"/>
                        </w:rPr>
                        <w:tab/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Sind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Geiseln (Hostage)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im Dschungel gefangen:</w:t>
                        <w:br/>
                        <w:t xml:space="preserve"> </w:t>
                        <w:tab/>
                        <w:tab/>
                        <w:t xml:space="preserve">Das Target in der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linken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Schußbahn beleuchtet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»RELEASE HOSTAGE«.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br/>
                        <w:t xml:space="preserve"> </w:t>
                        <w:tab/>
                        <w:tab/>
                        <w:t xml:space="preserve">Durch die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rechte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Rampe können die Geiseln befreit werden, wenn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»RELEASE HOSTAGE«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leuchtet.</w:t>
                        <w:br/>
                        <w:t xml:space="preserve"> </w:t>
                        <w:tab/>
                        <w:tab/>
                        <w:t xml:space="preserve">Sind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beide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Geiseln gefangen, ist die Befreiung auch durch </w:t>
                      </w:r>
                      <w:r>
                        <w:rPr>
                          <w:rFonts w:cs="Arial" w:ascii="HelvCondensed Normal" w:hAnsi="HelvCondensed Normal"/>
                          <w:b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 xml:space="preserve">mehrmaliges </w:t>
                      </w: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  <w:t>Abschießen</w:t>
                        <w:br/>
                        <w:t xml:space="preserve"> </w:t>
                        <w:tab/>
                        <w:tab/>
                        <w:t>des Geisel-Fallzieles möglich.</w:t>
                      </w:r>
                    </w:p>
                    <w:p>
                      <w:pPr>
                        <w:pStyle w:val="Normal"/>
                        <w:rPr>
                          <w:rFonts w:ascii="HelvCondensed Normal" w:hAnsi="HelvCondensed Normal" w:cs="Ari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HelvCondensed Normal" w:hAnsi="HelvCondensed Normal"/>
                          <w:bCs/>
                          <w:color w:val="0000FF"/>
                          <w:sz w:val="16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31445</wp:posOffset>
                </wp:positionV>
                <wp:extent cx="2562225" cy="46672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44"/>
                                <w:szCs w:val="44"/>
                                <w:lang w:val="fr-FR"/>
                              </w:rPr>
                              <w:t>»SPECIAL FORCE«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36.75pt;mso-wrap-distance-left:9.05pt;mso-wrap-distance-right:9.05pt;mso-wrap-distance-top:0pt;mso-wrap-distance-bottom:0pt;margin-top:10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 </w:t>
                      </w: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44"/>
                          <w:szCs w:val="44"/>
                          <w:lang w:val="fr-FR"/>
                        </w:rPr>
                        <w:t>»SPECIAL FORCE«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3905</wp:posOffset>
                </wp:positionH>
                <wp:positionV relativeFrom="paragraph">
                  <wp:posOffset>37465</wp:posOffset>
                </wp:positionV>
                <wp:extent cx="2216785" cy="3600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Condensed Normal" w:hAnsi="HelvCondensed Normal" w:cs="HelvCondensed Norm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Condensed Normal" w:ascii="HelvCondensed Normal" w:hAnsi="HelvCondensed Normal"/>
                                <w:color w:val="0000FF"/>
                                <w:sz w:val="28"/>
                                <w:szCs w:val="28"/>
                              </w:rPr>
                              <w:t>SPIELBESCHREIB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28.35pt;mso-wrap-distance-left:9.05pt;mso-wrap-distance-right:9.05pt;mso-wrap-distance-top:0pt;mso-wrap-distance-bottom:0pt;margin-top:2.95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HelvCondensed Normal" w:hAnsi="HelvCondensed Normal" w:cs="HelvCondensed Normal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HelvCondensed Normal" w:ascii="HelvCondensed Normal" w:hAnsi="HelvCondensed Normal"/>
                          <w:color w:val="0000FF"/>
                          <w:sz w:val="28"/>
                          <w:szCs w:val="28"/>
                        </w:rPr>
                        <w:t>SPIELBESCHREIB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-Black, Helvet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2400300" cy="685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3,0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,0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3,0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,0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E47-A013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E47-A014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1 confirmed (no card number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2 confirmed (no card number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HelvCondensed Normal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Cs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24:00Z</dcterms:created>
  <dc:creator>Inkochnito</dc:creator>
  <dc:description/>
  <cp:keywords/>
  <dc:language>en-US</dc:language>
  <cp:lastModifiedBy>Inkochnito</cp:lastModifiedBy>
  <cp:lastPrinted>2010-08-14T22:15:00Z</cp:lastPrinted>
  <dcterms:modified xsi:type="dcterms:W3CDTF">2010-08-14T20:15:00Z</dcterms:modified>
  <cp:revision>8</cp:revision>
  <dc:subject>Score and instruction cards</dc:subject>
  <dc:title>Bally Special Force</dc:title>
</cp:coreProperties>
</file>