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1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1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lanes advance right roll-up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ough 9 advances bonus multipliers and lites 5 through 9 add a</w:t>
                              <w:br/>
                              <w:tab/>
                              <w:tab/>
                              <w:t>bal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multipliers apply to outhole bonus and wheel score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ough 9 2nd time lites 5 through 9 special lite and right roll-up</w:t>
                              <w:br/>
                              <w:tab/>
                              <w:tab/>
                              <w:t>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ight outlane lites for special when 10 through Ace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6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EPLAYS:</w:t>
                              <w:tab/>
                              <w:t>1 Replay for making 5 through 9 when lit for special.</w:t>
                              <w:br/>
                              <w:tab/>
                              <w:tab/>
                              <w:tab/>
                              <w:t>1 Replay for making 10 through Ace when lit for special.</w:t>
                              <w:br/>
                              <w:tab/>
                              <w:tab/>
                              <w:tab/>
                              <w:t>1 Replay for ball through right roll-up lane when lit for special.</w:t>
                              <w:br/>
                              <w:tab/>
                              <w:tab/>
                              <w:tab/>
                              <w:t>1 Replay for ball through left outlane when lit for special.</w:t>
                              <w:br/>
                              <w:tab/>
                              <w:tab/>
                              <w:tab/>
                              <w:t>1 Replay for ball through right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98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S:</w:t>
                              <w:tab/>
                              <w:t>2 extra balls for making 5 through 9 in sequence.</w:t>
                              <w:br/>
                              <w:tab/>
                              <w:tab/>
                              <w:tab/>
                              <w:t>1 Extra ball for making 5 through 9 when extra ball lite is lit.</w:t>
                              <w:br/>
                              <w:tab/>
                              <w:tab/>
                              <w:tab/>
                              <w:t>1 Extra ball for making 10 through Ace in sequence.</w:t>
                              <w:br/>
                              <w:tab/>
                              <w:tab/>
                              <w:tab/>
                              <w:t>1 Extra ball for making 4 Jok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CRIFICE BUTTON:</w:t>
                              <w:tab/>
                              <w:t>Sacrifice button located on the left side of cabinet. When lite is</w:t>
                              <w:br/>
                              <w:tab/>
                              <w:tab/>
                              <w:tab/>
                              <w:t>flashing player has the option of subtracting 25,000 points</w:t>
                              <w:br/>
                              <w:tab/>
                              <w:tab/>
                              <w:tab/>
                              <w:t>for each card out of sequence to restore top lan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lanes advance right roll-up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ough 9 advances bonus multipliers and lites 5 through 9 add a</w:t>
                        <w:br/>
                        <w:tab/>
                        <w:tab/>
                        <w:t>bal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multipliers apply to outhole bonus and wheel score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ough 9 2nd time lites 5 through 9 special lite and right roll-up</w:t>
                        <w:br/>
                        <w:tab/>
                        <w:tab/>
                        <w:t>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ight outlane lites for special when 10 through Ace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6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EPLAYS:</w:t>
                        <w:tab/>
                        <w:t>1 Replay for making 5 through 9 when lit for special.</w:t>
                        <w:br/>
                        <w:tab/>
                        <w:tab/>
                        <w:tab/>
                        <w:t>1 Replay for making 10 through Ace when lit for special.</w:t>
                        <w:br/>
                        <w:tab/>
                        <w:tab/>
                        <w:tab/>
                        <w:t>1 Replay for ball through right roll-up lane when lit for special.</w:t>
                        <w:br/>
                        <w:tab/>
                        <w:tab/>
                        <w:tab/>
                        <w:t>1 Replay for ball through left outlane when lit for special.</w:t>
                        <w:br/>
                        <w:tab/>
                        <w:tab/>
                        <w:tab/>
                        <w:t>1 Replay for ball through right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98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S:</w:t>
                        <w:tab/>
                        <w:t>2 extra balls for making 5 through 9 in sequence.</w:t>
                        <w:br/>
                        <w:tab/>
                        <w:tab/>
                        <w:tab/>
                        <w:t>1 Extra ball for making 5 through 9 when extra ball lite is lit.</w:t>
                        <w:br/>
                        <w:tab/>
                        <w:tab/>
                        <w:tab/>
                        <w:t>1 Extra ball for making 10 through Ace in sequence.</w:t>
                        <w:br/>
                        <w:tab/>
                        <w:tab/>
                        <w:tab/>
                        <w:t>1 Extra ball for making 4 Jok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5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CRIFICE BUTTON:</w:t>
                        <w:tab/>
                        <w:t>Sacrifice button located on the left side of cabinet. When lite is</w:t>
                        <w:br/>
                        <w:tab/>
                        <w:tab/>
                        <w:tab/>
                        <w:t>flashing player has the option of subtracting 25,000 points</w:t>
                        <w:br/>
                        <w:tab/>
                        <w:tab/>
                        <w:tab/>
                        <w:t>for each card out of sequence to restore top lan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1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1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lanes advance right roll-up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u 9 advances bonus multipliers and lites add 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multipliers apply to outhole bonus and wheel score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ough 9 2nd time lites lane special and right roll-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ight outlane lites for special when 10 thru Ace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80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:</w:t>
                              <w:tab/>
                              <w:t>2 extra balls for 5 thru 9 in sequence.</w:t>
                              <w:br/>
                              <w:tab/>
                              <w:tab/>
                              <w:tab/>
                              <w:t>1 extra ball for 5 thru 9 when lit.</w:t>
                              <w:br/>
                              <w:t xml:space="preserve"> </w:t>
                              <w:tab/>
                              <w:tab/>
                              <w:tab/>
                              <w:t>1 extra ball for 5 thru 9 when special is lit.</w:t>
                              <w:br/>
                              <w:t xml:space="preserve"> </w:t>
                              <w:tab/>
                              <w:tab/>
                              <w:tab/>
                              <w:t>1 extra ball thru bottom lanes when lit.</w:t>
                              <w:br/>
                              <w:tab/>
                              <w:tab/>
                              <w:tab/>
                              <w:t>1 extra ball for 10 thru Ace when lit.</w:t>
                              <w:br/>
                              <w:tab/>
                              <w:tab/>
                              <w:tab/>
                              <w:t>1 extra ball thru right roll-up lane when lit.</w:t>
                              <w:br/>
                              <w:tab/>
                              <w:tab/>
                              <w:tab/>
                              <w:t>1 extra ball for 10 thru Ace in sequence.</w:t>
                              <w:br/>
                              <w:tab/>
                              <w:tab/>
                              <w:tab/>
                              <w:t>1 extra ball for making 4 Jok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CRIFICE BUTTON:</w:t>
                              <w:tab/>
                              <w:t>Sacrifice button located on the left side of cabinet. When</w:t>
                              <w:br/>
                              <w:t xml:space="preserve"> </w:t>
                              <w:tab/>
                              <w:tab/>
                              <w:tab/>
                              <w:t>sacrifice lite is flashing player has the option of subtracting</w:t>
                              <w:br/>
                              <w:t xml:space="preserve"> </w:t>
                              <w:tab/>
                              <w:tab/>
                              <w:tab/>
                              <w:t>25,000 points for each card out of sequence to restore top</w:t>
                              <w:br/>
                              <w:t xml:space="preserve"> </w:t>
                              <w:tab/>
                              <w:tab/>
                              <w:tab/>
                              <w:t>lan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lanes advance right roll-up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u 9 advances bonus multipliers and lites add 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multipliers apply to outhole bonus and wheel score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ough 9 2nd time lites lane special and right roll-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ight outlane lites for special when 10 thru Ace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80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:</w:t>
                        <w:tab/>
                        <w:t>2 extra balls for 5 thru 9 in sequence.</w:t>
                        <w:br/>
                        <w:tab/>
                        <w:tab/>
                        <w:tab/>
                        <w:t>1 extra ball for 5 thru 9 when lit.</w:t>
                        <w:br/>
                        <w:t xml:space="preserve"> </w:t>
                        <w:tab/>
                        <w:tab/>
                        <w:tab/>
                        <w:t>1 extra ball for 5 thru 9 when special is lit.</w:t>
                        <w:br/>
                        <w:t xml:space="preserve"> </w:t>
                        <w:tab/>
                        <w:tab/>
                        <w:tab/>
                        <w:t>1 extra ball thru bottom lanes when lit.</w:t>
                        <w:br/>
                        <w:tab/>
                        <w:tab/>
                        <w:tab/>
                        <w:t>1 extra ball for 10 thru Ace when lit.</w:t>
                        <w:br/>
                        <w:tab/>
                        <w:tab/>
                        <w:tab/>
                        <w:t>1 extra ball thru right roll-up lane when lit.</w:t>
                        <w:br/>
                        <w:tab/>
                        <w:tab/>
                        <w:tab/>
                        <w:t>1 extra ball for 10 thru Ace in sequence.</w:t>
                        <w:br/>
                        <w:tab/>
                        <w:tab/>
                        <w:tab/>
                        <w:t>1 extra ball for making 4 Jok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5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CRIFICE BUTTON:</w:t>
                        <w:tab/>
                        <w:t>Sacrifice button located on the left side of cabinet. When</w:t>
                        <w:br/>
                        <w:t xml:space="preserve"> </w:t>
                        <w:tab/>
                        <w:tab/>
                        <w:tab/>
                        <w:t>sacrifice lite is flashing player has the option of subtracting</w:t>
                        <w:br/>
                        <w:t xml:space="preserve"> </w:t>
                        <w:tab/>
                        <w:tab/>
                        <w:tab/>
                        <w:t>25,000 points for each card out of sequence to restore top</w:t>
                        <w:br/>
                        <w:t xml:space="preserve"> </w:t>
                        <w:tab/>
                        <w:tab/>
                        <w:tab/>
                        <w:t>lan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1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1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lanes advance right roll-up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u 9 advances bonus multipliers and lites add 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multipliers apply to outhole bonus and wheel score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ough 9 2nd time lites lane special and right roll-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ight outlane lites for special when 10 thru Ace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18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ECIALS – LITES:</w:t>
                              <w:tab/>
                              <w:t>50,000 points for making 5 - 9 lanes when lit.</w:t>
                              <w:br/>
                              <w:t xml:space="preserve"> </w:t>
                              <w:tab/>
                              <w:tab/>
                              <w:tab/>
                              <w:t>50,000 points for ball thru bottom lanes when lit.</w:t>
                              <w:br/>
                              <w:tab/>
                              <w:tab/>
                              <w:tab/>
                              <w:t>50,000 points for making 10 thru Ace when lit.</w:t>
                              <w:br/>
                              <w:tab/>
                              <w:tab/>
                              <w:tab/>
                              <w:t>50,000 points for top right lane button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31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 LITES:</w:t>
                              <w:tab/>
                              <w:t>50,000 points for making 5 thru 9 lanes in sequence.</w:t>
                              <w:br/>
                              <w:tab/>
                              <w:tab/>
                              <w:tab/>
                              <w:t>25,000 points for making 5 thru 9 lanes second time.</w:t>
                              <w:br/>
                              <w:t xml:space="preserve"> </w:t>
                              <w:tab/>
                              <w:tab/>
                              <w:tab/>
                              <w:t>25,000 points for making 10 thru Ace targets in sequence.</w:t>
                              <w:br/>
                              <w:tab/>
                              <w:tab/>
                              <w:tab/>
                              <w:t>25,000 points for lighting 4 Jok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CRIFICE BUTTON:</w:t>
                              <w:tab/>
                              <w:t>Sacrifice button located on the left side of cabinet. When</w:t>
                              <w:br/>
                              <w:t xml:space="preserve"> </w:t>
                              <w:tab/>
                              <w:tab/>
                              <w:tab/>
                              <w:t>sacrifice lite is flashing player has the option of subtracting</w:t>
                              <w:br/>
                              <w:t xml:space="preserve"> </w:t>
                              <w:tab/>
                              <w:tab/>
                              <w:tab/>
                              <w:t>25,000 points for each card out of sequence to restore top</w:t>
                              <w:br/>
                              <w:t xml:space="preserve"> </w:t>
                              <w:tab/>
                              <w:tab/>
                              <w:tab/>
                              <w:t>lan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lanes advance right roll-up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u 9 advances bonus multipliers and lites add 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multipliers apply to outhole bonus and wheel score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ough 9 2nd time lites lane special and right roll-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ight outlane lites for special when 10 thru Ace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18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ECIALS – LITES:</w:t>
                        <w:tab/>
                        <w:t>50,000 points for making 5 - 9 lanes when lit.</w:t>
                        <w:br/>
                        <w:t xml:space="preserve"> </w:t>
                        <w:tab/>
                        <w:tab/>
                        <w:tab/>
                        <w:t>50,000 points for ball thru bottom lanes when lit.</w:t>
                        <w:br/>
                        <w:tab/>
                        <w:tab/>
                        <w:tab/>
                        <w:t>50,000 points for making 10 thru Ace when lit.</w:t>
                        <w:br/>
                        <w:tab/>
                        <w:tab/>
                        <w:tab/>
                        <w:t>50,000 points for top right lane button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31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 LITES:</w:t>
                        <w:tab/>
                        <w:t>50,000 points for making 5 thru 9 lanes in sequence.</w:t>
                        <w:br/>
                        <w:tab/>
                        <w:tab/>
                        <w:tab/>
                        <w:t>25,000 points for making 5 thru 9 lanes second time.</w:t>
                        <w:br/>
                        <w:t xml:space="preserve"> </w:t>
                        <w:tab/>
                        <w:tab/>
                        <w:tab/>
                        <w:t>25,000 points for making 10 thru Ace targets in sequence.</w:t>
                        <w:br/>
                        <w:tab/>
                        <w:tab/>
                        <w:tab/>
                        <w:t>25,000 points for lighting 4 Jok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5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CRIFICE BUTTON:</w:t>
                        <w:tab/>
                        <w:t>Sacrifice button located on the left side of cabinet. When</w:t>
                        <w:br/>
                        <w:t xml:space="preserve"> </w:t>
                        <w:tab/>
                        <w:tab/>
                        <w:tab/>
                        <w:t>sacrifice lite is flashing player has the option of subtracting</w:t>
                        <w:br/>
                        <w:t xml:space="preserve"> </w:t>
                        <w:tab/>
                        <w:tab/>
                        <w:tab/>
                        <w:t>25,000 points for each card out of sequence to restore top</w:t>
                        <w:br/>
                        <w:t xml:space="preserve"> </w:t>
                        <w:tab/>
                        <w:tab/>
                        <w:tab/>
                        <w:t>lan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1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1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0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0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10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10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0095</wp:posOffset>
                </wp:positionH>
                <wp:positionV relativeFrom="paragraph">
                  <wp:posOffset>3175</wp:posOffset>
                </wp:positionV>
                <wp:extent cx="800100" cy="2286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25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03115</wp:posOffset>
                </wp:positionH>
                <wp:positionV relativeFrom="paragraph">
                  <wp:posOffset>28575</wp:posOffset>
                </wp:positionV>
                <wp:extent cx="800100" cy="2286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25pt;mso-position-vertical-relative:text;margin-left:3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4025</wp:posOffset>
                </wp:positionH>
                <wp:positionV relativeFrom="paragraph">
                  <wp:posOffset>22225</wp:posOffset>
                </wp:positionV>
                <wp:extent cx="5046345" cy="2994660"/>
                <wp:effectExtent l="0" t="0" r="0" b="0"/>
                <wp:wrapNone/>
                <wp:docPr id="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s couloirs du haut font augmenter les valeurs du «Roll-Up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En faisant du 5 au 9, on fait avancer les multiplicateurs de bonus et on allume «Add a Ball»</w:t>
                              <w:br/>
                              <w:t xml:space="preserve"> </w:t>
                              <w:tab/>
                              <w:tab/>
                              <w:t>(Bille supplémentai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s multiplicateurs de Bonus correspondent au bonus «Outhole» et aux valeurs du score</w:t>
                              <w:br/>
                              <w:t xml:space="preserve"> </w:t>
                              <w:tab/>
                              <w:tab/>
                              <w:t>de la ro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En faisant une seconde fois le série de 5 à 9, on allume le couloir spécial et le «Roll-Up»</w:t>
                              <w:br/>
                              <w:t xml:space="preserve"> </w:t>
                              <w:tab/>
                              <w:tab/>
                              <w:t>de dro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 couloir extérieur de droite s’allume pour le spécial si la lumière allant de 10 jusqu’à</w:t>
                              <w:br/>
                              <w:t xml:space="preserve"> </w:t>
                              <w:tab/>
                              <w:tab/>
                              <w:t>l’As spécial est allum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6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BILLE SUPPLEMENTAIRE: 2 Billes supplémentaires si l’on arrive à faire du 5 au 9 dans l’ordre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 xml:space="preserve"> </w:t>
                              <w:tab/>
                              <w:tab/>
                              <w:tab/>
                              <w:t xml:space="preserve">1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Bille supplémentaire si l’on arrive à faire du 5 au 9 quand ils sont allumés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  <w:t xml:space="preserve">1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Bille supplémentaire si l’on arrive à faire du 5 au 9 quand le spécial est allumé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ille supplémentaire si l’on arrive à faire du 10 jusqu’à l’As s‘ils sont allumés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ille supplémentaire si l’on passe par le couloir du «Roll-Up» de droite quand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il est allumé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ille supplémentaire si l’on fait du 10 jusqu’à l’As dans l’ordre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ille supplémentaire quand l’on fait les 4 jok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BOUTON DE SACRIFICE: Le bouton de sacrifice est placé sur le côté gauche du meuble. Dès</w:t>
                              <w:br/>
                              <w:t xml:space="preserve"> </w:t>
                              <w:tab/>
                              <w:tab/>
                              <w:t>que la lumière du sacrifice clignote, le joueur a le choix de soustraire 25.000 points pour</w:t>
                              <w:br/>
                              <w:t xml:space="preserve"> </w:t>
                              <w:tab/>
                              <w:tab/>
                              <w:t>chaque carte qui n’est pas dans l’ordre afin de rétablir l’ordre successif du couloir du ha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PENALITE TILT: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Les couloirs du haut font augmenter les valeurs du «Roll-Up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En faisant du 5 au 9, on fait avancer les multiplicateurs de bonus et on allume «Add a Ball»</w:t>
                        <w:br/>
                        <w:t xml:space="preserve"> </w:t>
                        <w:tab/>
                        <w:tab/>
                        <w:t>(Bille supplémentair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Les multiplicateurs de Bonus correspondent au bonus «Outhole» et aux valeurs du score</w:t>
                        <w:br/>
                        <w:t xml:space="preserve"> </w:t>
                        <w:tab/>
                        <w:tab/>
                        <w:t>de la ro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En faisant une seconde fois le série de 5 à 9, on allume le couloir spécial et le «Roll-Up»</w:t>
                        <w:br/>
                        <w:t xml:space="preserve"> </w:t>
                        <w:tab/>
                        <w:tab/>
                        <w:t>de dro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Le couloir extérieur de droite s’allume pour le spécial si la lumière allant de 10 jusqu’à</w:t>
                        <w:br/>
                        <w:t xml:space="preserve"> </w:t>
                        <w:tab/>
                        <w:tab/>
                        <w:t>l’As spécial est allum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6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BILLE SUPPLEMENTAIRE: 2 Billes supplémentaires si l’on arrive à faire du 5 au 9 dans l’ordre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 xml:space="preserve"> </w:t>
                        <w:tab/>
                        <w:tab/>
                        <w:tab/>
                        <w:t xml:space="preserve">1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Bille supplémentaire si l’on arrive à faire du 5 au 9 quand ils sont allumés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ab/>
                        <w:tab/>
                        <w:tab/>
                        <w:t xml:space="preserve">1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Bille supplémentaire si l’on arrive à faire du 5 au 9 quand le spécial est allumé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1 Bille supplémentaire si l’on arrive à faire du 10 jusqu’à l’As s‘ils sont allumés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1 Bille supplémentaire si l’on passe par le couloir du «Roll-Up» de droite quand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il est allumé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1 Bille supplémentaire si l’on fait du 10 jusqu’à l’As dans l’ordre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1 Bille supplémentaire quand l’on fait les 4 jok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5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BOUTON DE SACRIFICE: Le bouton de sacrifice est placé sur le côté gauche du meuble. Dès</w:t>
                        <w:br/>
                        <w:t xml:space="preserve"> </w:t>
                        <w:tab/>
                        <w:tab/>
                        <w:t>que la lumière du sacrifice clignote, le joueur a le choix de soustraire 25.000 points pour</w:t>
                        <w:br/>
                        <w:t xml:space="preserve"> </w:t>
                        <w:tab/>
                        <w:tab/>
                        <w:t>chaque carte qui n’est pas dans l’ordre afin de rétablir l’ordre successif du couloir du hau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PENALITE TILT: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915</wp:posOffset>
                </wp:positionH>
                <wp:positionV relativeFrom="paragraph">
                  <wp:posOffset>11430</wp:posOffset>
                </wp:positionV>
                <wp:extent cx="1257300" cy="46482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0.9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143000" cy="35052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514600" cy="34290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800100" cy="228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English 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</wp:posOffset>
                </wp:positionV>
                <wp:extent cx="2400300" cy="6858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7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7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E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G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G1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G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F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0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54:00Z</dcterms:created>
  <dc:creator>Inkochnito</dc:creator>
  <dc:description/>
  <dc:language>en-US</dc:language>
  <cp:lastModifiedBy>Inkochnito</cp:lastModifiedBy>
  <cp:lastPrinted>2008-01-17T16:53:00Z</cp:lastPrinted>
  <dcterms:modified xsi:type="dcterms:W3CDTF">2008-11-29T20:30:00Z</dcterms:modified>
  <cp:revision>4</cp:revision>
  <dc:subject>Score and instruction cards</dc:subject>
  <dc:title>Bally Speakeasy</dc:title>
</cp:coreProperties>
</file>