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7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7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ACE INVA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ACE INV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ACE INVA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ACE INV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3 TOP BLUE INVADER LANES LITES CENTER LANE TO SCORE CLONE</w:t>
                              <w:br/>
                              <w:tab/>
                              <w:tab/>
                              <w:t>CHAMB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BLUE INVADERS, LITES BOTTOM EXTRA BALL LANE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RED INVADER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SPECIAL.</w:t>
                              <w:br/>
                              <w:tab/>
                              <w:tab/>
                              <w:tab/>
                              <w:t>4TH AND EACH A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CAPTIVE BALL TARGET IN CLONE CHAMBER LANE SCORES AND ADVANCES</w:t>
                              <w:br/>
                              <w:tab/>
                              <w:tab/>
                              <w:t>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BONUS ACCELERATOR CIRCLE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DROP TARGETS DOWN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YSTERY SHIP DROP TARGET SCORES 500 AND ADVANCES BONUS. WHEN ARROW</w:t>
                              <w:br/>
                              <w:tab/>
                              <w:tab/>
                              <w:t>IS LIT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MYSTERY SHIP LANE SCORES BONUS VALUE AND 50,000 ADDITIONAL</w:t>
                              <w:br/>
                              <w:tab/>
                              <w:tab/>
                              <w:t>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3 TOP BLUE INVADER LANES LITES CENTER LANE TO SCORE CLONE</w:t>
                        <w:br/>
                        <w:tab/>
                        <w:tab/>
                        <w:t>CHAMB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BLUE INVADERS, LITES BOTTOM EXTRA BALL LANE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RED INVADER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SPECIAL.</w:t>
                        <w:br/>
                        <w:tab/>
                        <w:tab/>
                        <w:tab/>
                        <w:t>4TH AND EACH A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CAPTIVE BALL TARGET IN CLONE CHAMBER LANE SCORES AND ADVANCES</w:t>
                        <w:br/>
                        <w:tab/>
                        <w:tab/>
                        <w:t>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BONUS ACCELERATOR CIRCLE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DROP TARGETS DOWN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YSTERY SHIP DROP TARGET SCORES 500 AND ADVANCES BONUS. WHEN ARROW</w:t>
                        <w:br/>
                        <w:tab/>
                        <w:tab/>
                        <w:t>IS LIT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MYSTERY SHIP LANE SCORES BONUS VALUE AND 50,000 ADDITIONAL</w:t>
                        <w:br/>
                        <w:tab/>
                        <w:tab/>
                        <w:t>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3 TOP BLUE INVADER LANES LITES CENTER LANE TO SCORE CLONE</w:t>
                              <w:br/>
                              <w:tab/>
                              <w:tab/>
                              <w:t>CHAMB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BLUE INVADERS, LITES BOTTOM EXTRA BALL LANE ARROWS TO SCORE</w:t>
                              <w:br/>
                              <w:t xml:space="preserve"> </w:t>
                              <w:tab/>
                              <w:tab/>
                              <w:t>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RED INVADER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SPECIAL.</w:t>
                              <w:br/>
                              <w:tab/>
                              <w:tab/>
                              <w:tab/>
                              <w:t>4TH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CAPTIVE BALL TARGET IN CLONE CHAMBER LANE SCORES AND ADVANCES</w:t>
                              <w:br/>
                              <w:tab/>
                              <w:tab/>
                              <w:t>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BONUS ACCELERATOR CIRCLE SCORES AND ADVANCES LIT VALUE.</w:t>
                              <w:br/>
                              <w:t xml:space="preserve"> </w:t>
                              <w:tab/>
                              <w:tab/>
                              <w:t>EXTRA BALL OR 50,000 POINTS IS SCORED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DROP TARGETS DOWN SCORES AND ADVANCES LIT VALUE. EXTRA</w:t>
                              <w:br/>
                              <w:t xml:space="preserve"> </w:t>
                              <w:tab/>
                              <w:tab/>
                              <w:t>BALL OR 50,000 POINTS IS SCORED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YSTERY SHIP DROP TARGET SCORES 500 AND ADVANCES BONUS, AND 50,000</w:t>
                              <w:br/>
                              <w:t xml:space="preserve"> </w:t>
                              <w:tab/>
                              <w:tab/>
                              <w:t>POINTS WHEN ARROW IS LIT. BALL THRU MYSTERY SHIP LANE SCORES BONUS</w:t>
                              <w:br/>
                              <w:t xml:space="preserve"> </w:t>
                              <w:tab/>
                              <w:tab/>
                              <w:t>VALUE AND 50,000 ADDITIONAL WHEN ARROW IS LIT.</w:t>
                              <w:br/>
                              <w:tab/>
                              <w:tab/>
                              <w:t>IS LIT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MYSTERY SHIP LANE SCORES BONUS VALUE AND 50,000 ADDITIONAL</w:t>
                              <w:br/>
                              <w:tab/>
                              <w:tab/>
                              <w:t>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3 TOP BLUE INVADER LANES LITES CENTER LANE TO SCORE CLONE</w:t>
                        <w:br/>
                        <w:tab/>
                        <w:tab/>
                        <w:t>CHAMB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BLUE INVADERS, LITES BOTTOM EXTRA BALL LANE ARROWS TO SCORE</w:t>
                        <w:br/>
                        <w:t xml:space="preserve"> </w:t>
                        <w:tab/>
                        <w:tab/>
                        <w:t>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RED INVADER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SPECIAL.</w:t>
                        <w:br/>
                        <w:tab/>
                        <w:tab/>
                        <w:tab/>
                        <w:t>4TH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CAPTIVE BALL TARGET IN CLONE CHAMBER LANE SCORES AND ADVANCES</w:t>
                        <w:br/>
                        <w:tab/>
                        <w:tab/>
                        <w:t>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BONUS ACCELERATOR CIRCLE SCORES AND ADVANCES LIT VALUE.</w:t>
                        <w:br/>
                        <w:t xml:space="preserve"> </w:t>
                        <w:tab/>
                        <w:tab/>
                        <w:t>EXTRA BALL OR 50,000 POINTS IS SCORED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DROP TARGETS DOWN SCORES AND ADVANCES LIT VALUE. EXTRA</w:t>
                        <w:br/>
                        <w:t xml:space="preserve"> </w:t>
                        <w:tab/>
                        <w:tab/>
                        <w:t>BALL OR 50,000 POINTS IS SCORED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YSTERY SHIP DROP TARGET SCORES 500 AND ADVANCES BONUS, AND 50,000</w:t>
                        <w:br/>
                        <w:t xml:space="preserve"> </w:t>
                        <w:tab/>
                        <w:tab/>
                        <w:t>POINTS WHEN ARROW IS LIT. BALL THRU MYSTERY SHIP LANE SCORES BONUS</w:t>
                        <w:br/>
                        <w:t xml:space="preserve"> </w:t>
                        <w:tab/>
                        <w:tab/>
                        <w:t>VALUE AND 50,000 ADDITIONAL WHEN ARROW IS LIT.</w:t>
                        <w:br/>
                        <w:tab/>
                        <w:tab/>
                        <w:t>IS LIT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MYSTERY SHIP LANE SCORES BONUS VALUE AND 50,000 ADDITIONAL</w:t>
                        <w:br/>
                        <w:tab/>
                        <w:tab/>
                        <w:t>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962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828800" cy="3352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3 TOP BLUE INVADER LANES LITES CENTER LANE TO SCORE CLONE</w:t>
                              <w:br/>
                              <w:tab/>
                              <w:tab/>
                              <w:t>CHAMB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BLUE INVADERS, LITES BOTTOM EXTRA BALL LANE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BOTTOM LANES WHEN ARROWS ARE LIT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RED INVADER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SPECIAL.</w:t>
                              <w:br/>
                              <w:tab/>
                              <w:tab/>
                              <w:tab/>
                              <w:t>4TH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CAPTIVE BALL TARGET IN CLONE CHAMBER LANE SCORES AND ADVANCES</w:t>
                              <w:br/>
                              <w:tab/>
                              <w:tab/>
                              <w:t>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BONUS ACCELERATOR CIRCLE SCORES AND ADVANCES LIT VALUE.</w:t>
                              <w:br/>
                              <w:t xml:space="preserve"> </w:t>
                              <w:tab/>
                              <w:tab/>
                              <w:t>WHEN SPECIAL IS LIT BAL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DROP TARGETS DOWN SCORES AND ADVANCES LIT VALUE. WHEN</w:t>
                              <w:br/>
                              <w:t xml:space="preserve"> </w:t>
                              <w:tab/>
                              <w:tab/>
                              <w:t>SPECIAL IS LIT 50,000 POINTS IS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YSTERY SHIP DROP TARGET SCORES 500 AND ADVANCES BONUS, AND 50,000</w:t>
                              <w:br/>
                              <w:t xml:space="preserve"> </w:t>
                              <w:tab/>
                              <w:tab/>
                              <w:t>POINTS 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BALL THRU MYSTERY SHIP LANE SCORES BONUS VALUE AND 50,000 POINTS WHEN</w:t>
                              <w:br/>
                              <w:t xml:space="preserve"> </w:t>
                              <w:tab/>
                              <w:tab/>
                              <w:t>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3 TOP BLUE INVADER LANES LITES CENTER LANE TO SCORE CLONE</w:t>
                        <w:br/>
                        <w:tab/>
                        <w:tab/>
                        <w:t>CHAMB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BLUE INVADERS, LITES BOTTOM EXTRA BALL LANE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BOTTOM LANES WHEN ARROWS ARE LIT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RED INVADER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SPECIAL.</w:t>
                        <w:br/>
                        <w:tab/>
                        <w:tab/>
                        <w:tab/>
                        <w:t>4TH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CAPTIVE BALL TARGET IN CLONE CHAMBER LANE SCORES AND ADVANCES</w:t>
                        <w:br/>
                        <w:tab/>
                        <w:tab/>
                        <w:t>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BONUS ACCELERATOR CIRCLE SCORES AND ADVANCES LIT VALUE.</w:t>
                        <w:br/>
                        <w:t xml:space="preserve"> </w:t>
                        <w:tab/>
                        <w:tab/>
                        <w:t>WHEN SPECIAL IS LIT BAL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DROP TARGETS DOWN SCORES AND ADVANCES LIT VALUE. WHEN</w:t>
                        <w:br/>
                        <w:t xml:space="preserve"> </w:t>
                        <w:tab/>
                        <w:tab/>
                        <w:t>SPECIAL IS LIT 50,000 POINTS IS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YSTERY SHIP DROP TARGET SCORES 500 AND ADVANCES BONUS, AND 50,000</w:t>
                        <w:br/>
                        <w:t xml:space="preserve"> </w:t>
                        <w:tab/>
                        <w:tab/>
                        <w:t>POINTS 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BALL THRU MYSTERY SHIP LANE SCORES BONUS VALUE AND 50,000 POINTS WHEN</w:t>
                        <w:br/>
                        <w:t xml:space="preserve"> </w:t>
                        <w:tab/>
                        <w:tab/>
                        <w:t>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962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828800" cy="33528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80" w:after="0"/>
                              <w:jc w:val="center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20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134" w:leader="none"/>
                              </w:tabs>
                              <w:spacing w:lineRule="exact" w:line="160"/>
                              <w:ind w:right="557" w:hanging="0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Das vollständige Treffen der 5 roten Invader Zielscheiben wertet beim</w:t>
                              <w:br/>
                              <w:t xml:space="preserve"> </w:t>
                              <w:tab/>
                              <w:tab/>
                              <w:t>1. Mal 20.000 Bonus</w:t>
                              <w:br/>
                              <w:t xml:space="preserve"> </w:t>
                              <w:tab/>
                              <w:tab/>
                              <w:t>2. Mal 40.000 Bonus</w:t>
                              <w:br/>
                              <w:t xml:space="preserve"> </w:t>
                              <w:tab/>
                              <w:tab/>
                              <w:t>3. Mal 60.000 Bonus</w:t>
                              <w:br/>
                              <w:t xml:space="preserve"> </w:t>
                              <w:tab/>
                              <w:tab/>
                              <w:t xml:space="preserve">jedem weiteren Mal </w:t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sz w:val="14"/>
                                <w:szCs w:val="14"/>
                                <w:lang w:val="de-DE"/>
                              </w:rPr>
                              <w:t>1 Frei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413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Cs/>
                                <w:sz w:val="14"/>
                                <w:szCs w:val="14"/>
                                <w:lang w:val="de-DE"/>
                              </w:rPr>
                              <w:t>Rollt die Kugel durch die oberen 3 blauen Invader Kugelbahnen, wertet die mittlere daraufhin die beleuchtete</w:t>
                              <w:br/>
                              <w:t xml:space="preserve"> </w:t>
                              <w:tab/>
                              <w:t>Clone-Chamber-Punkt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413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Cs/>
                                <w:sz w:val="14"/>
                                <w:szCs w:val="14"/>
                                <w:lang w:val="de-DE"/>
                              </w:rPr>
                              <w:t>Sind alle 5 blauen Invader Kugelbahnen getroffen, leuchtet an den unteren Kugeldurchlaufbahnen abwechselnd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Freikugelmöglichkeit</w:t>
                            </w:r>
                            <w:r>
                              <w:rPr>
                                <w:rFonts w:cs="Arial" w:ascii="HelveticaNeue LT 55 Roman" w:hAnsi="HelveticaNeue LT 55 Roman"/>
                                <w:bCs/>
                                <w:sz w:val="14"/>
                                <w:szCs w:val="14"/>
                                <w:lang w:val="de-DE"/>
                              </w:rPr>
                              <w:t xml:space="preserve">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Rollt die Kugel durch die Mystery Ship Bahn, wird der erreichte Bonus und bei aufleuchtendem Pfeil</w:t>
                              <w:br/>
                              <w:t xml:space="preserve"> </w:t>
                              <w:tab/>
                              <w:t>zusätzlich 50.000 Punkte zum Ergebnis hinzuaddi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Das Treffen der mittleren Halbkreisbahn wertet die beleuchtete Punktzahl und erhöht den Bonusmultiplik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für das Übertreffen von 1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bei Übereinstimmung der letzten beiden Zahlen auf dem Zählwerk mit der bei Spielende auf der</w:t>
                              <w:br/>
                              <w:t xml:space="preserve"> </w:t>
                              <w:tab/>
                              <w:t>Transparentscheibe aufleuchtenden 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 w:before="80" w:after="0"/>
                        <w:jc w:val="center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20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134" w:leader="none"/>
                        </w:tabs>
                        <w:spacing w:lineRule="exact" w:line="160"/>
                        <w:ind w:right="557" w:hanging="0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Das vollständige Treffen der 5 roten Invader Zielscheiben wertet beim</w:t>
                        <w:br/>
                        <w:t xml:space="preserve"> </w:t>
                        <w:tab/>
                        <w:tab/>
                        <w:t>1. Mal 20.000 Bonus</w:t>
                        <w:br/>
                        <w:t xml:space="preserve"> </w:t>
                        <w:tab/>
                        <w:tab/>
                        <w:t>2. Mal 40.000 Bonus</w:t>
                        <w:br/>
                        <w:t xml:space="preserve"> </w:t>
                        <w:tab/>
                        <w:tab/>
                        <w:t>3. Mal 60.000 Bonus</w:t>
                        <w:br/>
                        <w:t xml:space="preserve"> </w:t>
                        <w:tab/>
                        <w:tab/>
                        <w:t xml:space="preserve">jedem weiteren Mal </w:t>
                      </w:r>
                      <w:r>
                        <w:rPr>
                          <w:rFonts w:cs="Arial" w:ascii="HelveticaNeue LT 55 Roman" w:hAnsi="HelveticaNeue LT 55 Roman"/>
                          <w:b/>
                          <w:sz w:val="14"/>
                          <w:szCs w:val="14"/>
                          <w:lang w:val="de-DE"/>
                        </w:rPr>
                        <w:t>1 Frei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413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Cs/>
                          <w:sz w:val="14"/>
                          <w:szCs w:val="14"/>
                          <w:lang w:val="de-DE"/>
                        </w:rPr>
                        <w:t>Rollt die Kugel durch die oberen 3 blauen Invader Kugelbahnen, wertet die mittlere daraufhin die beleuchtete</w:t>
                        <w:br/>
                        <w:t xml:space="preserve"> </w:t>
                        <w:tab/>
                        <w:t>Clone-Chamber-Punkt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413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Cs/>
                          <w:sz w:val="14"/>
                          <w:szCs w:val="14"/>
                          <w:lang w:val="de-DE"/>
                        </w:rPr>
                        <w:t>Sind alle 5 blauen Invader Kugelbahnen getroffen, leuchtet an den unteren Kugeldurchlaufbahnen abwechselnd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Freikugelmöglichkeit</w:t>
                      </w:r>
                      <w:r>
                        <w:rPr>
                          <w:rFonts w:cs="Arial" w:ascii="HelveticaNeue LT 55 Roman" w:hAnsi="HelveticaNeue LT 55 Roman"/>
                          <w:bCs/>
                          <w:sz w:val="14"/>
                          <w:szCs w:val="14"/>
                          <w:lang w:val="de-DE"/>
                        </w:rPr>
                        <w:t xml:space="preserve">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Rollt die Kugel durch die Mystery Ship Bahn, wird der erreichte Bonus und bei aufleuchtendem Pfeil</w:t>
                        <w:br/>
                        <w:t xml:space="preserve"> </w:t>
                        <w:tab/>
                        <w:t>zusätzlich 50.000 Punkte zum Ergebnis hinzuaddi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Das Treffen der mittleren Halbkreisbahn wertet die beleuchtete Punktzahl und erhöht den Bonusmultiplik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für das Übertreffen von 1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bei Übereinstimmung der letzten beiden Zahlen auf dem Zählwerk mit der bei Spielende auf der</w:t>
                        <w:br/>
                        <w:t xml:space="preserve"> </w:t>
                        <w:tab/>
                        <w:t>Transparentscheibe aufleuchtenden 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96970</wp:posOffset>
                </wp:positionH>
                <wp:positionV relativeFrom="paragraph">
                  <wp:posOffset>3810</wp:posOffset>
                </wp:positionV>
                <wp:extent cx="1800225" cy="8001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6"/>
                                <w:szCs w:val="26"/>
                                <w:lang w:val="de-DE"/>
                              </w:rPr>
                              <w:t>SPACE INVADER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 xml:space="preserve">automatisch ab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3pt;mso-wrap-distance-left:9.05pt;mso-wrap-distance-right:9.05pt;mso-wrap-distance-top:0pt;mso-wrap-distance-bottom:0pt;margin-top:0.3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6"/>
                          <w:szCs w:val="26"/>
                          <w:lang w:val="de-DE"/>
                        </w:rPr>
                        <w:t>SPACE INVADERS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de-DE"/>
                        </w:rPr>
                        <w:t>schaltet die Ergebniszählung</w:t>
                        <w:br/>
                        <w:t xml:space="preserve">automatisch a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0895</wp:posOffset>
                </wp:positionH>
                <wp:positionV relativeFrom="paragraph">
                  <wp:posOffset>40640</wp:posOffset>
                </wp:positionV>
                <wp:extent cx="2886075" cy="9772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2"/>
                                <w:szCs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2"/>
                                <w:szCs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500.000 Punkt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740.000 Punk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7.25pt;height:76.95pt;mso-wrap-distance-left:9.05pt;mso-wrap-distance-right:9.05pt;mso-wrap-distance-top:0pt;mso-wrap-distance-bottom:0pt;margin-top:3.2pt;mso-position-vertical-relative:text;margin-left: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12"/>
                          <w:szCs w:val="12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2"/>
                          <w:szCs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12"/>
                          <w:szCs w:val="12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2"/>
                          <w:szCs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500.000 Punkt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740.000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46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78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46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78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914400" cy="46482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ACE INVA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ACE INV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143000" cy="68580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1143000" cy="8001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35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7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35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7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6482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143000" cy="5715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ACE INVA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ACE INV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160"/>
                              <w:ind w:right="696" w:hanging="0"/>
                              <w:jc w:val="both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FAIT PASSER LA BOULE A TRAVERS LES 3 LIGNES D’OFFENSIVE BLEUES</w:t>
                              <w:br/>
                              <w:t xml:space="preserve"> </w:t>
                              <w:tab/>
                              <w:tab/>
                              <w:t>SUPÈRIEURES, LA LIGNE CENTRALE S’ALLUME ET ACCORDE LA VALEUR DE LA CHAMBRE À</w:t>
                              <w:br/>
                              <w:t xml:space="preserve"> </w:t>
                              <w:tab/>
                              <w:tab/>
                              <w:t>"CLONE"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ind w:right="696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RÉUSSIT TOUTES LES 5 OFFENSIVES BLEUES, LES FLÉCHES DES VOIES DE</w:t>
                              <w:br/>
                              <w:t xml:space="preserve"> </w:t>
                              <w:tab/>
                              <w:tab/>
                              <w:t>BOULES SUPPLÉMENTAIRES INFÉRIEURES S’ALL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51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RÈUSSIT 5 OFFENSIVES ROUGES:</w:t>
                              <w:br/>
                              <w:t xml:space="preserve"> </w:t>
                              <w:tab/>
                              <w:tab/>
                              <w:tab/>
                              <w:t>LA 1ÈRE FOIS, LE BONUS DE 20.000 S’ALLUME.</w:t>
                              <w:br/>
                              <w:t xml:space="preserve"> </w:t>
                              <w:tab/>
                              <w:tab/>
                              <w:tab/>
                              <w:t>LA 2ÈME FOIS, LE BONUS DE 40.000 S’ALLUME.</w:t>
                              <w:br/>
                              <w:t xml:space="preserve"> </w:t>
                              <w:tab/>
                              <w:tab/>
                              <w:tab/>
                              <w:t>LA 3ÈME FOIS, LE BONUS DE 60.000 ET LE SPÉCIAL S’ALLUMENT.</w:t>
                              <w:br/>
                              <w:t xml:space="preserve"> </w:t>
                              <w:tab/>
                              <w:tab/>
                              <w:tab/>
                              <w:t>LA 4ÈME FOIS ET CHAQUE FOIS APRÈS, ON MARQUE UN SPÉ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ind w:right="696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PARVIENT À TOUCHER LA CIBLE-BOULE CAPTIVE SUR LA VOIE À LA CHAMBRE À</w:t>
                              <w:br/>
                              <w:t xml:space="preserve"> </w:t>
                              <w:tab/>
                              <w:tab/>
                              <w:t>"CLONE", ON MARQUE ET FAIT MONTER LE COMPTE EXHIB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ind w:right="696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FAIT PASSER LA BOULE À TRAVERS LE CERCLE DE L’ACCÉLÈRATEUR DE</w:t>
                              <w:br/>
                              <w:t xml:space="preserve"> </w:t>
                              <w:tab/>
                              <w:tab/>
                              <w:t>BONUS, ON MARQUE ET EN MÊME TEMPS ON AUGMENTE LE COMPTE EXHIB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ind w:right="555" w:hanging="0"/>
                              <w:rPr>
                                <w:rFonts w:ascii="HelveticaNeue LT 55 Roman" w:hAnsi="HelveticaNeue LT 55 Roman" w:cs="Arial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ABAT TOUTES LES CIBLES RENVERSABLES, ON MARQUE ET EN MÊME TEMPS ON</w:t>
                              <w:br/>
                              <w:t xml:space="preserve"> </w:t>
                              <w:tab/>
                              <w:tab/>
                              <w:t>FAIT MONTER LE COMPTE EXHIB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ind w:right="69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LE NAVIRE MYSTÉRIEUX-CIBLE RENVERSABLE MARQUE 500 POINTS ET AUGMENTE LE</w:t>
                              <w:br/>
                              <w:t xml:space="preserve"> </w:t>
                              <w:tab/>
                              <w:tab/>
                              <w:t>BONUS. QUAND LA FLÈCHE S’ALLUME, LA CIBLE 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ind w:right="69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FAIT PASSER LA BOULE À TRAVERS LA LIGNE DU NAVIRE MYSTERIEUX, ON</w:t>
                              <w:br/>
                              <w:t xml:space="preserve"> </w:t>
                              <w:tab/>
                              <w:tab/>
                              <w:t>MARQUE LA VALEUR DU BONUS ET 50.000 POINTS SUPPLÉMENTAIRES QUAND LA FLÈCHE</w:t>
                              <w:br/>
                              <w:t xml:space="preserve"> </w:t>
                              <w:tab/>
                              <w:tab/>
                              <w:t>S’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MAXIMUM: 1 BOULE SUPPLÉMENTAIRE PAR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PÉNALITÉ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160"/>
                        <w:ind w:right="696" w:hanging="0"/>
                        <w:jc w:val="both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FAIT PASSER LA BOULE A TRAVERS LES 3 LIGNES D’OFFENSIVE BLEUES</w:t>
                        <w:br/>
                        <w:t xml:space="preserve"> </w:t>
                        <w:tab/>
                        <w:tab/>
                        <w:t>SUPÈRIEURES, LA LIGNE CENTRALE S’ALLUME ET ACCORDE LA VALEUR DE LA CHAMBRE À</w:t>
                        <w:br/>
                        <w:t xml:space="preserve"> </w:t>
                        <w:tab/>
                        <w:tab/>
                        <w:t>"CLONE"</w:t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ind w:right="696" w:hanging="0"/>
                        <w:jc w:val="both"/>
                        <w:rPr>
                          <w:rFonts w:ascii="HelveticaNeue LT 55 Roman" w:hAnsi="HelveticaNeue LT 55 Roman" w:cs="HelveticaNeue LT 55 Roman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RÉUSSIT TOUTES LES 5 OFFENSIVES BLEUES, LES FLÉCHES DES VOIES DE</w:t>
                        <w:br/>
                        <w:t xml:space="preserve"> </w:t>
                        <w:tab/>
                        <w:tab/>
                        <w:t>BOULES SUPPLÉMENTAIRES INFÉRIEURES S’ALLUME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51" w:leader="none"/>
                        </w:tabs>
                        <w:spacing w:lineRule="exact" w:line="160"/>
                        <w:rPr>
                          <w:rFonts w:ascii="HelveticaNeue LT 55 Roman" w:hAnsi="HelveticaNeue LT 55 Roman" w:cs="HelveticaNeue LT 55 Roman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RÈUSSIT 5 OFFENSIVES ROUGES:</w:t>
                        <w:br/>
                        <w:t xml:space="preserve"> </w:t>
                        <w:tab/>
                        <w:tab/>
                        <w:tab/>
                        <w:t>LA 1ÈRE FOIS, LE BONUS DE 20.000 S’ALLUME.</w:t>
                        <w:br/>
                        <w:t xml:space="preserve"> </w:t>
                        <w:tab/>
                        <w:tab/>
                        <w:tab/>
                        <w:t>LA 2ÈME FOIS, LE BONUS DE 40.000 S’ALLUME.</w:t>
                        <w:br/>
                        <w:t xml:space="preserve"> </w:t>
                        <w:tab/>
                        <w:tab/>
                        <w:tab/>
                        <w:t>LA 3ÈME FOIS, LE BONUS DE 60.000 ET LE SPÉCIAL S’ALLUMENT.</w:t>
                        <w:br/>
                        <w:t xml:space="preserve"> </w:t>
                        <w:tab/>
                        <w:tab/>
                        <w:tab/>
                        <w:t>LA 4ÈME FOIS ET CHAQUE FOIS APRÈS, ON MARQUE UN SPÉ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ind w:right="696" w:hanging="0"/>
                        <w:jc w:val="both"/>
                        <w:rPr>
                          <w:rFonts w:ascii="HelveticaNeue LT 55 Roman" w:hAnsi="HelveticaNeue LT 55 Roman" w:cs="HelveticaNeue LT 55 Roman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PARVIENT À TOUCHER LA CIBLE-BOULE CAPTIVE SUR LA VOIE À LA CHAMBRE À</w:t>
                        <w:br/>
                        <w:t xml:space="preserve"> </w:t>
                        <w:tab/>
                        <w:tab/>
                        <w:t>"CLONE", ON MARQUE ET FAIT MONTER LE COMPTE EXHIB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ind w:right="696" w:hanging="0"/>
                        <w:jc w:val="both"/>
                        <w:rPr>
                          <w:rFonts w:ascii="HelveticaNeue LT 55 Roman" w:hAnsi="HelveticaNeue LT 55 Roman" w:cs="HelveticaNeue LT 55 Roman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FAIT PASSER LA BOULE À TRAVERS LE CERCLE DE L’ACCÉLÈRATEUR DE</w:t>
                        <w:br/>
                        <w:t xml:space="preserve"> </w:t>
                        <w:tab/>
                        <w:tab/>
                        <w:t>BONUS, ON MARQUE ET EN MÊME TEMPS ON AUGMENTE LE COMPTE EXHIB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ind w:right="555" w:hanging="0"/>
                        <w:rPr>
                          <w:rFonts w:ascii="HelveticaNeue LT 55 Roman" w:hAnsi="HelveticaNeue LT 55 Roman" w:cs="Arial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ABAT TOUTES LES CIBLES RENVERSABLES, ON MARQUE ET EN MÊME TEMPS ON</w:t>
                        <w:br/>
                        <w:t xml:space="preserve"> </w:t>
                        <w:tab/>
                        <w:tab/>
                        <w:t>FAIT MONTER LE COMPTE EXHIB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ind w:right="69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LE NAVIRE MYSTÉRIEUX-CIBLE RENVERSABLE MARQUE 500 POINTS ET AUGMENTE LE</w:t>
                        <w:br/>
                        <w:t xml:space="preserve"> </w:t>
                        <w:tab/>
                        <w:tab/>
                        <w:t>BONUS. QUAND LA FLÈCHE S’ALLUME, LA CIBLE 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ind w:right="69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FAIT PASSER LA BOULE À TRAVERS LA LIGNE DU NAVIRE MYSTERIEUX, ON</w:t>
                        <w:br/>
                        <w:t xml:space="preserve"> </w:t>
                        <w:tab/>
                        <w:tab/>
                        <w:t>MARQUE LA VALEUR DU BONUS ET 50.000 POINTS SUPPLÉMENTAIRES QUAND LA FLÈCHE</w:t>
                        <w:br/>
                        <w:t xml:space="preserve"> </w:t>
                        <w:tab/>
                        <w:tab/>
                        <w:t>S’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MAXIMUM: 1 BOULE SUPPLÉMENTAIRE PAR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PÉNALITÉ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</w:tabs>
                              <w:spacing w:lineRule="exact" w:line="160"/>
                              <w:ind w:right="271" w:hanging="0"/>
                              <w:jc w:val="both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 xml:space="preserve">QUAND ON FAIT PASSER LA BOULE A TRAVERS LES 3 LIGNES D’OFFENSIVE BLEUES SUPÈRIEURES, </w:t>
                              <w:br/>
                              <w:tab/>
                              <w:tab/>
                              <w:t>LA LIGNE CENTRALE S’ALLUME ET ACCORDE LA VALEUR DE LA CHAMBRE À "CLONE"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</w:tabs>
                              <w:spacing w:lineRule="exact" w:line="160"/>
                              <w:ind w:right="27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RÉUSSIT TOUTES LES 5 OFFENSIVES BLEUES, LES FLÉCHES DES VOIES DE BOULES</w:t>
                              <w:br/>
                              <w:t xml:space="preserve"> </w:t>
                              <w:tab/>
                              <w:tab/>
                              <w:t>SUPPLÉMENTAIRES INFÉRIEURES S’ALL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</w:tabs>
                              <w:spacing w:lineRule="exact" w:line="160"/>
                              <w:ind w:right="271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FAIT PASSER LA BOULE À TRAVERS LES LIGNES INFÉRIEURES ON MARQUE 25.000</w:t>
                              <w:br/>
                              <w:t xml:space="preserve"> </w:t>
                              <w:tab/>
                              <w:tab/>
                              <w:t>POINTS QUAND LES FLÈCHES S’ALL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  <w:tab w:val="left" w:pos="851" w:leader="none"/>
                              </w:tabs>
                              <w:spacing w:lineRule="exact" w:line="160"/>
                              <w:ind w:right="129" w:hanging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RÈUSSIT 5 OFFENSIVES ROUGES:</w:t>
                              <w:br/>
                              <w:t xml:space="preserve"> </w:t>
                              <w:tab/>
                              <w:tab/>
                              <w:tab/>
                              <w:t>LA 1ÈRE FOIS, LE BONUS DE 20.000 S’ALLUME.</w:t>
                              <w:br/>
                              <w:t xml:space="preserve"> </w:t>
                              <w:tab/>
                              <w:tab/>
                              <w:tab/>
                              <w:t>LA 2ÈME FOIS, LE BONUS DE 40.000 S’ALLUME.</w:t>
                              <w:br/>
                              <w:t xml:space="preserve"> </w:t>
                              <w:tab/>
                              <w:tab/>
                              <w:tab/>
                              <w:t>LA 3ÈME FOIS, LE BONUS DE 60.000 ET LE SPÉCIAL S’ALLUMENT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pacing w:val="-2"/>
                                <w:sz w:val="15"/>
                                <w:szCs w:val="15"/>
                                <w:lang w:val="fr-FR"/>
                              </w:rPr>
                              <w:tab/>
                              <w:tab/>
                              <w:t>LA 4ÈME FOIS ET CHAQUE FOIS APRÈS, ON MARQUE 50.000 POINTS QUAND LE SPÉCIAL S’ALLUM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ind w:right="271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PARVIENT À TOUCHER LA CIBLE-BOULE CAPTIVE SUR LA VOIE À LA CHAMBRE À</w:t>
                              <w:br/>
                              <w:t xml:space="preserve"> </w:t>
                              <w:tab/>
                              <w:tab/>
                              <w:t>"CLONE", ON MARQUE ET FAIT MONTER LE COMPTE EXHIB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</w:tabs>
                              <w:spacing w:lineRule="exact" w:line="160"/>
                              <w:ind w:right="271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FAIT PASSER LA BOULE À TRAVERS LE CERCLE DE L’ACCÉLÈRATEUR DE BONUS, ON</w:t>
                              <w:br/>
                              <w:t xml:space="preserve"> </w:t>
                              <w:tab/>
                              <w:tab/>
                              <w:t>MARQUE ET EN MÊME TEMPS FAIT MONTER LE COMPTE EXHIBE. QUAND LE SPÉCIAL S’ALLUME, LA</w:t>
                              <w:br/>
                              <w:t xml:space="preserve"> </w:t>
                              <w:tab/>
                              <w:tab/>
                              <w:t>BOULE 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ind w:right="271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pacing w:val="-4"/>
                                <w:sz w:val="15"/>
                                <w:szCs w:val="15"/>
                                <w:lang w:val="fr-FR"/>
                              </w:rPr>
                              <w:t>QUAND ON ABAT TOUTES LES CIBLES RENVERSABLES, ON MARQUE ET FAIT MONTER EN MÊME TEMPS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br/>
                              <w:t xml:space="preserve"> </w:t>
                              <w:tab/>
                              <w:tab/>
                              <w:t>COMPTE EXHIBE. QUAND LE SPÉCIAL S’ALLUME, ON 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ind w:right="27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LE NAVIRE MYSTÉRIEUX-CIBLE RENVERSABLE MARQUE 500 POINTS ET AUGMENTE LE BONUS ET</w:t>
                              <w:br/>
                              <w:t xml:space="preserve"> </w:t>
                              <w:tab/>
                              <w:tab/>
                              <w:t>50.000 POINTS QUAND LA FLÈCHE S’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  <w:tab w:val="left" w:pos="630" w:leader="none"/>
                                <w:tab w:val="left" w:pos="900" w:leader="none"/>
                              </w:tabs>
                              <w:spacing w:lineRule="exact" w:line="160"/>
                              <w:ind w:right="27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QUAND ON FAIT PASSER LA BOULE À TRAVERS LA LIGNE DU NAVIRE MYSTERIEUX, ON MARQUE LA</w:t>
                              <w:br/>
                              <w:t xml:space="preserve"> </w:t>
                              <w:tab/>
                              <w:tab/>
                              <w:t>VALEUR DU BONUS ET 50.000 POINTS SUPPLÉMENTAIRES QUAND LA FLÈCHE S’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160"/>
                              <w:ind w:right="271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5"/>
                                <w:szCs w:val="15"/>
                                <w:lang w:val="fr-FR"/>
                              </w:rPr>
                              <w:t>PÉNALITÉ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</w:tabs>
                        <w:spacing w:lineRule="exact" w:line="160"/>
                        <w:ind w:right="271" w:hanging="0"/>
                        <w:jc w:val="both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 xml:space="preserve">QUAND ON FAIT PASSER LA BOULE A TRAVERS LES 3 LIGNES D’OFFENSIVE BLEUES SUPÈRIEURES, </w:t>
                        <w:br/>
                        <w:tab/>
                        <w:tab/>
                        <w:t>LA LIGNE CENTRALE S’ALLUME ET ACCORDE LA VALEUR DE LA CHAMBRE À "CLONE"</w:t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</w:tabs>
                        <w:spacing w:lineRule="exact" w:line="160"/>
                        <w:ind w:right="27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RÉUSSIT TOUTES LES 5 OFFENSIVES BLEUES, LES FLÉCHES DES VOIES DE BOULES</w:t>
                        <w:br/>
                        <w:t xml:space="preserve"> </w:t>
                        <w:tab/>
                        <w:tab/>
                        <w:t>SUPPLÉMENTAIRES INFÉRIEURES S’ALLUME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</w:tabs>
                        <w:spacing w:lineRule="exact" w:line="160"/>
                        <w:ind w:right="271" w:hanging="0"/>
                        <w:jc w:val="both"/>
                        <w:rPr>
                          <w:rFonts w:ascii="HelveticaNeue LT 55 Roman" w:hAnsi="HelveticaNeue LT 55 Roman" w:cs="HelveticaNeue LT 55 Roman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FAIT PASSER LA BOULE À TRAVERS LES LIGNES INFÉRIEURES ON MARQUE 25.000</w:t>
                        <w:br/>
                        <w:t xml:space="preserve"> </w:t>
                        <w:tab/>
                        <w:tab/>
                        <w:t>POINTS QUAND LES FLÈCHES S’ALLUME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  <w:tab w:val="left" w:pos="851" w:leader="none"/>
                        </w:tabs>
                        <w:spacing w:lineRule="exact" w:line="160"/>
                        <w:ind w:right="129" w:hanging="0"/>
                        <w:rPr>
                          <w:rFonts w:ascii="HelveticaNeue LT 55 Roman" w:hAnsi="HelveticaNeue LT 55 Roman" w:cs="HelveticaNeue LT 55 Roman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RÈUSSIT 5 OFFENSIVES ROUGES:</w:t>
                        <w:br/>
                        <w:t xml:space="preserve"> </w:t>
                        <w:tab/>
                        <w:tab/>
                        <w:tab/>
                        <w:t>LA 1ÈRE FOIS, LE BONUS DE 20.000 S’ALLUME.</w:t>
                        <w:br/>
                        <w:t xml:space="preserve"> </w:t>
                        <w:tab/>
                        <w:tab/>
                        <w:tab/>
                        <w:t>LA 2ÈME FOIS, LE BONUS DE 40.000 S’ALLUME.</w:t>
                        <w:br/>
                        <w:t xml:space="preserve"> </w:t>
                        <w:tab/>
                        <w:tab/>
                        <w:tab/>
                        <w:t>LA 3ÈME FOIS, LE BONUS DE 60.000 ET LE SPÉCIAL S’ALLUMENT.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eticaNeue LT 55 Roman" w:hAnsi="HelveticaNeue LT 55 Roman"/>
                          <w:spacing w:val="-2"/>
                          <w:sz w:val="15"/>
                          <w:szCs w:val="15"/>
                          <w:lang w:val="fr-FR"/>
                        </w:rPr>
                        <w:tab/>
                        <w:tab/>
                        <w:t>LA 4ÈME FOIS ET CHAQUE FOIS APRÈS, ON MARQUE 50.000 POINTS QUAND LE SPÉCIAL S’ALLUME</w:t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ind w:right="271" w:hanging="0"/>
                        <w:jc w:val="both"/>
                        <w:rPr>
                          <w:rFonts w:ascii="HelveticaNeue LT 55 Roman" w:hAnsi="HelveticaNeue LT 55 Roman" w:cs="HelveticaNeue LT 55 Roman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PARVIENT À TOUCHER LA CIBLE-BOULE CAPTIVE SUR LA VOIE À LA CHAMBRE À</w:t>
                        <w:br/>
                        <w:t xml:space="preserve"> </w:t>
                        <w:tab/>
                        <w:tab/>
                        <w:t>"CLONE", ON MARQUE ET FAIT MONTER LE COMPTE EXHIB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</w:tabs>
                        <w:spacing w:lineRule="exact" w:line="160"/>
                        <w:ind w:right="271" w:hanging="0"/>
                        <w:jc w:val="both"/>
                        <w:rPr>
                          <w:rFonts w:ascii="HelveticaNeue LT 55 Roman" w:hAnsi="HelveticaNeue LT 55 Roman" w:cs="HelveticaNeue LT 55 Roman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FAIT PASSER LA BOULE À TRAVERS LE CERCLE DE L’ACCÉLÈRATEUR DE BONUS, ON</w:t>
                        <w:br/>
                        <w:t xml:space="preserve"> </w:t>
                        <w:tab/>
                        <w:tab/>
                        <w:t>MARQUE ET EN MÊME TEMPS FAIT MONTER LE COMPTE EXHIBE. QUAND LE SPÉCIAL S’ALLUME, LA</w:t>
                        <w:br/>
                        <w:t xml:space="preserve"> </w:t>
                        <w:tab/>
                        <w:tab/>
                        <w:t>BOULE 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ind w:right="271" w:hanging="0"/>
                        <w:jc w:val="both"/>
                        <w:rPr>
                          <w:rFonts w:ascii="HelveticaNeue LT 55 Roman" w:hAnsi="HelveticaNeue LT 55 Roman" w:cs="Arial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pacing w:val="-4"/>
                          <w:sz w:val="15"/>
                          <w:szCs w:val="15"/>
                          <w:lang w:val="fr-FR"/>
                        </w:rPr>
                        <w:t>QUAND ON ABAT TOUTES LES CIBLES RENVERSABLES, ON MARQUE ET FAIT MONTER EN MÊME TEMPS</w:t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br/>
                        <w:t xml:space="preserve"> </w:t>
                        <w:tab/>
                        <w:tab/>
                        <w:t>COMPTE EXHIBE. QUAND LE SPÉCIAL S’ALLUME, ON 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ind w:right="27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LE NAVIRE MYSTÉRIEUX-CIBLE RENVERSABLE MARQUE 500 POINTS ET AUGMENTE LE BONUS ET</w:t>
                        <w:br/>
                        <w:t xml:space="preserve"> </w:t>
                        <w:tab/>
                        <w:tab/>
                        <w:t>50.000 POINTS QUAND LA FLÈCHE S’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  <w:tab w:val="left" w:pos="630" w:leader="none"/>
                          <w:tab w:val="left" w:pos="900" w:leader="none"/>
                        </w:tabs>
                        <w:spacing w:lineRule="exact" w:line="160"/>
                        <w:ind w:right="27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QUAND ON FAIT PASSER LA BOULE À TRAVERS LA LIGNE DU NAVIRE MYSTERIEUX, ON MARQUE LA</w:t>
                        <w:br/>
                        <w:t xml:space="preserve"> </w:t>
                        <w:tab/>
                        <w:tab/>
                        <w:t>VALEUR DU BONUS ET 50.000 POINTS SUPPLÉMENTAIRES QUAND LA FLÈCHE S’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160"/>
                        <w:ind w:right="271" w:hanging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5"/>
                          <w:szCs w:val="15"/>
                          <w:lang w:val="fr-FR"/>
                        </w:rPr>
                        <w:t>PÉNALITÉ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sz w:val="14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2400300" cy="68580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78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86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78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86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89-A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89-B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8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Neue LT 55 Roman">
    <w:charset w:val="00"/>
    <w:family w:val="swiss"/>
    <w:pitch w:val="variable"/>
  </w:font>
  <w:font w:name="Futura Md BT">
    <w:charset w:val="01"/>
    <w:family w:val="roman"/>
    <w:pitch w:val="default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406" w:leader="none"/>
      </w:tabs>
      <w:spacing w:lineRule="exact" w:line="200"/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40:00Z</dcterms:created>
  <dc:creator>Inkochnito</dc:creator>
  <dc:description/>
  <cp:keywords/>
  <dc:language>en-US</dc:language>
  <cp:lastModifiedBy>Inkochnito</cp:lastModifiedBy>
  <cp:lastPrinted>2010-08-14T09:37:00Z</cp:lastPrinted>
  <dcterms:modified xsi:type="dcterms:W3CDTF">2012-03-31T08:52:00Z</dcterms:modified>
  <cp:revision>21</cp:revision>
  <dc:subject>Score and instruction cards</dc:subject>
  <dc:title>Bally Space Invaders</dc:title>
</cp:coreProperties>
</file>