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025</wp:posOffset>
                </wp:positionH>
                <wp:positionV relativeFrom="paragraph">
                  <wp:posOffset>97790</wp:posOffset>
                </wp:positionV>
                <wp:extent cx="5046345" cy="2994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   8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1,4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7.7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   8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1,4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SKATEBA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SKATEB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</wp:posOffset>
                </wp:positionV>
                <wp:extent cx="8001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94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94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5930</wp:posOffset>
                </wp:positionH>
                <wp:positionV relativeFrom="paragraph">
                  <wp:posOffset>97790</wp:posOffset>
                </wp:positionV>
                <wp:extent cx="5042535" cy="29908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   6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1,1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7.7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   6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1,1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SKATEBA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SKATEB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76835</wp:posOffset>
                </wp:positionV>
                <wp:extent cx="800100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94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6.0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94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4025</wp:posOffset>
                </wp:positionH>
                <wp:positionV relativeFrom="paragraph">
                  <wp:posOffset>154940</wp:posOffset>
                </wp:positionV>
                <wp:extent cx="5046345" cy="299466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8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1-2-3 LANES ADVANCES BONUS MULTIPLIERS AND LITES 1-2-3 SPECIAL.</w:t>
                              <w:br/>
                              <w:tab/>
                              <w:tab/>
                              <w:t>RIGHT FLIPPER BUTTON OPERATES LANE CONTROL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  <w:szCs w:val="21"/>
                                <w:lang w:val="en-GB"/>
                              </w:rPr>
                              <w:t>™ TO CHANGE 1-2-3 LANES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8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  <w:lang w:val="en-GB"/>
                              </w:rPr>
                              <w:t>DROPPING TOP TARGETS WITH FLASHING ARROW LITES ARROW. LIGHTING 3 ARROWS</w:t>
                              <w:br/>
                              <w:tab/>
                              <w:tab/>
                              <w:t>LITES SAUCER FOR COLLECT BONUS, SPOT X, AND ADVANCES NEXT BONUS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ab/>
                              <w:tab/>
                              <w:t>MULTIPLIER, RESPECTIVEL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8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S-K-A-T-E ADVANCES SAUCER VALUES AND LITES ROLLOVER BUTTONS.</w:t>
                              <w:br/>
                              <w:tab/>
                              <w:tab/>
                              <w:t>4TH TIME LITES OUTLANES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8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A-B LITES SPINNER, S-K-A-T-E AND A-B LITES SAUCER FOR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8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ADVANCING BONUS TO 70,000 SCORES BONU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6"/>
                                <w:lang w:val="en-GB"/>
                              </w:rPr>
                              <w:t xml:space="preserve">MAXIMUM — 1 EXTRA BALL 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2.2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8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1-2-3 LANES ADVANCES BONUS MULTIPLIERS AND LITES 1-2-3 SPECIAL.</w:t>
                        <w:br/>
                        <w:tab/>
                        <w:tab/>
                        <w:t>RIGHT FLIPPER BUTTON OPERATES LANE CONTROL</w:t>
                      </w:r>
                      <w:r>
                        <w:rPr>
                          <w:rFonts w:cs="News Gothic MT Std" w:ascii="News Gothic MT Std" w:hAnsi="News Gothic MT Std"/>
                          <w:sz w:val="16"/>
                          <w:szCs w:val="21"/>
                          <w:lang w:val="en-GB"/>
                        </w:rPr>
                        <w:t>™ TO CHANGE 1-2-3 LANES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8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6"/>
                          <w:lang w:val="en-GB"/>
                        </w:rPr>
                        <w:t>DROPPING TOP TARGETS WITH FLASHING ARROW LITES ARROW. LIGHTING 3 ARROWS</w:t>
                        <w:br/>
                        <w:tab/>
                        <w:tab/>
                        <w:t>LITES SAUCER FOR COLLECT BONUS, SPOT X, AND ADVANCES NEXT BONUS</w:t>
                        <w:br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ab/>
                        <w:tab/>
                        <w:t>MULTIPLIER, RESPECTIVEL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8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S-K-A-T-E ADVANCES SAUCER VALUES AND LITES ROLLOVER BUTTONS.</w:t>
                        <w:br/>
                        <w:tab/>
                        <w:tab/>
                        <w:t>4TH TIME LITES OUTLANES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8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A-B LITES SPINNER, S-K-A-T-E AND A-B LITES SAUCER FOR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8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ADVANCING BONUS TO 70,000 SCORES BONU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6"/>
                          <w:lang w:val="en-GB"/>
                        </w:rPr>
                        <w:t xml:space="preserve">MAXIMUM — 1 EXTRA BALL 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96240"/>
                <wp:effectExtent l="0" t="0" r="0" b="0"/>
                <wp:wrapNone/>
                <wp:docPr id="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028700" cy="45720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828800" cy="33528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914400" cy="2286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94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94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4025</wp:posOffset>
                </wp:positionH>
                <wp:positionV relativeFrom="paragraph">
                  <wp:posOffset>154940</wp:posOffset>
                </wp:positionV>
                <wp:extent cx="5046345" cy="299466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8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1-2-3 LANES ADVANCES BONUS MULTIPLIERS AND LITES 1-2-3 SPECIAL.</w:t>
                              <w:br/>
                              <w:t xml:space="preserve"> </w:t>
                              <w:tab/>
                              <w:tab/>
                              <w:t>MAKING SPECIAL SCORES EXTRA BALL OR 50,000 POINTS.</w:t>
                              <w:br/>
                              <w:tab/>
                              <w:tab/>
                              <w:t>RIGHT FLIPPER BUTTON OPERATES LANE CONTROL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  <w:szCs w:val="21"/>
                                <w:lang w:val="en-GB"/>
                              </w:rPr>
                              <w:t>™ TO CHANGE 1-2-3 LANES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8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  <w:lang w:val="en-GB"/>
                              </w:rPr>
                              <w:t>DROPPING TOP TARGETS WITH FLASHING ARROW LITES ARROW. LIGHTING 3 ARROWS</w:t>
                              <w:br/>
                              <w:tab/>
                              <w:tab/>
                              <w:t>LITES SAUCER FOR COLLECT BONUS, SPOT X, AND ADVANCES NEXT BONUS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ab/>
                              <w:tab/>
                              <w:t>MULTIPLIER, RESPECTIVEL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8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S-K-A-T-E ADVANCES SAUCER VALUES AND LITES ROLLOVER BUTTONS.</w:t>
                              <w:br/>
                              <w:t xml:space="preserve"> </w:t>
                              <w:tab/>
                              <w:tab/>
                              <w:t>SAUCER SCORES EXTRA BALL OR 25,000 POINTS.</w:t>
                              <w:br/>
                              <w:tab/>
                              <w:tab/>
                              <w:t>4TH TIME LITES OUTLANES FOR SPECIAL TO SCORE EXTRA BALL OR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8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A-B LITES SPINN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8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ADVANCING BONUS TO 70,000 SCORES EXTRA BALL OR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6"/>
                                <w:lang w:val="en-GB"/>
                              </w:rPr>
                              <w:t xml:space="preserve">MAXIMUM — 1 EXTRA BALL 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2.2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8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1-2-3 LANES ADVANCES BONUS MULTIPLIERS AND LITES 1-2-3 SPECIAL.</w:t>
                        <w:br/>
                        <w:t xml:space="preserve"> </w:t>
                        <w:tab/>
                        <w:tab/>
                        <w:t>MAKING SPECIAL SCORES EXTRA BALL OR 50,000 POINTS.</w:t>
                        <w:br/>
                        <w:tab/>
                        <w:tab/>
                        <w:t>RIGHT FLIPPER BUTTON OPERATES LANE CONTROL</w:t>
                      </w:r>
                      <w:r>
                        <w:rPr>
                          <w:rFonts w:cs="News Gothic MT Std" w:ascii="News Gothic MT Std" w:hAnsi="News Gothic MT Std"/>
                          <w:sz w:val="16"/>
                          <w:szCs w:val="21"/>
                          <w:lang w:val="en-GB"/>
                        </w:rPr>
                        <w:t>™ TO CHANGE 1-2-3 LANES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8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6"/>
                          <w:lang w:val="en-GB"/>
                        </w:rPr>
                        <w:t>DROPPING TOP TARGETS WITH FLASHING ARROW LITES ARROW. LIGHTING 3 ARROWS</w:t>
                        <w:br/>
                        <w:tab/>
                        <w:tab/>
                        <w:t>LITES SAUCER FOR COLLECT BONUS, SPOT X, AND ADVANCES NEXT BONUS</w:t>
                        <w:br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ab/>
                        <w:tab/>
                        <w:t>MULTIPLIER, RESPECTIVEL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8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S-K-A-T-E ADVANCES SAUCER VALUES AND LITES ROLLOVER BUTTONS.</w:t>
                        <w:br/>
                        <w:t xml:space="preserve"> </w:t>
                        <w:tab/>
                        <w:tab/>
                        <w:t>SAUCER SCORES EXTRA BALL OR 25,000 POINTS.</w:t>
                        <w:br/>
                        <w:tab/>
                        <w:tab/>
                        <w:t>4TH TIME LITES OUTLANES FOR SPECIAL TO SCORE EXTRA BALL OR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8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A-B LITES SPINN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8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ADVANCING BONUS TO 70,000 SCORES EXTRA BALL OR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6"/>
                          <w:lang w:val="en-GB"/>
                        </w:rPr>
                        <w:t xml:space="preserve">MAXIMUM — 1 EXTRA BALL 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96240"/>
                <wp:effectExtent l="0" t="0" r="0" b="0"/>
                <wp:wrapNone/>
                <wp:docPr id="2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028700" cy="45720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828800" cy="33528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914400" cy="2286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94-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94-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4025</wp:posOffset>
                </wp:positionH>
                <wp:positionV relativeFrom="paragraph">
                  <wp:posOffset>154940</wp:posOffset>
                </wp:positionV>
                <wp:extent cx="5046345" cy="299466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8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1-2-3 LANES ADVANCES BONUS MULTIPLIERS AND LITES 1-2-3 SPECIAL.</w:t>
                              <w:br/>
                              <w:t xml:space="preserve"> </w:t>
                              <w:tab/>
                              <w:tab/>
                              <w:t>MAKING SPECIAL SCORES 50,000 POINTS.</w:t>
                              <w:br/>
                              <w:tab/>
                              <w:tab/>
                              <w:t>RIGHT FLIPPER BUTTON OPERATES LANE CONTROL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  <w:szCs w:val="21"/>
                                <w:lang w:val="en-GB"/>
                              </w:rPr>
                              <w:t>™ TO CHANGE 1-2-3 LANES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8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  <w:lang w:val="en-GB"/>
                              </w:rPr>
                              <w:t>DROPPING TOP TARGETS WITH FLASHING ARROW LITES ARROW. LIGHTING 3 ARROWS</w:t>
                              <w:br/>
                              <w:tab/>
                              <w:tab/>
                              <w:t>LITES SAUCER FOR COLLECT BONUS, SPOT X, AND ADVANCES NEXT BONUS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ab/>
                              <w:tab/>
                              <w:t>MULTIPLIER, RESPECTIVEL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8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S-K-A-T-E ADVANCES SAUCER VALUES AND LITES ROLLOVER BUTTONS.</w:t>
                              <w:br/>
                              <w:tab/>
                              <w:tab/>
                              <w:t>4TH TIME LITES OUTLANES FOR SPECIAL TO SCORE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8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A-B LITES SPINNER.</w:t>
                              <w:br/>
                              <w:tab/>
                              <w:tab/>
                              <w:t>SAUCER SCORES 25,000 POINTS WHEN EXTRA BALL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8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ADVANCING BONUS TO 70,000 SCORES 50,000 POINTS EXTRA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8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2.2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8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1-2-3 LANES ADVANCES BONUS MULTIPLIERS AND LITES 1-2-3 SPECIAL.</w:t>
                        <w:br/>
                        <w:t xml:space="preserve"> </w:t>
                        <w:tab/>
                        <w:tab/>
                        <w:t>MAKING SPECIAL SCORES 50,000 POINTS.</w:t>
                        <w:br/>
                        <w:tab/>
                        <w:tab/>
                        <w:t>RIGHT FLIPPER BUTTON OPERATES LANE CONTROL</w:t>
                      </w:r>
                      <w:r>
                        <w:rPr>
                          <w:rFonts w:cs="News Gothic MT Std" w:ascii="News Gothic MT Std" w:hAnsi="News Gothic MT Std"/>
                          <w:sz w:val="16"/>
                          <w:szCs w:val="21"/>
                          <w:lang w:val="en-GB"/>
                        </w:rPr>
                        <w:t>™ TO CHANGE 1-2-3 LANES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8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6"/>
                          <w:lang w:val="en-GB"/>
                        </w:rPr>
                        <w:t>DROPPING TOP TARGETS WITH FLASHING ARROW LITES ARROW. LIGHTING 3 ARROWS</w:t>
                        <w:br/>
                        <w:tab/>
                        <w:tab/>
                        <w:t>LITES SAUCER FOR COLLECT BONUS, SPOT X, AND ADVANCES NEXT BONUS</w:t>
                        <w:br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ab/>
                        <w:tab/>
                        <w:t>MULTIPLIER, RESPECTIVEL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8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S-K-A-T-E ADVANCES SAUCER VALUES AND LITES ROLLOVER BUTTONS.</w:t>
                        <w:br/>
                        <w:tab/>
                        <w:tab/>
                        <w:t>4TH TIME LITES OUTLANES FOR SPECIAL TO SCORE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8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A-B LITES SPINNER.</w:t>
                        <w:br/>
                        <w:tab/>
                        <w:tab/>
                        <w:t>SAUCER SCORES 25,000 POINTS WHEN EXTRA BALL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8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ADVANCING BONUS TO 70,000 SCORES 50,000 POINTS EXTRA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8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7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96240"/>
                <wp:effectExtent l="0" t="0" r="0" b="0"/>
                <wp:wrapNone/>
                <wp:docPr id="2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028700" cy="457200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828800" cy="33528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577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94-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94-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4025</wp:posOffset>
                </wp:positionH>
                <wp:positionV relativeFrom="paragraph">
                  <wp:posOffset>154940</wp:posOffset>
                </wp:positionV>
                <wp:extent cx="5046345" cy="299466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8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1-2-3 LANES ADVANCES BONUS MULTIPLIERS AND LITES 1-2-3 SPECIAL.</w:t>
                              <w:br/>
                              <w:tab/>
                              <w:tab/>
                              <w:t>RIGHT FLIPPER BUTTON OPERATES LANE CONTROL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  <w:szCs w:val="21"/>
                                <w:lang w:val="en-GB"/>
                              </w:rPr>
                              <w:t>™ TO CHANGE 1-2-3 LANES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8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  <w:lang w:val="en-GB"/>
                              </w:rPr>
                              <w:t>DROPPING TOP TARGETS WITH FLASHING ARROW LITES ARROW. LIGHTING 3 ARROWS</w:t>
                              <w:br/>
                              <w:tab/>
                              <w:tab/>
                              <w:t>LITES SAUCER FOR COLLECT BONUS, SPOT X, AND ADVANCES NEXT BONUS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ab/>
                              <w:tab/>
                              <w:t>MULTIPLIER, RESPECTIVEL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8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S-K-A-T-E ADVANCES SAUCER VALUES AND LITES ROLLOVER BUTTON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8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A-B LITES SPINNER.</w:t>
                              <w:br/>
                              <w:tab/>
                              <w:tab/>
                              <w:t>4TH TIME LITES OUTLANES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8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ADVANCING BONUS TO 70,000 SCORES BONU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6"/>
                                <w:lang w:val="en-GB"/>
                              </w:rPr>
                              <w:t xml:space="preserve">MAXIMUM — 1 EXTRA BALL 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2.2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8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1-2-3 LANES ADVANCES BONUS MULTIPLIERS AND LITES 1-2-3 SPECIAL.</w:t>
                        <w:br/>
                        <w:tab/>
                        <w:tab/>
                        <w:t>RIGHT FLIPPER BUTTON OPERATES LANE CONTROL</w:t>
                      </w:r>
                      <w:r>
                        <w:rPr>
                          <w:rFonts w:cs="News Gothic MT Std" w:ascii="News Gothic MT Std" w:hAnsi="News Gothic MT Std"/>
                          <w:sz w:val="16"/>
                          <w:szCs w:val="21"/>
                          <w:lang w:val="en-GB"/>
                        </w:rPr>
                        <w:t>™ TO CHANGE 1-2-3 LANES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8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6"/>
                          <w:lang w:val="en-GB"/>
                        </w:rPr>
                        <w:t>DROPPING TOP TARGETS WITH FLASHING ARROW LITES ARROW. LIGHTING 3 ARROWS</w:t>
                        <w:br/>
                        <w:tab/>
                        <w:tab/>
                        <w:t>LITES SAUCER FOR COLLECT BONUS, SPOT X, AND ADVANCES NEXT BONUS</w:t>
                        <w:br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ab/>
                        <w:tab/>
                        <w:t>MULTIPLIER, RESPECTIVEL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8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S-K-A-T-E ADVANCES SAUCER VALUES AND LITES ROLLOVER BUTTON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8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A-B LITES SPINNER.</w:t>
                        <w:br/>
                        <w:tab/>
                        <w:tab/>
                        <w:t>4TH TIME LITES OUTLANES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8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ADVANCING BONUS TO 70,000 SCORES BONU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6"/>
                          <w:lang w:val="en-GB"/>
                        </w:rPr>
                        <w:t xml:space="preserve">MAXIMUM — 1 EXTRA BALL 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96240"/>
                <wp:effectExtent l="0" t="0" r="0" b="0"/>
                <wp:wrapNone/>
                <wp:docPr id="3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028700" cy="457200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828800" cy="335280"/>
                <wp:effectExtent l="0" t="0" r="0" b="0"/>
                <wp:wrapNone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914400" cy="22860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94-T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94-T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299466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 Condensed" w:hAnsi="News Gothic MT Std Condense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  <w:t xml:space="preserve">   800,000 POINTS 1 PARTIE GRATUI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  <w:tab/>
                              <w:t>1,400,000 POINTS 1 PARTIE GRATUI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News Gothic MT Std Condensed" w:hAnsi="News Gothic MT Std Condensed" w:cs="News Gothic MT Std Condensed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 Condensed" w:hAnsi="News Gothic MT Std Condensed" w:cs="Arial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/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  <w:t xml:space="preserve">   800,000 POINTS 1 PARTIE GRATUIT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  <w:tab/>
                        <w:t>1,400,000 POINTS 1 PARTIE GRATUIT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fr-FR"/>
                        </w:rPr>
                      </w:r>
                    </w:p>
                    <w:p>
                      <w:pPr>
                        <w:pStyle w:val="Heading7"/>
                        <w:rPr>
                          <w:rFonts w:ascii="News Gothic MT Std Condensed" w:hAnsi="News Gothic MT Std Condensed" w:cs="News Gothic MT Std Condensed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200</wp:posOffset>
                </wp:positionH>
                <wp:positionV relativeFrom="paragraph">
                  <wp:posOffset>45720</wp:posOffset>
                </wp:positionV>
                <wp:extent cx="1257300" cy="46482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1 à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OUEURS PEUV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Y JOU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sz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.6pt;mso-wrap-distance-left:9.05pt;mso-wrap-distance-right:9.05pt;mso-wrap-distance-top:0pt;mso-wrap-distance-bottom:0pt;margin-top:3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1 à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OUEURS PEUV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Y JOUER</w:t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sz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1143000" cy="35052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EU DE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DIVERTISS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.6pt;mso-wrap-distance-left:9.05pt;mso-wrap-distance-right:9.05pt;mso-wrap-distance-top:0pt;mso-wrap-distance-bottom:0pt;margin-top:3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EU DE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DIVERTISS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14500</wp:posOffset>
                </wp:positionH>
                <wp:positionV relativeFrom="paragraph">
                  <wp:posOffset>45720</wp:posOffset>
                </wp:positionV>
                <wp:extent cx="2514600" cy="34290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SKATEBAL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3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SKATEBALL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7200</wp:posOffset>
                </wp:positionH>
                <wp:positionV relativeFrom="paragraph">
                  <wp:posOffset>7620</wp:posOffset>
                </wp:positionV>
                <wp:extent cx="914400" cy="1021080"/>
                <wp:effectExtent l="0" t="0" r="0" b="0"/>
                <wp:wrapNone/>
                <wp:docPr id="4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32"/>
                                <w:lang w:val="fr-FR"/>
                              </w:rPr>
                              <w:t>UNE</w:t>
                              <w:br/>
                              <w:t>PARTIE</w:t>
                              <w:br/>
                              <w:t>CINQ</w:t>
                              <w:br/>
                              <w:t>BI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0.4pt;mso-wrap-distance-left:9.05pt;mso-wrap-distance-right:9.05pt;mso-wrap-distance-top:0pt;mso-wrap-distance-bottom:0pt;margin-top:0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News Gothic MT Std Condensed" w:hAnsi="News Gothic MT Std Condensed" w:cs="News Gothic MT Std Condensed"/>
                          <w:sz w:val="32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32"/>
                          <w:lang w:val="fr-FR"/>
                        </w:rPr>
                        <w:t>UNE</w:t>
                        <w:br/>
                        <w:t>PARTIE</w:t>
                        <w:br/>
                        <w:t>CINQ</w:t>
                        <w:br/>
                        <w:t>BI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2000</wp:posOffset>
                </wp:positionH>
                <wp:positionV relativeFrom="paragraph">
                  <wp:posOffset>7620</wp:posOffset>
                </wp:positionV>
                <wp:extent cx="914400" cy="1021080"/>
                <wp:effectExtent l="0" t="0" r="0" b="0"/>
                <wp:wrapNone/>
                <wp:docPr id="4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32"/>
                                <w:lang w:val="fr-FR"/>
                              </w:rPr>
                              <w:t>UNE</w:t>
                              <w:br/>
                              <w:t>PARTIE</w:t>
                              <w:br/>
                              <w:t>CINQ</w:t>
                              <w:br/>
                              <w:t>BI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0.4pt;mso-wrap-distance-left:9.05pt;mso-wrap-distance-right:9.05pt;mso-wrap-distance-top:0pt;mso-wrap-distance-bottom:0pt;margin-top:0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News Gothic MT Std Condensed" w:hAnsi="News Gothic MT Std Condensed" w:cs="News Gothic MT Std Condensed"/>
                          <w:sz w:val="32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32"/>
                          <w:lang w:val="fr-FR"/>
                        </w:rPr>
                        <w:t>UNE</w:t>
                        <w:br/>
                        <w:t>PARTIE</w:t>
                        <w:br/>
                        <w:t>CINQ</w:t>
                        <w:br/>
                        <w:t>BI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</wp:posOffset>
                </wp:positionV>
                <wp:extent cx="800100" cy="228600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94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94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299466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 Condensed" w:hAnsi="News Gothic MT Std Condense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  <w:t>550,000 POINTS 1 PARTIE GRATUI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  <w:tab/>
                              <w:t>1,100,000 POINTS 1 PARTIE GRATUI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News Gothic MT Std Condensed" w:hAnsi="News Gothic MT Std Condensed" w:cs="News Gothic MT Std Condensed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 Condensed" w:hAnsi="News Gothic MT Std Condensed" w:cs="Arial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/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 xml:space="preserve">   </w:t>
                      </w: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  <w:t>550,000 POINTS 1 PARTIE GRATUIT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  <w:tab/>
                        <w:t>1,100,000 POINTS 1 PARTIE GRATUIT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fr-FR"/>
                        </w:rPr>
                      </w:r>
                    </w:p>
                    <w:p>
                      <w:pPr>
                        <w:pStyle w:val="Heading7"/>
                        <w:rPr>
                          <w:rFonts w:ascii="News Gothic MT Std Condensed" w:hAnsi="News Gothic MT Std Condensed" w:cs="News Gothic MT Std Condensed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7200</wp:posOffset>
                </wp:positionH>
                <wp:positionV relativeFrom="paragraph">
                  <wp:posOffset>45720</wp:posOffset>
                </wp:positionV>
                <wp:extent cx="1257300" cy="46482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1 à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OUEURS PEUV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Y JOU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sz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.6pt;mso-wrap-distance-left:9.05pt;mso-wrap-distance-right:9.05pt;mso-wrap-distance-top:0pt;mso-wrap-distance-bottom:0pt;margin-top:3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1 à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OUEURS PEUV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Y JOUER</w:t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sz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1143000" cy="350520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EU DE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DIVERTISS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.6pt;mso-wrap-distance-left:9.05pt;mso-wrap-distance-right:9.05pt;mso-wrap-distance-top:0pt;mso-wrap-distance-bottom:0pt;margin-top:3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EU DE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DIVERTISS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14500</wp:posOffset>
                </wp:positionH>
                <wp:positionV relativeFrom="paragraph">
                  <wp:posOffset>45720</wp:posOffset>
                </wp:positionV>
                <wp:extent cx="2514600" cy="342900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SKATEBAL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3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SKATEBALL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7200</wp:posOffset>
                </wp:positionH>
                <wp:positionV relativeFrom="paragraph">
                  <wp:posOffset>7620</wp:posOffset>
                </wp:positionV>
                <wp:extent cx="914400" cy="1021080"/>
                <wp:effectExtent l="0" t="0" r="0" b="0"/>
                <wp:wrapNone/>
                <wp:docPr id="4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32"/>
                                <w:lang w:val="fr-FR"/>
                              </w:rPr>
                              <w:t>UNE</w:t>
                              <w:br/>
                              <w:t>PARTIE</w:t>
                              <w:br/>
                              <w:t>TROIS</w:t>
                              <w:br/>
                              <w:t>BI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0.4pt;mso-wrap-distance-left:9.05pt;mso-wrap-distance-right:9.05pt;mso-wrap-distance-top:0pt;mso-wrap-distance-bottom:0pt;margin-top:0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News Gothic MT Std Condensed" w:hAnsi="News Gothic MT Std Condensed" w:cs="News Gothic MT Std Condensed"/>
                          <w:sz w:val="32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32"/>
                          <w:lang w:val="fr-FR"/>
                        </w:rPr>
                        <w:t>UNE</w:t>
                        <w:br/>
                        <w:t>PARTIE</w:t>
                        <w:br/>
                        <w:t>TROIS</w:t>
                        <w:br/>
                        <w:t>BI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72000</wp:posOffset>
                </wp:positionH>
                <wp:positionV relativeFrom="paragraph">
                  <wp:posOffset>7620</wp:posOffset>
                </wp:positionV>
                <wp:extent cx="914400" cy="1021080"/>
                <wp:effectExtent l="0" t="0" r="0" b="0"/>
                <wp:wrapNone/>
                <wp:docPr id="5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32"/>
                                <w:lang w:val="fr-FR"/>
                              </w:rPr>
                              <w:t>UNE</w:t>
                              <w:br/>
                              <w:t>PARTIE</w:t>
                              <w:br/>
                              <w:t>TROIS</w:t>
                              <w:br/>
                              <w:t>BI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0.4pt;mso-wrap-distance-left:9.05pt;mso-wrap-distance-right:9.05pt;mso-wrap-distance-top:0pt;mso-wrap-distance-bottom:0pt;margin-top:0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News Gothic MT Std Condensed" w:hAnsi="News Gothic MT Std Condensed" w:cs="News Gothic MT Std Condensed"/>
                          <w:sz w:val="32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32"/>
                          <w:lang w:val="fr-FR"/>
                        </w:rPr>
                        <w:t>UNE</w:t>
                        <w:br/>
                        <w:t>PARTIE</w:t>
                        <w:br/>
                        <w:t>TROIS</w:t>
                        <w:br/>
                        <w:t>BI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72000</wp:posOffset>
                </wp:positionH>
                <wp:positionV relativeFrom="paragraph">
                  <wp:posOffset>23495</wp:posOffset>
                </wp:positionV>
                <wp:extent cx="800100" cy="22860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94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.8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94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2994660"/>
                <wp:effectExtent l="0" t="0" r="0" b="0"/>
                <wp:wrapNone/>
                <wp:docPr id="5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0" w:leader="none"/>
                                <w:tab w:val="left" w:pos="504" w:leader="none"/>
                                <w:tab w:val="left" w:pos="686" w:leader="none"/>
                              </w:tabs>
                              <w:spacing w:lineRule="exact" w:line="160" w:before="120" w:after="0"/>
                              <w:rPr>
                                <w:rFonts w:ascii="News Gothic MT Std" w:hAnsi="News Gothic MT Std" w:cs="News Gothic MT Std"/>
                                <w:kern w:val="2"/>
                                <w:sz w:val="15"/>
                                <w:szCs w:val="1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kern w:val="2"/>
                                <w:sz w:val="15"/>
                                <w:szCs w:val="15"/>
                                <w:lang w:val="fr-FR"/>
                              </w:rPr>
                              <w:t>EN PASSANT PAR LES COULOIRS 1-2-3, ON FAIT AUGMENTER LES MULTIPLICATEURS DES</w:t>
                              <w:br/>
                              <w:t xml:space="preserve"> </w:t>
                              <w:tab/>
                              <w:tab/>
                              <w:t>BONUS ET ON ALLUME LE SPECIAL 1-2-3. LE BOUTON DU FLIPPER DE DROITE FAIT</w:t>
                              <w:br/>
                              <w:t xml:space="preserve"> </w:t>
                              <w:tab/>
                              <w:tab/>
                              <w:t>ALTERNER LES COULOIRS 1-2-3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0" w:leader="none"/>
                                <w:tab w:val="left" w:pos="504" w:leader="none"/>
                                <w:tab w:val="left" w:pos="686" w:leader="none"/>
                              </w:tabs>
                              <w:spacing w:lineRule="exact" w:line="160" w:before="40" w:after="0"/>
                              <w:rPr>
                                <w:rFonts w:ascii="News Gothic MT Std" w:hAnsi="News Gothic MT Std" w:cs="News Gothic MT Std"/>
                                <w:sz w:val="15"/>
                                <w:szCs w:val="1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kern w:val="2"/>
                                <w:sz w:val="15"/>
                                <w:szCs w:val="15"/>
                                <w:lang w:val="fr-FR"/>
                              </w:rPr>
                              <w:t>EN FAISANT TOMBER LES CIBLES DU HAUT MUNIES D’UNE FLECHE CLIGNOTANTE, ON</w:t>
                              <w:br/>
                              <w:t xml:space="preserve"> </w:t>
                              <w:tab/>
                              <w:tab/>
                              <w:t>ALUME LA FLECHE.</w:t>
                              <w:br/>
                              <w:t xml:space="preserve"> </w:t>
                              <w:tab/>
                              <w:tab/>
                              <w:t>EN ALLUMANT 3 FLECHES, ON ALLUME RESPECTIVEMENT LA TRAPPE POUR ENCAISSER</w:t>
                              <w:br/>
                              <w:t xml:space="preserve"> </w:t>
                              <w:tab/>
                              <w:tab/>
                              <w:t>DES BONUS, LE POINT X ET ON AUGMENTE LE MULTIPLICATEUR DU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0" w:leader="none"/>
                                <w:tab w:val="left" w:pos="504" w:leader="none"/>
                                <w:tab w:val="left" w:pos="686" w:leader="none"/>
                              </w:tabs>
                              <w:spacing w:lineRule="exact" w:line="160" w:before="40" w:after="0"/>
                              <w:rPr>
                                <w:rFonts w:ascii="News Gothic MT Std" w:hAnsi="News Gothic MT Std" w:cs="News Gothic MT Std"/>
                                <w:sz w:val="15"/>
                                <w:szCs w:val="1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kern w:val="2"/>
                                <w:sz w:val="15"/>
                                <w:szCs w:val="15"/>
                                <w:lang w:val="fr-FR"/>
                              </w:rPr>
                              <w:t>EN EPELANT S-K-A-T-E ON FAIT AUGMENTER LES VALEURS EN POINTS DE LA TRAPPE</w:t>
                              <w:br/>
                              <w:t xml:space="preserve"> </w:t>
                              <w:tab/>
                              <w:tab/>
                              <w:t>ET ON ALLUME LES BOUTONS DES ROLLOVERS. LA 4eme FOIS ON ALLUME LES COULOIRS</w:t>
                              <w:br/>
                              <w:t xml:space="preserve"> </w:t>
                              <w:tab/>
                              <w:tab/>
                              <w:t>EXTERIEURS DU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0" w:leader="none"/>
                                <w:tab w:val="left" w:pos="504" w:leader="none"/>
                              </w:tabs>
                              <w:spacing w:lineRule="exact" w:line="160" w:before="40" w:after="0"/>
                              <w:rPr>
                                <w:rFonts w:ascii="News Gothic MT Std" w:hAnsi="News Gothic MT Std" w:cs="News Gothic MT Std"/>
                                <w:spacing w:val="10"/>
                                <w:sz w:val="15"/>
                                <w:szCs w:val="1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kern w:val="2"/>
                                <w:sz w:val="15"/>
                                <w:szCs w:val="15"/>
                                <w:lang w:val="fr-FR"/>
                              </w:rPr>
                              <w:t>DES QUE L’ON A OBTENU A-B ON ALLUME LE SPINNER. QUAND ON EPELLE S-K-A-T-E ET</w:t>
                              <w:br/>
                              <w:t xml:space="preserve"> </w:t>
                              <w:tab/>
                              <w:tab/>
                              <w:t>QUE L’ON OBTIENT A-B ON ALLUME LA TRAPPE PERMETTANT D’AVOIR UNE BILLE</w:t>
                              <w:br/>
                              <w:t xml:space="preserve"> </w:t>
                              <w:tab/>
                              <w:tab/>
                              <w:t>SUPPLEMENTAIRE A JOU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0" w:leader="none"/>
                                <w:tab w:val="left" w:pos="504" w:leader="none"/>
                              </w:tabs>
                              <w:spacing w:lineRule="exact" w:line="160" w:before="40" w:after="0"/>
                              <w:rPr>
                                <w:rFonts w:ascii="News Gothic MT Std" w:hAnsi="News Gothic MT Std" w:cs="News Gothic MT Std"/>
                                <w:spacing w:val="10"/>
                                <w:sz w:val="15"/>
                                <w:szCs w:val="1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kern w:val="2"/>
                                <w:sz w:val="15"/>
                                <w:szCs w:val="15"/>
                                <w:lang w:val="fr-FR"/>
                              </w:rPr>
                              <w:t>EN AUGMENTANT LE BONUS JUSQU’A 70.000 ON MARQUE LE "BONUS SPECIAL"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0" w:leader="none"/>
                                <w:tab w:val="left" w:pos="504" w:leader="none"/>
                              </w:tabs>
                              <w:spacing w:lineRule="exact" w:line="160" w:before="4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5"/>
                                <w:szCs w:val="15"/>
                                <w:lang w:val="fr-FR"/>
                              </w:rPr>
                              <w:t>MAXIMUM — 1 BILLE SUPPLEMENTAIRE</w:t>
                            </w:r>
                            <w:r>
                              <w:rPr>
                                <w:rFonts w:cs="Arial" w:ascii="News Gothic MT Std" w:hAnsi="News Gothic MT Std"/>
                                <w:sz w:val="15"/>
                                <w:szCs w:val="15"/>
                                <w:lang w:val="fr-FR"/>
                              </w:rPr>
                              <w:t xml:space="preserve"> PAR BILLE EN JEU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0" w:leader="none"/>
                                <w:tab w:val="left" w:pos="504" w:leader="none"/>
                              </w:tabs>
                              <w:spacing w:lineRule="exact" w:line="160" w:before="4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5"/>
                                <w:szCs w:val="15"/>
                                <w:lang w:val="fr-FR"/>
                              </w:rPr>
                              <w:t>PENALITE “TILT” — SEULEMENT LA BILLE QUI EST EN JEU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0" w:leader="none"/>
                          <w:tab w:val="left" w:pos="504" w:leader="none"/>
                          <w:tab w:val="left" w:pos="686" w:leader="none"/>
                        </w:tabs>
                        <w:spacing w:lineRule="exact" w:line="160" w:before="120" w:after="0"/>
                        <w:rPr>
                          <w:rFonts w:ascii="News Gothic MT Std" w:hAnsi="News Gothic MT Std" w:cs="News Gothic MT Std"/>
                          <w:kern w:val="2"/>
                          <w:sz w:val="15"/>
                          <w:szCs w:val="1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kern w:val="2"/>
                          <w:sz w:val="15"/>
                          <w:szCs w:val="15"/>
                          <w:lang w:val="fr-FR"/>
                        </w:rPr>
                        <w:t>EN PASSANT PAR LES COULOIRS 1-2-3, ON FAIT AUGMENTER LES MULTIPLICATEURS DES</w:t>
                        <w:br/>
                        <w:t xml:space="preserve"> </w:t>
                        <w:tab/>
                        <w:tab/>
                        <w:t>BONUS ET ON ALLUME LE SPECIAL 1-2-3. LE BOUTON DU FLIPPER DE DROITE FAIT</w:t>
                        <w:br/>
                        <w:t xml:space="preserve"> </w:t>
                        <w:tab/>
                        <w:tab/>
                        <w:t>ALTERNER LES COULOIRS 1-2-3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0" w:leader="none"/>
                          <w:tab w:val="left" w:pos="504" w:leader="none"/>
                          <w:tab w:val="left" w:pos="686" w:leader="none"/>
                        </w:tabs>
                        <w:spacing w:lineRule="exact" w:line="160" w:before="40" w:after="0"/>
                        <w:rPr>
                          <w:rFonts w:ascii="News Gothic MT Std" w:hAnsi="News Gothic MT Std" w:cs="News Gothic MT Std"/>
                          <w:sz w:val="15"/>
                          <w:szCs w:val="1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kern w:val="2"/>
                          <w:sz w:val="15"/>
                          <w:szCs w:val="15"/>
                          <w:lang w:val="fr-FR"/>
                        </w:rPr>
                        <w:t>EN FAISANT TOMBER LES CIBLES DU HAUT MUNIES D’UNE FLECHE CLIGNOTANTE, ON</w:t>
                        <w:br/>
                        <w:t xml:space="preserve"> </w:t>
                        <w:tab/>
                        <w:tab/>
                        <w:t>ALUME LA FLECHE.</w:t>
                        <w:br/>
                        <w:t xml:space="preserve"> </w:t>
                        <w:tab/>
                        <w:tab/>
                        <w:t>EN ALLUMANT 3 FLECHES, ON ALLUME RESPECTIVEMENT LA TRAPPE POUR ENCAISSER</w:t>
                        <w:br/>
                        <w:t xml:space="preserve"> </w:t>
                        <w:tab/>
                        <w:tab/>
                        <w:t>DES BONUS, LE POINT X ET ON AUGMENTE LE MULTIPLICATEUR DU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0" w:leader="none"/>
                          <w:tab w:val="left" w:pos="504" w:leader="none"/>
                          <w:tab w:val="left" w:pos="686" w:leader="none"/>
                        </w:tabs>
                        <w:spacing w:lineRule="exact" w:line="160" w:before="40" w:after="0"/>
                        <w:rPr>
                          <w:rFonts w:ascii="News Gothic MT Std" w:hAnsi="News Gothic MT Std" w:cs="News Gothic MT Std"/>
                          <w:sz w:val="15"/>
                          <w:szCs w:val="1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kern w:val="2"/>
                          <w:sz w:val="15"/>
                          <w:szCs w:val="15"/>
                          <w:lang w:val="fr-FR"/>
                        </w:rPr>
                        <w:t>EN EPELANT S-K-A-T-E ON FAIT AUGMENTER LES VALEURS EN POINTS DE LA TRAPPE</w:t>
                        <w:br/>
                        <w:t xml:space="preserve"> </w:t>
                        <w:tab/>
                        <w:tab/>
                        <w:t>ET ON ALLUME LES BOUTONS DES ROLLOVERS. LA 4eme FOIS ON ALLUME LES COULOIRS</w:t>
                        <w:br/>
                        <w:t xml:space="preserve"> </w:t>
                        <w:tab/>
                        <w:tab/>
                        <w:t>EXTERIEURS DU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0" w:leader="none"/>
                          <w:tab w:val="left" w:pos="504" w:leader="none"/>
                        </w:tabs>
                        <w:spacing w:lineRule="exact" w:line="160" w:before="40" w:after="0"/>
                        <w:rPr>
                          <w:rFonts w:ascii="News Gothic MT Std" w:hAnsi="News Gothic MT Std" w:cs="News Gothic MT Std"/>
                          <w:spacing w:val="10"/>
                          <w:sz w:val="15"/>
                          <w:szCs w:val="1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kern w:val="2"/>
                          <w:sz w:val="15"/>
                          <w:szCs w:val="15"/>
                          <w:lang w:val="fr-FR"/>
                        </w:rPr>
                        <w:t>DES QUE L’ON A OBTENU A-B ON ALLUME LE SPINNER. QUAND ON EPELLE S-K-A-T-E ET</w:t>
                        <w:br/>
                        <w:t xml:space="preserve"> </w:t>
                        <w:tab/>
                        <w:tab/>
                        <w:t>QUE L’ON OBTIENT A-B ON ALLUME LA TRAPPE PERMETTANT D’AVOIR UNE BILLE</w:t>
                        <w:br/>
                        <w:t xml:space="preserve"> </w:t>
                        <w:tab/>
                        <w:tab/>
                        <w:t>SUPPLEMENTAIRE A JOU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0" w:leader="none"/>
                          <w:tab w:val="left" w:pos="504" w:leader="none"/>
                        </w:tabs>
                        <w:spacing w:lineRule="exact" w:line="160" w:before="40" w:after="0"/>
                        <w:rPr>
                          <w:rFonts w:ascii="News Gothic MT Std" w:hAnsi="News Gothic MT Std" w:cs="News Gothic MT Std"/>
                          <w:spacing w:val="10"/>
                          <w:sz w:val="15"/>
                          <w:szCs w:val="1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kern w:val="2"/>
                          <w:sz w:val="15"/>
                          <w:szCs w:val="15"/>
                          <w:lang w:val="fr-FR"/>
                        </w:rPr>
                        <w:t>EN AUGMENTANT LE BONUS JUSQU’A 70.000 ON MARQUE LE "BONUS SPECIAL"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0" w:leader="none"/>
                          <w:tab w:val="left" w:pos="504" w:leader="none"/>
                        </w:tabs>
                        <w:spacing w:lineRule="exact" w:line="160" w:before="4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5"/>
                          <w:szCs w:val="15"/>
                          <w:lang w:val="fr-FR"/>
                        </w:rPr>
                        <w:t>MAXIMUM — 1 BILLE SUPPLEMENTAIRE</w:t>
                      </w:r>
                      <w:r>
                        <w:rPr>
                          <w:rFonts w:cs="Arial" w:ascii="News Gothic MT Std" w:hAnsi="News Gothic MT Std"/>
                          <w:sz w:val="15"/>
                          <w:szCs w:val="15"/>
                          <w:lang w:val="fr-FR"/>
                        </w:rPr>
                        <w:t xml:space="preserve"> PAR BILLE EN JEU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0" w:leader="none"/>
                          <w:tab w:val="left" w:pos="504" w:leader="none"/>
                        </w:tabs>
                        <w:spacing w:lineRule="exact" w:line="160" w:before="4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5"/>
                          <w:szCs w:val="15"/>
                          <w:lang w:val="fr-FR"/>
                        </w:rPr>
                        <w:t>PENALITE “TILT” — SEULEMENT LA BILLE QUI EST EN JE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57200</wp:posOffset>
                </wp:positionH>
                <wp:positionV relativeFrom="paragraph">
                  <wp:posOffset>106680</wp:posOffset>
                </wp:positionV>
                <wp:extent cx="1257300" cy="464820"/>
                <wp:effectExtent l="0" t="0" r="0" b="0"/>
                <wp:wrapNone/>
                <wp:docPr id="5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1 à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OUEURS PEUV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Y JOU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sz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.6pt;mso-wrap-distance-left:9.05pt;mso-wrap-distance-right:9.05pt;mso-wrap-distance-top:0pt;mso-wrap-distance-bottom:0pt;margin-top:8.4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1 à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OUEURS PEUV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Y JOUER</w:t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sz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343400</wp:posOffset>
                </wp:positionH>
                <wp:positionV relativeFrom="paragraph">
                  <wp:posOffset>106680</wp:posOffset>
                </wp:positionV>
                <wp:extent cx="1143000" cy="350520"/>
                <wp:effectExtent l="0" t="0" r="0" b="0"/>
                <wp:wrapNone/>
                <wp:docPr id="5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EU DE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DIVERTISS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.6pt;mso-wrap-distance-left:9.05pt;mso-wrap-distance-right:9.05pt;mso-wrap-distance-top:0pt;mso-wrap-distance-bottom:0pt;margin-top:8.4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EU DE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DIVERTISS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714500</wp:posOffset>
                </wp:positionH>
                <wp:positionV relativeFrom="paragraph">
                  <wp:posOffset>106680</wp:posOffset>
                </wp:positionV>
                <wp:extent cx="2514600" cy="342900"/>
                <wp:effectExtent l="0" t="0" r="0" b="0"/>
                <wp:wrapNone/>
                <wp:docPr id="5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REGLE DU JE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8.4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REGLE DU JE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</wp:posOffset>
                </wp:positionV>
                <wp:extent cx="800100" cy="228600"/>
                <wp:effectExtent l="0" t="0" r="0" b="0"/>
                <wp:wrapNone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94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94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2994660"/>
                <wp:effectExtent l="0" t="0" r="0" b="0"/>
                <wp:wrapNone/>
                <wp:docPr id="5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0" w:leader="none"/>
                                <w:tab w:val="left" w:pos="504" w:leader="none"/>
                                <w:tab w:val="left" w:pos="686" w:leader="none"/>
                              </w:tabs>
                              <w:spacing w:lineRule="exact" w:line="160" w:before="40" w:after="0"/>
                              <w:rPr>
                                <w:rFonts w:ascii="News Gothic MT Std" w:hAnsi="News Gothic MT Std" w:cs="News Gothic MT Std"/>
                                <w:sz w:val="15"/>
                                <w:szCs w:val="1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kern w:val="2"/>
                                <w:sz w:val="15"/>
                                <w:szCs w:val="15"/>
                                <w:lang w:val="fr-FR"/>
                              </w:rPr>
                              <w:t>EN PASSANT PAR LES COULOIRS 1-2-3, ON FAIT AUGMENTER LES MULTIPLICATEURS DES</w:t>
                              <w:br/>
                              <w:t xml:space="preserve"> </w:t>
                              <w:tab/>
                              <w:tab/>
                              <w:t>BONUS ET ON ALLUME LE SPECIAL 1-2-3. DES QUE L’ON FAIT LE SPECIAL, ON OBTIENT UNE</w:t>
                              <w:br/>
                              <w:t xml:space="preserve"> </w:t>
                              <w:tab/>
                              <w:tab/>
                              <w:t>BILLE GRATUITE OU L’ON MARQUE 50.000 POINTS. LE BOUTON DU FLIPPER DE DROITE FAIT</w:t>
                              <w:br/>
                              <w:t xml:space="preserve"> </w:t>
                              <w:tab/>
                              <w:tab/>
                              <w:t>ALTERNER LES COULOIRS 1-2-3.</w:t>
                              <w:br/>
                              <w:t xml:space="preserve"> </w:t>
                              <w:tab/>
                              <w:tab/>
                              <w:t>50.000 POINTS SI LA BILLE PASSE PAR LES COULOIRS EXTERIEURS QUAND ILS SONT ALLUMES</w:t>
                              <w:br/>
                              <w:t xml:space="preserve"> </w:t>
                              <w:tab/>
                              <w:tab/>
                              <w:t>POUR LE SPECIAL</w:t>
                            </w:r>
                            <w:r>
                              <w:rPr>
                                <w:rFonts w:cs="Arial" w:ascii="News Gothic MT Std" w:hAnsi="News Gothic MT Std"/>
                                <w:sz w:val="15"/>
                                <w:szCs w:val="15"/>
                                <w:lang w:val="fr-F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0" w:leader="none"/>
                                <w:tab w:val="left" w:pos="504" w:leader="none"/>
                              </w:tabs>
                              <w:spacing w:lineRule="exact" w:line="160" w:before="20" w:after="0"/>
                              <w:rPr>
                                <w:rFonts w:ascii="News Gothic MT Std" w:hAnsi="News Gothic MT Std" w:cs="News Gothic MT Std"/>
                                <w:sz w:val="15"/>
                                <w:szCs w:val="1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kern w:val="2"/>
                                <w:sz w:val="15"/>
                                <w:szCs w:val="15"/>
                                <w:lang w:val="fr-FR"/>
                              </w:rPr>
                              <w:t>EN FAISANT TOMBER LES CIBLES DU HAUT MUNIES D’UNE FLECHE CLIGNOTANTE, ON</w:t>
                              <w:br/>
                              <w:t xml:space="preserve"> </w:t>
                              <w:tab/>
                              <w:tab/>
                              <w:t>ALUME LA FLECHE.</w:t>
                              <w:br/>
                              <w:t xml:space="preserve"> </w:t>
                              <w:tab/>
                              <w:tab/>
                              <w:t>EN ALLUMANT 3 FLECHES, ON ALLUME RESPECTIVEMENT LA TRAPPE POUR ENCAISSER</w:t>
                              <w:br/>
                              <w:t xml:space="preserve"> </w:t>
                              <w:tab/>
                              <w:tab/>
                              <w:t>DES BONUS, LE POINT X ET ON AUGMENTE LE MULTIPLICATEUR DU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0" w:leader="none"/>
                                <w:tab w:val="left" w:pos="504" w:leader="none"/>
                                <w:tab w:val="left" w:pos="686" w:leader="none"/>
                              </w:tabs>
                              <w:spacing w:lineRule="exact" w:line="160" w:before="20" w:after="0"/>
                              <w:rPr>
                                <w:rFonts w:ascii="News Gothic MT Std" w:hAnsi="News Gothic MT Std" w:cs="News Gothic MT Std"/>
                                <w:sz w:val="15"/>
                                <w:szCs w:val="1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kern w:val="2"/>
                                <w:sz w:val="15"/>
                                <w:szCs w:val="15"/>
                                <w:lang w:val="fr-FR"/>
                              </w:rPr>
                              <w:t>EN EPELANT S-K-A-T-E ON FAIT AUGMENTER LES VALEURS EN POINTS DE LA TRAPPE ET ON</w:t>
                              <w:br/>
                              <w:t xml:space="preserve"> </w:t>
                              <w:tab/>
                              <w:tab/>
                              <w:t>ALLUME LES BOUTONS DES ROLLOVERS. LA TRAPPE DONNE UNE BILLE GRATUITE OU</w:t>
                              <w:br/>
                              <w:t xml:space="preserve"> </w:t>
                              <w:tab/>
                              <w:tab/>
                              <w:t>MARQUE 25.000 POINTS. LA 4eme FOIS ON ALLUME LE SPECIAL DES COULOIRS EXTERIEURS</w:t>
                              <w:br/>
                              <w:t xml:space="preserve"> </w:t>
                              <w:tab/>
                              <w:tab/>
                              <w:t>POUR OBTENIR UNE BILLE GRATUITE OU MARQUER 50.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0" w:leader="none"/>
                                <w:tab w:val="left" w:pos="504" w:leader="none"/>
                              </w:tabs>
                              <w:spacing w:lineRule="exact" w:line="160" w:before="20" w:after="0"/>
                              <w:rPr>
                                <w:rFonts w:ascii="News Gothic MT Std" w:hAnsi="News Gothic MT Std" w:cs="News Gothic MT Std"/>
                                <w:spacing w:val="10"/>
                                <w:sz w:val="15"/>
                                <w:szCs w:val="1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kern w:val="2"/>
                                <w:sz w:val="15"/>
                                <w:szCs w:val="15"/>
                                <w:lang w:val="fr-FR"/>
                              </w:rPr>
                              <w:t>DES QUE L’ON A OBTENU A-B ON ALLUME LE SPINN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0" w:leader="none"/>
                                <w:tab w:val="left" w:pos="504" w:leader="none"/>
                              </w:tabs>
                              <w:spacing w:lineRule="exact" w:line="160" w:before="20" w:after="0"/>
                              <w:rPr>
                                <w:rFonts w:ascii="News Gothic MT Std" w:hAnsi="News Gothic MT Std" w:cs="News Gothic MT Std"/>
                                <w:spacing w:val="10"/>
                                <w:sz w:val="15"/>
                                <w:szCs w:val="1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kern w:val="2"/>
                                <w:sz w:val="15"/>
                                <w:szCs w:val="15"/>
                                <w:lang w:val="fr-FR"/>
                              </w:rPr>
                              <w:t>QUAND PLUSIEURS BILLES SONT EN JEU, LA BILLE QUI TOMBE DANS UN DES TROUS RESTE</w:t>
                              <w:br/>
                              <w:t xml:space="preserve"> </w:t>
                              <w:tab/>
                              <w:tab/>
                              <w:t>CAPTIVE, NE SERA LIBEREE QU’AU MOMENT OU L’ON FAIT TOMBER LES 3 CIBLES BLEUES OU</w:t>
                              <w:br/>
                              <w:t xml:space="preserve"> </w:t>
                              <w:tab/>
                              <w:tab/>
                              <w:t>VERTES DE GAUCHE QUAND LES CIBLES RESPECTIVES DES BILLES CAPTIVES NE SONT</w:t>
                              <w:br/>
                              <w:t xml:space="preserve"> </w:t>
                              <w:tab/>
                              <w:tab/>
                              <w:t>RELEVEES DES BILLES CAPTIVES NE SONT PAS RELEVE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0" w:leader="none"/>
                                <w:tab w:val="left" w:pos="504" w:leader="none"/>
                              </w:tabs>
                              <w:spacing w:lineRule="exact" w:line="160" w:before="20" w:after="0"/>
                              <w:rPr>
                                <w:rFonts w:ascii="News Gothic MT Std" w:hAnsi="News Gothic MT Std" w:cs="News Gothic MT Std"/>
                                <w:spacing w:val="10"/>
                                <w:sz w:val="15"/>
                                <w:szCs w:val="1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kern w:val="2"/>
                                <w:sz w:val="15"/>
                                <w:szCs w:val="15"/>
                                <w:lang w:val="fr-FR"/>
                              </w:rPr>
                              <w:t>EN AUGMENTANT LE BONUS JUSQU’A 70.000, ON OBTIENT UNE BILLE GRATUITE OU L’ON</w:t>
                              <w:br/>
                              <w:tab/>
                              <w:tab/>
                              <w:t>MARQUE 50.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0" w:leader="none"/>
                                <w:tab w:val="left" w:pos="504" w:leader="none"/>
                              </w:tabs>
                              <w:spacing w:lineRule="exact" w:line="160" w:before="2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5"/>
                                <w:szCs w:val="15"/>
                                <w:lang w:val="fr-FR"/>
                              </w:rPr>
                              <w:t>MAXIMUM — 1 BILLE SUPPLEMENTAIRE</w:t>
                            </w:r>
                            <w:r>
                              <w:rPr>
                                <w:rFonts w:cs="Arial" w:ascii="News Gothic MT Std" w:hAnsi="News Gothic MT Std"/>
                                <w:sz w:val="15"/>
                                <w:szCs w:val="15"/>
                                <w:lang w:val="fr-FR"/>
                              </w:rPr>
                              <w:t xml:space="preserve"> PAR BILLE EN JEU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0" w:leader="none"/>
                                <w:tab w:val="left" w:pos="504" w:leader="none"/>
                              </w:tabs>
                              <w:spacing w:lineRule="exact" w:line="160" w:before="2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5"/>
                                <w:szCs w:val="15"/>
                                <w:lang w:val="fr-FR"/>
                              </w:rPr>
                              <w:t>PENALITE “TILT” — SEULEMENT LA BILLE EN JEU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0" w:leader="none"/>
                          <w:tab w:val="left" w:pos="504" w:leader="none"/>
                          <w:tab w:val="left" w:pos="686" w:leader="none"/>
                        </w:tabs>
                        <w:spacing w:lineRule="exact" w:line="160" w:before="40" w:after="0"/>
                        <w:rPr>
                          <w:rFonts w:ascii="News Gothic MT Std" w:hAnsi="News Gothic MT Std" w:cs="News Gothic MT Std"/>
                          <w:sz w:val="15"/>
                          <w:szCs w:val="1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kern w:val="2"/>
                          <w:sz w:val="15"/>
                          <w:szCs w:val="15"/>
                          <w:lang w:val="fr-FR"/>
                        </w:rPr>
                        <w:t>EN PASSANT PAR LES COULOIRS 1-2-3, ON FAIT AUGMENTER LES MULTIPLICATEURS DES</w:t>
                        <w:br/>
                        <w:t xml:space="preserve"> </w:t>
                        <w:tab/>
                        <w:tab/>
                        <w:t>BONUS ET ON ALLUME LE SPECIAL 1-2-3. DES QUE L’ON FAIT LE SPECIAL, ON OBTIENT UNE</w:t>
                        <w:br/>
                        <w:t xml:space="preserve"> </w:t>
                        <w:tab/>
                        <w:tab/>
                        <w:t>BILLE GRATUITE OU L’ON MARQUE 50.000 POINTS. LE BOUTON DU FLIPPER DE DROITE FAIT</w:t>
                        <w:br/>
                        <w:t xml:space="preserve"> </w:t>
                        <w:tab/>
                        <w:tab/>
                        <w:t>ALTERNER LES COULOIRS 1-2-3.</w:t>
                        <w:br/>
                        <w:t xml:space="preserve"> </w:t>
                        <w:tab/>
                        <w:tab/>
                        <w:t>50.000 POINTS SI LA BILLE PASSE PAR LES COULOIRS EXTERIEURS QUAND ILS SONT ALLUMES</w:t>
                        <w:br/>
                        <w:t xml:space="preserve"> </w:t>
                        <w:tab/>
                        <w:tab/>
                        <w:t>POUR LE SPECIAL</w:t>
                      </w:r>
                      <w:r>
                        <w:rPr>
                          <w:rFonts w:cs="Arial" w:ascii="News Gothic MT Std" w:hAnsi="News Gothic MT Std"/>
                          <w:sz w:val="15"/>
                          <w:szCs w:val="15"/>
                          <w:lang w:val="fr-FR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0" w:leader="none"/>
                          <w:tab w:val="left" w:pos="504" w:leader="none"/>
                        </w:tabs>
                        <w:spacing w:lineRule="exact" w:line="160" w:before="20" w:after="0"/>
                        <w:rPr>
                          <w:rFonts w:ascii="News Gothic MT Std" w:hAnsi="News Gothic MT Std" w:cs="News Gothic MT Std"/>
                          <w:sz w:val="15"/>
                          <w:szCs w:val="1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kern w:val="2"/>
                          <w:sz w:val="15"/>
                          <w:szCs w:val="15"/>
                          <w:lang w:val="fr-FR"/>
                        </w:rPr>
                        <w:t>EN FAISANT TOMBER LES CIBLES DU HAUT MUNIES D’UNE FLECHE CLIGNOTANTE, ON</w:t>
                        <w:br/>
                        <w:t xml:space="preserve"> </w:t>
                        <w:tab/>
                        <w:tab/>
                        <w:t>ALUME LA FLECHE.</w:t>
                        <w:br/>
                        <w:t xml:space="preserve"> </w:t>
                        <w:tab/>
                        <w:tab/>
                        <w:t>EN ALLUMANT 3 FLECHES, ON ALLUME RESPECTIVEMENT LA TRAPPE POUR ENCAISSER</w:t>
                        <w:br/>
                        <w:t xml:space="preserve"> </w:t>
                        <w:tab/>
                        <w:tab/>
                        <w:t>DES BONUS, LE POINT X ET ON AUGMENTE LE MULTIPLICATEUR DU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0" w:leader="none"/>
                          <w:tab w:val="left" w:pos="504" w:leader="none"/>
                          <w:tab w:val="left" w:pos="686" w:leader="none"/>
                        </w:tabs>
                        <w:spacing w:lineRule="exact" w:line="160" w:before="20" w:after="0"/>
                        <w:rPr>
                          <w:rFonts w:ascii="News Gothic MT Std" w:hAnsi="News Gothic MT Std" w:cs="News Gothic MT Std"/>
                          <w:sz w:val="15"/>
                          <w:szCs w:val="1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kern w:val="2"/>
                          <w:sz w:val="15"/>
                          <w:szCs w:val="15"/>
                          <w:lang w:val="fr-FR"/>
                        </w:rPr>
                        <w:t>EN EPELANT S-K-A-T-E ON FAIT AUGMENTER LES VALEURS EN POINTS DE LA TRAPPE ET ON</w:t>
                        <w:br/>
                        <w:t xml:space="preserve"> </w:t>
                        <w:tab/>
                        <w:tab/>
                        <w:t>ALLUME LES BOUTONS DES ROLLOVERS. LA TRAPPE DONNE UNE BILLE GRATUITE OU</w:t>
                        <w:br/>
                        <w:t xml:space="preserve"> </w:t>
                        <w:tab/>
                        <w:tab/>
                        <w:t>MARQUE 25.000 POINTS. LA 4eme FOIS ON ALLUME LE SPECIAL DES COULOIRS EXTERIEURS</w:t>
                        <w:br/>
                        <w:t xml:space="preserve"> </w:t>
                        <w:tab/>
                        <w:tab/>
                        <w:t>POUR OBTENIR UNE BILLE GRATUITE OU MARQUER 50.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0" w:leader="none"/>
                          <w:tab w:val="left" w:pos="504" w:leader="none"/>
                        </w:tabs>
                        <w:spacing w:lineRule="exact" w:line="160" w:before="20" w:after="0"/>
                        <w:rPr>
                          <w:rFonts w:ascii="News Gothic MT Std" w:hAnsi="News Gothic MT Std" w:cs="News Gothic MT Std"/>
                          <w:spacing w:val="10"/>
                          <w:sz w:val="15"/>
                          <w:szCs w:val="1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kern w:val="2"/>
                          <w:sz w:val="15"/>
                          <w:szCs w:val="15"/>
                          <w:lang w:val="fr-FR"/>
                        </w:rPr>
                        <w:t>DES QUE L’ON A OBTENU A-B ON ALLUME LE SPINN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0" w:leader="none"/>
                          <w:tab w:val="left" w:pos="504" w:leader="none"/>
                        </w:tabs>
                        <w:spacing w:lineRule="exact" w:line="160" w:before="20" w:after="0"/>
                        <w:rPr>
                          <w:rFonts w:ascii="News Gothic MT Std" w:hAnsi="News Gothic MT Std" w:cs="News Gothic MT Std"/>
                          <w:spacing w:val="10"/>
                          <w:sz w:val="15"/>
                          <w:szCs w:val="1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kern w:val="2"/>
                          <w:sz w:val="15"/>
                          <w:szCs w:val="15"/>
                          <w:lang w:val="fr-FR"/>
                        </w:rPr>
                        <w:t>QUAND PLUSIEURS BILLES SONT EN JEU, LA BILLE QUI TOMBE DANS UN DES TROUS RESTE</w:t>
                        <w:br/>
                        <w:t xml:space="preserve"> </w:t>
                        <w:tab/>
                        <w:tab/>
                        <w:t>CAPTIVE, NE SERA LIBEREE QU’AU MOMENT OU L’ON FAIT TOMBER LES 3 CIBLES BLEUES OU</w:t>
                        <w:br/>
                        <w:t xml:space="preserve"> </w:t>
                        <w:tab/>
                        <w:tab/>
                        <w:t>VERTES DE GAUCHE QUAND LES CIBLES RESPECTIVES DES BILLES CAPTIVES NE SONT</w:t>
                        <w:br/>
                        <w:t xml:space="preserve"> </w:t>
                        <w:tab/>
                        <w:tab/>
                        <w:t>RELEVEES DES BILLES CAPTIVES NE SONT PAS RELEVE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0" w:leader="none"/>
                          <w:tab w:val="left" w:pos="504" w:leader="none"/>
                        </w:tabs>
                        <w:spacing w:lineRule="exact" w:line="160" w:before="20" w:after="0"/>
                        <w:rPr>
                          <w:rFonts w:ascii="News Gothic MT Std" w:hAnsi="News Gothic MT Std" w:cs="News Gothic MT Std"/>
                          <w:spacing w:val="10"/>
                          <w:sz w:val="15"/>
                          <w:szCs w:val="1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kern w:val="2"/>
                          <w:sz w:val="15"/>
                          <w:szCs w:val="15"/>
                          <w:lang w:val="fr-FR"/>
                        </w:rPr>
                        <w:t>EN AUGMENTANT LE BONUS JUSQU’A 70.000, ON OBTIENT UNE BILLE GRATUITE OU L’ON</w:t>
                        <w:br/>
                        <w:tab/>
                        <w:tab/>
                        <w:t>MARQUE 50.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0" w:leader="none"/>
                          <w:tab w:val="left" w:pos="504" w:leader="none"/>
                        </w:tabs>
                        <w:spacing w:lineRule="exact" w:line="160" w:before="2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5"/>
                          <w:szCs w:val="15"/>
                          <w:lang w:val="fr-FR"/>
                        </w:rPr>
                        <w:t>MAXIMUM — 1 BILLE SUPPLEMENTAIRE</w:t>
                      </w:r>
                      <w:r>
                        <w:rPr>
                          <w:rFonts w:cs="Arial" w:ascii="News Gothic MT Std" w:hAnsi="News Gothic MT Std"/>
                          <w:sz w:val="15"/>
                          <w:szCs w:val="15"/>
                          <w:lang w:val="fr-FR"/>
                        </w:rPr>
                        <w:t xml:space="preserve"> PAR BILLE EN JEU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0" w:leader="none"/>
                          <w:tab w:val="left" w:pos="504" w:leader="none"/>
                        </w:tabs>
                        <w:spacing w:lineRule="exact" w:line="160" w:before="2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5"/>
                          <w:szCs w:val="15"/>
                          <w:lang w:val="fr-FR"/>
                        </w:rPr>
                        <w:t>PENALITE “TILT” — SEULEMENT LA BILLE EN JE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7200</wp:posOffset>
                </wp:positionH>
                <wp:positionV relativeFrom="paragraph">
                  <wp:posOffset>106680</wp:posOffset>
                </wp:positionV>
                <wp:extent cx="1257300" cy="464820"/>
                <wp:effectExtent l="0" t="0" r="0" b="0"/>
                <wp:wrapNone/>
                <wp:docPr id="5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1 à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OUEURS PEUV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Y JOU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sz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.6pt;mso-wrap-distance-left:9.05pt;mso-wrap-distance-right:9.05pt;mso-wrap-distance-top:0pt;mso-wrap-distance-bottom:0pt;margin-top:8.4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1 à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OUEURS PEUV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Y JOUER</w:t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sz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43400</wp:posOffset>
                </wp:positionH>
                <wp:positionV relativeFrom="paragraph">
                  <wp:posOffset>106680</wp:posOffset>
                </wp:positionV>
                <wp:extent cx="1143000" cy="350520"/>
                <wp:effectExtent l="0" t="0" r="0" b="0"/>
                <wp:wrapNone/>
                <wp:docPr id="6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EU DE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DIVERTISS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.6pt;mso-wrap-distance-left:9.05pt;mso-wrap-distance-right:9.05pt;mso-wrap-distance-top:0pt;mso-wrap-distance-bottom:0pt;margin-top:8.4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EU DE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DIVERTISS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14500</wp:posOffset>
                </wp:positionH>
                <wp:positionV relativeFrom="paragraph">
                  <wp:posOffset>106680</wp:posOffset>
                </wp:positionV>
                <wp:extent cx="2514600" cy="342900"/>
                <wp:effectExtent l="0" t="0" r="0" b="0"/>
                <wp:wrapNone/>
                <wp:docPr id="6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REGLE DU JE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8.4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REGLE DU JE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</wp:posOffset>
                </wp:positionV>
                <wp:extent cx="800100" cy="228600"/>
                <wp:effectExtent l="0" t="0" r="0" b="0"/>
                <wp:wrapNone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94-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94-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2994660"/>
                <wp:effectExtent l="0" t="0" r="0" b="0"/>
                <wp:wrapNone/>
                <wp:docPr id="6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0" w:leader="none"/>
                                <w:tab w:val="left" w:pos="504" w:leader="none"/>
                                <w:tab w:val="left" w:pos="686" w:leader="none"/>
                              </w:tabs>
                              <w:spacing w:lineRule="exact" w:line="160" w:before="120" w:after="0"/>
                              <w:rPr>
                                <w:rFonts w:ascii="News Gothic MT Std" w:hAnsi="News Gothic MT Std" w:cs="News Gothic MT Std"/>
                                <w:sz w:val="15"/>
                                <w:szCs w:val="1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kern w:val="2"/>
                                <w:sz w:val="15"/>
                                <w:szCs w:val="15"/>
                                <w:lang w:val="fr-FR"/>
                              </w:rPr>
                              <w:t>EN PASSANT PAR LES COULOIRS 1-2-3, ON FAIT AUGMENTER LES MULTIPLICATEURS DES</w:t>
                              <w:br/>
                              <w:t xml:space="preserve"> </w:t>
                              <w:tab/>
                              <w:tab/>
                              <w:t>BONUS ET ON ALLUME LE SPECIAL 1-2-3. DES QUE L’ON FAIT LE SPECIAL ON MARQUE</w:t>
                              <w:br/>
                              <w:t xml:space="preserve"> </w:t>
                              <w:tab/>
                              <w:tab/>
                              <w:t>50.000 POINTS. LE BOUTON DU FLIPPER DE DROITE FAIT ALTERNER LES COULOIRS 1-2-3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0" w:leader="none"/>
                                <w:tab w:val="left" w:pos="504" w:leader="none"/>
                              </w:tabs>
                              <w:spacing w:lineRule="exact" w:line="160" w:before="60" w:after="0"/>
                              <w:rPr>
                                <w:rFonts w:ascii="News Gothic MT Std" w:hAnsi="News Gothic MT Std" w:cs="News Gothic MT Std"/>
                                <w:sz w:val="15"/>
                                <w:szCs w:val="1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kern w:val="2"/>
                                <w:sz w:val="15"/>
                                <w:szCs w:val="15"/>
                                <w:lang w:val="fr-FR"/>
                              </w:rPr>
                              <w:t>EN FAISANT TOMBER LES CIBLES DU HAUT MUNIES D’UNE FLECHE CLIGNOTANTE, ON</w:t>
                              <w:br/>
                              <w:t xml:space="preserve"> </w:t>
                              <w:tab/>
                              <w:tab/>
                              <w:t>ALUME LA FLECHE.</w:t>
                              <w:br/>
                              <w:t xml:space="preserve"> </w:t>
                              <w:tab/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5"/>
                                <w:szCs w:val="15"/>
                                <w:lang w:val="fr-FR"/>
                              </w:rPr>
                              <w:t>EN ALLUMANT 3 FLECHES ON ALLUME RESPECTIVEMENT LA TRAPPE POUR ENCAISSER</w:t>
                              <w:br/>
                              <w:t xml:space="preserve"> </w:t>
                              <w:tab/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kern w:val="2"/>
                                <w:sz w:val="15"/>
                                <w:szCs w:val="15"/>
                                <w:lang w:val="fr-FR"/>
                              </w:rPr>
                              <w:t>DES BONUS, LE POINT X ET ON AUGMENTE LE MULTIPLICATEUR DU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0" w:leader="none"/>
                                <w:tab w:val="left" w:pos="504" w:leader="none"/>
                                <w:tab w:val="left" w:pos="686" w:leader="none"/>
                              </w:tabs>
                              <w:spacing w:lineRule="exact" w:line="160" w:before="60" w:after="0"/>
                              <w:rPr>
                                <w:rFonts w:ascii="News Gothic MT Std" w:hAnsi="News Gothic MT Std" w:cs="News Gothic MT Std"/>
                                <w:sz w:val="15"/>
                                <w:szCs w:val="1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kern w:val="2"/>
                                <w:sz w:val="15"/>
                                <w:szCs w:val="15"/>
                                <w:lang w:val="fr-FR"/>
                              </w:rPr>
                              <w:t>EN EPELANT S-K-A-T-E ON FAIT AUGMENTER LES VALEURS EN POINTS DE LA TRAPPE ET ON</w:t>
                              <w:br/>
                              <w:t xml:space="preserve"> </w:t>
                              <w:tab/>
                              <w:tab/>
                              <w:t>ALLUME LES BOUTONS DES ROLLOVERS. LA TRAPPE DONNE MARQUE 25.000 POINTS QUAND LA</w:t>
                              <w:br/>
                              <w:t xml:space="preserve"> </w:t>
                              <w:tab/>
                              <w:tab/>
                              <w:t>BILLE SUPPLEMENTAIRE EST ALLUMEE. LA 4eme FOIS ON ALLUME DES COULOIRS</w:t>
                              <w:br/>
                              <w:t xml:space="preserve"> </w:t>
                              <w:tab/>
                              <w:tab/>
                              <w:t>EXTERIEURS DU SPECIAL POUR MARQUER 50.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0" w:leader="none"/>
                                <w:tab w:val="left" w:pos="504" w:leader="none"/>
                              </w:tabs>
                              <w:spacing w:lineRule="exact" w:line="160" w:before="60" w:after="0"/>
                              <w:rPr>
                                <w:rFonts w:ascii="News Gothic MT Std" w:hAnsi="News Gothic MT Std" w:cs="News Gothic MT Std"/>
                                <w:spacing w:val="10"/>
                                <w:sz w:val="15"/>
                                <w:szCs w:val="1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5"/>
                                <w:szCs w:val="15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kern w:val="2"/>
                                <w:sz w:val="15"/>
                                <w:szCs w:val="15"/>
                                <w:lang w:val="fr-FR"/>
                              </w:rPr>
                              <w:t>DES QUE L’ON A OBTENU A-B ON ALLUME LE SPINN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0" w:leader="none"/>
                                <w:tab w:val="left" w:pos="504" w:leader="none"/>
                              </w:tabs>
                              <w:spacing w:lineRule="exact" w:line="160" w:before="60" w:after="0"/>
                              <w:rPr>
                                <w:rFonts w:ascii="News Gothic MT Std" w:hAnsi="News Gothic MT Std" w:cs="News Gothic MT Std"/>
                                <w:spacing w:val="10"/>
                                <w:sz w:val="15"/>
                                <w:szCs w:val="1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5"/>
                                <w:szCs w:val="15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kern w:val="2"/>
                                <w:sz w:val="15"/>
                                <w:szCs w:val="15"/>
                                <w:lang w:val="fr-FR"/>
                              </w:rPr>
                              <w:t>EN AUGMENTANT LE BONUS JUSQU’A 70.000, ON MARQUE 50.000 POINTS SUPPLEMENTAIR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0" w:leader="none"/>
                                <w:tab w:val="left" w:pos="504" w:leader="none"/>
                              </w:tabs>
                              <w:spacing w:lineRule="exact" w:line="160" w:before="6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5"/>
                                <w:szCs w:val="15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5"/>
                                <w:szCs w:val="15"/>
                                <w:lang w:val="fr-FR"/>
                              </w:rPr>
                              <w:t>PENALITE “TILT” — LA BILLE QUI EST EN JEU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0" w:leader="none"/>
                          <w:tab w:val="left" w:pos="504" w:leader="none"/>
                          <w:tab w:val="left" w:pos="686" w:leader="none"/>
                        </w:tabs>
                        <w:spacing w:lineRule="exact" w:line="160" w:before="120" w:after="0"/>
                        <w:rPr>
                          <w:rFonts w:ascii="News Gothic MT Std" w:hAnsi="News Gothic MT Std" w:cs="News Gothic MT Std"/>
                          <w:sz w:val="15"/>
                          <w:szCs w:val="1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kern w:val="2"/>
                          <w:sz w:val="15"/>
                          <w:szCs w:val="15"/>
                          <w:lang w:val="fr-FR"/>
                        </w:rPr>
                        <w:t>EN PASSANT PAR LES COULOIRS 1-2-3, ON FAIT AUGMENTER LES MULTIPLICATEURS DES</w:t>
                        <w:br/>
                        <w:t xml:space="preserve"> </w:t>
                        <w:tab/>
                        <w:tab/>
                        <w:t>BONUS ET ON ALLUME LE SPECIAL 1-2-3. DES QUE L’ON FAIT LE SPECIAL ON MARQUE</w:t>
                        <w:br/>
                        <w:t xml:space="preserve"> </w:t>
                        <w:tab/>
                        <w:tab/>
                        <w:t>50.000 POINTS. LE BOUTON DU FLIPPER DE DROITE FAIT ALTERNER LES COULOIRS 1-2-3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0" w:leader="none"/>
                          <w:tab w:val="left" w:pos="504" w:leader="none"/>
                        </w:tabs>
                        <w:spacing w:lineRule="exact" w:line="160" w:before="60" w:after="0"/>
                        <w:rPr>
                          <w:rFonts w:ascii="News Gothic MT Std" w:hAnsi="News Gothic MT Std" w:cs="News Gothic MT Std"/>
                          <w:sz w:val="15"/>
                          <w:szCs w:val="1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kern w:val="2"/>
                          <w:sz w:val="15"/>
                          <w:szCs w:val="15"/>
                          <w:lang w:val="fr-FR"/>
                        </w:rPr>
                        <w:t>EN FAISANT TOMBER LES CIBLES DU HAUT MUNIES D’UNE FLECHE CLIGNOTANTE, ON</w:t>
                        <w:br/>
                        <w:t xml:space="preserve"> </w:t>
                        <w:tab/>
                        <w:tab/>
                        <w:t>ALUME LA FLECHE.</w:t>
                        <w:br/>
                        <w:t xml:space="preserve"> </w:t>
                        <w:tab/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5"/>
                          <w:szCs w:val="15"/>
                          <w:lang w:val="fr-FR"/>
                        </w:rPr>
                        <w:t>EN ALLUMANT 3 FLECHES ON ALLUME RESPECTIVEMENT LA TRAPPE POUR ENCAISSER</w:t>
                        <w:br/>
                        <w:t xml:space="preserve"> </w:t>
                        <w:tab/>
                        <w:tab/>
                      </w:r>
                      <w:r>
                        <w:rPr>
                          <w:rFonts w:cs="News Gothic MT Std" w:ascii="News Gothic MT Std" w:hAnsi="News Gothic MT Std"/>
                          <w:kern w:val="2"/>
                          <w:sz w:val="15"/>
                          <w:szCs w:val="15"/>
                          <w:lang w:val="fr-FR"/>
                        </w:rPr>
                        <w:t>DES BONUS, LE POINT X ET ON AUGMENTE LE MULTIPLICATEUR DU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0" w:leader="none"/>
                          <w:tab w:val="left" w:pos="504" w:leader="none"/>
                          <w:tab w:val="left" w:pos="686" w:leader="none"/>
                        </w:tabs>
                        <w:spacing w:lineRule="exact" w:line="160" w:before="60" w:after="0"/>
                        <w:rPr>
                          <w:rFonts w:ascii="News Gothic MT Std" w:hAnsi="News Gothic MT Std" w:cs="News Gothic MT Std"/>
                          <w:sz w:val="15"/>
                          <w:szCs w:val="1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kern w:val="2"/>
                          <w:sz w:val="15"/>
                          <w:szCs w:val="15"/>
                          <w:lang w:val="fr-FR"/>
                        </w:rPr>
                        <w:t>EN EPELANT S-K-A-T-E ON FAIT AUGMENTER LES VALEURS EN POINTS DE LA TRAPPE ET ON</w:t>
                        <w:br/>
                        <w:t xml:space="preserve"> </w:t>
                        <w:tab/>
                        <w:tab/>
                        <w:t>ALLUME LES BOUTONS DES ROLLOVERS. LA TRAPPE DONNE MARQUE 25.000 POINTS QUAND LA</w:t>
                        <w:br/>
                        <w:t xml:space="preserve"> </w:t>
                        <w:tab/>
                        <w:tab/>
                        <w:t>BILLE SUPPLEMENTAIRE EST ALLUMEE. LA 4eme FOIS ON ALLUME DES COULOIRS</w:t>
                        <w:br/>
                        <w:t xml:space="preserve"> </w:t>
                        <w:tab/>
                        <w:tab/>
                        <w:t>EXTERIEURS DU SPECIAL POUR MARQUER 50.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0" w:leader="none"/>
                          <w:tab w:val="left" w:pos="504" w:leader="none"/>
                        </w:tabs>
                        <w:spacing w:lineRule="exact" w:line="160" w:before="60" w:after="0"/>
                        <w:rPr>
                          <w:rFonts w:ascii="News Gothic MT Std" w:hAnsi="News Gothic MT Std" w:cs="News Gothic MT Std"/>
                          <w:spacing w:val="10"/>
                          <w:sz w:val="15"/>
                          <w:szCs w:val="1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5"/>
                          <w:szCs w:val="15"/>
                          <w:lang w:val="fr-FR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kern w:val="2"/>
                          <w:sz w:val="15"/>
                          <w:szCs w:val="15"/>
                          <w:lang w:val="fr-FR"/>
                        </w:rPr>
                        <w:t>DES QUE L’ON A OBTENU A-B ON ALLUME LE SPINN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0" w:leader="none"/>
                          <w:tab w:val="left" w:pos="504" w:leader="none"/>
                        </w:tabs>
                        <w:spacing w:lineRule="exact" w:line="160" w:before="60" w:after="0"/>
                        <w:rPr>
                          <w:rFonts w:ascii="News Gothic MT Std" w:hAnsi="News Gothic MT Std" w:cs="News Gothic MT Std"/>
                          <w:spacing w:val="10"/>
                          <w:sz w:val="15"/>
                          <w:szCs w:val="1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5"/>
                          <w:szCs w:val="15"/>
                          <w:lang w:val="fr-FR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kern w:val="2"/>
                          <w:sz w:val="15"/>
                          <w:szCs w:val="15"/>
                          <w:lang w:val="fr-FR"/>
                        </w:rPr>
                        <w:t>EN AUGMENTANT LE BONUS JUSQU’A 70.000, ON MARQUE 50.000 POINTS SUPPLEMENTAIR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0" w:leader="none"/>
                          <w:tab w:val="left" w:pos="504" w:leader="none"/>
                        </w:tabs>
                        <w:spacing w:lineRule="exact" w:line="160" w:before="6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5"/>
                          <w:szCs w:val="15"/>
                          <w:lang w:val="fr-FR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5"/>
                          <w:szCs w:val="15"/>
                          <w:lang w:val="fr-FR"/>
                        </w:rPr>
                        <w:t>PENALITE “TILT” — LA BILLE QUI EST EN JE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7200</wp:posOffset>
                </wp:positionH>
                <wp:positionV relativeFrom="paragraph">
                  <wp:posOffset>106680</wp:posOffset>
                </wp:positionV>
                <wp:extent cx="1257300" cy="464820"/>
                <wp:effectExtent l="0" t="0" r="0" b="0"/>
                <wp:wrapNone/>
                <wp:docPr id="6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1 à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OUEURS PEUV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Y JOU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sz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.6pt;mso-wrap-distance-left:9.05pt;mso-wrap-distance-right:9.05pt;mso-wrap-distance-top:0pt;mso-wrap-distance-bottom:0pt;margin-top:8.4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1 à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OUEURS PEUV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Y JOUER</w:t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sz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43400</wp:posOffset>
                </wp:positionH>
                <wp:positionV relativeFrom="paragraph">
                  <wp:posOffset>106680</wp:posOffset>
                </wp:positionV>
                <wp:extent cx="1143000" cy="350520"/>
                <wp:effectExtent l="0" t="0" r="0" b="0"/>
                <wp:wrapNone/>
                <wp:docPr id="6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EU DE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DIVERTISS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.6pt;mso-wrap-distance-left:9.05pt;mso-wrap-distance-right:9.05pt;mso-wrap-distance-top:0pt;mso-wrap-distance-bottom:0pt;margin-top:8.4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EU DE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DIVERTISS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14500</wp:posOffset>
                </wp:positionH>
                <wp:positionV relativeFrom="paragraph">
                  <wp:posOffset>106680</wp:posOffset>
                </wp:positionV>
                <wp:extent cx="2514600" cy="342900"/>
                <wp:effectExtent l="0" t="0" r="0" b="0"/>
                <wp:wrapNone/>
                <wp:docPr id="6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REGLE DU JE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8.4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REGLE DU JE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</wp:posOffset>
                </wp:positionV>
                <wp:extent cx="800100" cy="228600"/>
                <wp:effectExtent l="0" t="0" r="0" b="0"/>
                <wp:wrapNone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94-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94-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2994660"/>
                <wp:effectExtent l="0" t="0" r="0" b="0"/>
                <wp:wrapNone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 55 Roman" w:hAnsi="Helvetica 55 Roman" w:cs="Arial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sz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HelveticaNeue LT 55 Roman" w:hAnsi="HelveticaNeue LT 55 Roman" w:cs="HelveticaNeue LT 55 Roman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lang w:val="de-DE"/>
                              </w:rPr>
                              <w:t>Es können 1 bis 4 Spieler spiel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160"/>
                              <w:rPr>
                                <w:rFonts w:ascii="HelveticaNeue LT 55 Roman" w:hAnsi="HelveticaNeue LT 55 Roman" w:cs="Arial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before="40" w:after="0"/>
                              <w:rPr>
                                <w:rFonts w:ascii="HelveticaNeue LT 55 Roman" w:hAnsi="HelveticaNeue LT 55 Roman" w:cs="Arial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lang w:val="de-DE"/>
                              </w:rPr>
                              <w:tab/>
                              <w:t>Münze einwerf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080" w:leader="none"/>
                              </w:tabs>
                              <w:spacing w:before="40" w:after="0"/>
                              <w:rPr>
                                <w:rFonts w:ascii="HelveticaNeue LT 55 Roman" w:hAnsi="HelveticaNeue LT 55 Roman" w:cs="Arial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4"/>
                                <w:lang w:val="de-DE"/>
                              </w:rPr>
                              <w:t>Das Beleuchten der 1-2-3 Kugelbahnen erhöht den Bonusmultiplikator und 1-2-3 Special.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360"/>
                                <w:tab w:val="clear" w:pos="644"/>
                                <w:tab w:val="left" w:pos="540" w:leader="none"/>
                              </w:tabs>
                              <w:spacing w:lineRule="auto" w:line="240" w:before="40" w:after="0"/>
                              <w:ind w:right="462" w:hanging="0"/>
                              <w:jc w:val="both"/>
                              <w:rPr>
                                <w:rFonts w:ascii="HelveticaNeue LT 55 Roman" w:hAnsi="HelveticaNeue LT 55 Roman" w:cs="HelveticaNeue LT 55 Roman"/>
                                <w:b w:val="false"/>
                                <w:b w:val="false"/>
                                <w:bCs w:val="false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14"/>
                                <w:lang w:val="de-DE"/>
                              </w:rPr>
                              <w:tab/>
                              <w:t>Die Betätigung des rechten Flipperknopfes schaltet die 1-2-3 Kugelbahnen weit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008" w:leader="none"/>
                              </w:tabs>
                              <w:spacing w:before="40" w:after="0"/>
                              <w:rPr>
                                <w:rFonts w:ascii="HelveticaNeue LT 55 Roman" w:hAnsi="HelveticaNeue LT 55 Roman" w:cs="Arial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4"/>
                                <w:lang w:val="de-DE"/>
                              </w:rPr>
                              <w:t>Das Treffen eines der oberen Fallziele mit aufblinkendem Pfeil beleuchtet dies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008" w:leader="none"/>
                              </w:tabs>
                              <w:spacing w:before="40" w:after="0"/>
                              <w:ind w:right="46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4"/>
                                <w:lang w:val="de-DE"/>
                              </w:rPr>
                              <w:t>Das Beleuchten aller 3 Pfeile beleuchtet am Kugelauswurfloch “Collect Bonus”, beleuchtet X oder erhöht den</w:t>
                              <w:br/>
                              <w:tab/>
                              <w:t>Bonusmultiplikato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008" w:leader="none"/>
                              </w:tabs>
                              <w:spacing w:before="40" w:after="0"/>
                              <w:ind w:right="462" w:hanging="0"/>
                              <w:jc w:val="both"/>
                              <w:rPr>
                                <w:rFonts w:ascii="HelveticaNeue LT 55 Roman" w:hAnsi="HelveticaNeue LT 55 Roman" w:cs="HelveticaNeue LT 55 Roman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14"/>
                                <w:lang w:val="de-DE"/>
                              </w:rPr>
                              <w:tab/>
                              <w:t>Das Beleuchten von S-K-A-T-E erhöht die Kugelauswurflochwertung und beleuchtet die Überrollsterne. Beim</w:t>
                              <w:br/>
                              <w:tab/>
                              <w:t xml:space="preserve">4. Mal wird an dem Kugelauswurfloch 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/>
                                <w:bCs/>
                                <w:sz w:val="14"/>
                                <w:lang w:val="de-DE"/>
                              </w:rPr>
                              <w:t>Special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4"/>
                                <w:lang w:val="de-DE"/>
                              </w:rPr>
                              <w:t xml:space="preserve"> beleuchtet. Das Beleuchten von A-B beleuchtet den Spinner.</w:t>
                              <w:br/>
                              <w:tab/>
                              <w:t xml:space="preserve">Das gleichzeitige Beleuchten von S-K-A-T-E und A-B beleuchtet am Kugelauswurfloch 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/>
                                <w:bCs/>
                                <w:sz w:val="14"/>
                                <w:lang w:val="de-DE"/>
                              </w:rPr>
                              <w:t>Freikugelmöglichkeit.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4"/>
                                <w:lang w:val="de-DE"/>
                              </w:rPr>
                              <w:br/>
                              <w:tab/>
                              <w:t xml:space="preserve">Wird der Bonuswert auf 70.000 Punkte gesteigert, wertet dies 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/>
                                <w:bCs/>
                                <w:sz w:val="14"/>
                                <w:lang w:val="de-DE"/>
                              </w:rPr>
                              <w:t>1 Freispie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008" w:leader="none"/>
                              </w:tabs>
                              <w:spacing w:before="40" w:after="0"/>
                              <w:rPr/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b/>
                                <w:bCs/>
                                <w:sz w:val="14"/>
                                <w:lang w:val="de-DE"/>
                              </w:rPr>
                              <w:t>3 Freispiele</w:t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lang w:val="de-DE"/>
                              </w:rPr>
                              <w:t xml:space="preserve"> für das Übertreffen von 10.000.000 Punkten oder des bisherigen Höchstergebniss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008" w:leader="none"/>
                              </w:tabs>
                              <w:spacing w:before="40" w:after="0"/>
                              <w:ind w:right="46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b/>
                                <w:bCs/>
                                <w:sz w:val="14"/>
                                <w:lang w:val="de-DE"/>
                              </w:rPr>
                              <w:t>1 Freispiel</w:t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lang w:val="de-DE"/>
                              </w:rPr>
                              <w:t xml:space="preserve"> bei Übereinstimmung der letzten beiden Zahlen auf dem Zählwerk mit der bei Spielende aufleuch-</w:t>
                              <w:br/>
                              <w:tab/>
                              <w:t>tenden Endzah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Helvetica 55 Roman" w:hAnsi="Helvetica 55 Roman" w:cs="Arial"/>
                          <w:sz w:val="16"/>
                          <w:lang w:val="de-DE"/>
                        </w:rPr>
                      </w:pPr>
                      <w:r>
                        <w:rPr>
                          <w:rFonts w:cs="Arial" w:ascii="Helvetica 55 Roman" w:hAnsi="Helvetica 55 Roman"/>
                          <w:sz w:val="16"/>
                          <w:lang w:val="de-DE"/>
                        </w:rPr>
                      </w:r>
                    </w:p>
                    <w:p>
                      <w:pPr>
                        <w:pStyle w:val="Heading3"/>
                        <w:rPr>
                          <w:rFonts w:ascii="HelveticaNeue LT 55 Roman" w:hAnsi="HelveticaNeue LT 55 Roman" w:cs="HelveticaNeue LT 55 Roman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lang w:val="de-DE"/>
                        </w:rPr>
                        <w:t>Es können 1 bis 4 Spieler spiel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lineRule="exact" w:line="160"/>
                        <w:rPr>
                          <w:rFonts w:ascii="HelveticaNeue LT 55 Roman" w:hAnsi="HelveticaNeue LT 55 Roman" w:cs="Arial"/>
                          <w:sz w:val="14"/>
                          <w:lang w:val="de-DE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before="40" w:after="0"/>
                        <w:rPr>
                          <w:rFonts w:ascii="HelveticaNeue LT 55 Roman" w:hAnsi="HelveticaNeue LT 55 Roman" w:cs="Arial"/>
                          <w:sz w:val="14"/>
                          <w:lang w:val="de-DE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lang w:val="de-DE"/>
                        </w:rPr>
                        <w:tab/>
                        <w:t>Münze einwerf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1080" w:leader="none"/>
                        </w:tabs>
                        <w:spacing w:before="40" w:after="0"/>
                        <w:rPr>
                          <w:rFonts w:ascii="HelveticaNeue LT 55 Roman" w:hAnsi="HelveticaNeue LT 55 Roman" w:cs="Arial"/>
                          <w:sz w:val="14"/>
                          <w:lang w:val="de-DE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lang w:val="de-DE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14"/>
                          <w:lang w:val="de-DE"/>
                        </w:rPr>
                        <w:t>Das Beleuchten der 1-2-3 Kugelbahnen erhöht den Bonusmultiplikator und 1-2-3 Special.</w:t>
                      </w:r>
                    </w:p>
                    <w:p>
                      <w:pPr>
                        <w:pStyle w:val="Heading8"/>
                        <w:tabs>
                          <w:tab w:val="clear" w:pos="360"/>
                          <w:tab w:val="clear" w:pos="644"/>
                          <w:tab w:val="left" w:pos="540" w:leader="none"/>
                        </w:tabs>
                        <w:spacing w:lineRule="auto" w:line="240" w:before="40" w:after="0"/>
                        <w:ind w:right="462" w:hanging="0"/>
                        <w:jc w:val="both"/>
                        <w:rPr>
                          <w:rFonts w:ascii="HelveticaNeue LT 55 Roman" w:hAnsi="HelveticaNeue LT 55 Roman" w:cs="HelveticaNeue LT 55 Roman"/>
                          <w:b w:val="false"/>
                          <w:b w:val="false"/>
                          <w:bCs w:val="false"/>
                          <w:sz w:val="14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14"/>
                          <w:lang w:val="de-DE"/>
                        </w:rPr>
                        <w:tab/>
                        <w:t>Die Betätigung des rechten Flipperknopfes schaltet die 1-2-3 Kugelbahnen weit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1008" w:leader="none"/>
                        </w:tabs>
                        <w:spacing w:before="40" w:after="0"/>
                        <w:rPr>
                          <w:rFonts w:ascii="HelveticaNeue LT 55 Roman" w:hAnsi="HelveticaNeue LT 55 Roman" w:cs="Arial"/>
                          <w:sz w:val="14"/>
                          <w:lang w:val="de-DE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lang w:val="de-DE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14"/>
                          <w:lang w:val="de-DE"/>
                        </w:rPr>
                        <w:t>Das Treffen eines der oberen Fallziele mit aufblinkendem Pfeil beleuchtet dies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1008" w:leader="none"/>
                        </w:tabs>
                        <w:spacing w:before="40" w:after="0"/>
                        <w:ind w:right="462" w:hanging="0"/>
                        <w:jc w:val="both"/>
                        <w:rPr/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lang w:val="de-DE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14"/>
                          <w:lang w:val="de-DE"/>
                        </w:rPr>
                        <w:t>Das Beleuchten aller 3 Pfeile beleuchtet am Kugelauswurfloch “Collect Bonus”, beleuchtet X oder erhöht den</w:t>
                        <w:br/>
                        <w:tab/>
                        <w:t>Bonusmultiplikato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1008" w:leader="none"/>
                        </w:tabs>
                        <w:spacing w:before="40" w:after="0"/>
                        <w:ind w:right="462" w:hanging="0"/>
                        <w:jc w:val="both"/>
                        <w:rPr>
                          <w:rFonts w:ascii="HelveticaNeue LT 55 Roman" w:hAnsi="HelveticaNeue LT 55 Roman" w:cs="HelveticaNeue LT 55 Roman"/>
                          <w:sz w:val="14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14"/>
                          <w:lang w:val="de-DE"/>
                        </w:rPr>
                        <w:tab/>
                        <w:t>Das Beleuchten von S-K-A-T-E erhöht die Kugelauswurflochwertung und beleuchtet die Überrollsterne. Beim</w:t>
                        <w:br/>
                        <w:tab/>
                        <w:t xml:space="preserve">4. Mal wird an dem Kugelauswurfloch </w:t>
                      </w:r>
                      <w:r>
                        <w:rPr>
                          <w:rFonts w:cs="HelveticaNeue LT 55 Roman" w:ascii="HelveticaNeue LT 55 Roman" w:hAnsi="HelveticaNeue LT 55 Roman"/>
                          <w:b/>
                          <w:bCs/>
                          <w:sz w:val="14"/>
                          <w:lang w:val="de-DE"/>
                        </w:rPr>
                        <w:t>Special</w:t>
                      </w:r>
                      <w:r>
                        <w:rPr>
                          <w:rFonts w:cs="HelveticaNeue LT 55 Roman" w:ascii="HelveticaNeue LT 55 Roman" w:hAnsi="HelveticaNeue LT 55 Roman"/>
                          <w:sz w:val="14"/>
                          <w:lang w:val="de-DE"/>
                        </w:rPr>
                        <w:t xml:space="preserve"> beleuchtet. Das Beleuchten von A-B beleuchtet den Spinner.</w:t>
                        <w:br/>
                        <w:tab/>
                        <w:t xml:space="preserve">Das gleichzeitige Beleuchten von S-K-A-T-E und A-B beleuchtet am Kugelauswurfloch </w:t>
                      </w:r>
                      <w:r>
                        <w:rPr>
                          <w:rFonts w:cs="HelveticaNeue LT 55 Roman" w:ascii="HelveticaNeue LT 55 Roman" w:hAnsi="HelveticaNeue LT 55 Roman"/>
                          <w:b/>
                          <w:bCs/>
                          <w:sz w:val="14"/>
                          <w:lang w:val="de-DE"/>
                        </w:rPr>
                        <w:t>Freikugelmöglichkeit.</w:t>
                      </w:r>
                      <w:r>
                        <w:rPr>
                          <w:rFonts w:cs="HelveticaNeue LT 55 Roman" w:ascii="HelveticaNeue LT 55 Roman" w:hAnsi="HelveticaNeue LT 55 Roman"/>
                          <w:sz w:val="14"/>
                          <w:lang w:val="de-DE"/>
                        </w:rPr>
                        <w:br/>
                        <w:tab/>
                        <w:t xml:space="preserve">Wird der Bonuswert auf 70.000 Punkte gesteigert, wertet dies </w:t>
                      </w:r>
                      <w:r>
                        <w:rPr>
                          <w:rFonts w:cs="HelveticaNeue LT 55 Roman" w:ascii="HelveticaNeue LT 55 Roman" w:hAnsi="HelveticaNeue LT 55 Roman"/>
                          <w:b/>
                          <w:bCs/>
                          <w:sz w:val="14"/>
                          <w:lang w:val="de-DE"/>
                        </w:rPr>
                        <w:t>1 Freispie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1008" w:leader="none"/>
                        </w:tabs>
                        <w:spacing w:before="40" w:after="0"/>
                        <w:rPr/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lang w:val="de-DE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b/>
                          <w:bCs/>
                          <w:sz w:val="14"/>
                          <w:lang w:val="de-DE"/>
                        </w:rPr>
                        <w:t>3 Freispiele</w:t>
                      </w:r>
                      <w:r>
                        <w:rPr>
                          <w:rFonts w:cs="Arial" w:ascii="HelveticaNeue LT 55 Roman" w:hAnsi="HelveticaNeue LT 55 Roman"/>
                          <w:sz w:val="14"/>
                          <w:lang w:val="de-DE"/>
                        </w:rPr>
                        <w:t xml:space="preserve"> für das Übertreffen von 10.000.000 Punkten oder des bisherigen Höchstergebniss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1008" w:leader="none"/>
                        </w:tabs>
                        <w:spacing w:before="40" w:after="0"/>
                        <w:ind w:right="462" w:hanging="0"/>
                        <w:jc w:val="both"/>
                        <w:rPr/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lang w:val="de-DE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b/>
                          <w:bCs/>
                          <w:sz w:val="14"/>
                          <w:lang w:val="de-DE"/>
                        </w:rPr>
                        <w:t>1 Freispiel</w:t>
                      </w:r>
                      <w:r>
                        <w:rPr>
                          <w:rFonts w:cs="Arial" w:ascii="HelveticaNeue LT 55 Roman" w:hAnsi="HelveticaNeue LT 55 Roman"/>
                          <w:sz w:val="14"/>
                          <w:lang w:val="de-DE"/>
                        </w:rPr>
                        <w:t xml:space="preserve"> bei Übereinstimmung der letzten beiden Zahlen auf dem Zählwerk mit der bei Spielende aufleuch-</w:t>
                        <w:br/>
                        <w:tab/>
                        <w:t>tenden Endzah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773805</wp:posOffset>
                </wp:positionH>
                <wp:positionV relativeFrom="paragraph">
                  <wp:posOffset>32385</wp:posOffset>
                </wp:positionV>
                <wp:extent cx="1600200" cy="708025"/>
                <wp:effectExtent l="0" t="0" r="0" b="0"/>
                <wp:wrapNone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0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4"/>
                                <w:lang w:val="de-DE"/>
                              </w:rPr>
                              <w:t>SKATEBALL</w:t>
                              <w:br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20"/>
                                <w:lang w:val="de-DE"/>
                              </w:rPr>
                              <w:t>„Tilt“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HelveticaNeue LT 55 Roman" w:hAnsi="HelveticaNeue LT 55 Roman" w:cs="HelveticaNeue LT 55 Roman"/>
                                <w:b w:val="false"/>
                                <w:b w:val="false"/>
                                <w:bCs w:val="false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16"/>
                                <w:lang w:val="de-DE"/>
                              </w:rPr>
                              <w:t>schaltet die Ergebniszählung</w:t>
                              <w:br/>
                              <w:t>automatisch ab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5.75pt;mso-wrap-distance-left:9.05pt;mso-wrap-distance-right:9.05pt;mso-wrap-distance-top:0pt;mso-wrap-distance-bottom:0pt;margin-top:2.55pt;mso-position-vertical-relative:text;margin-left:29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24"/>
                          <w:lang w:val="de-DE"/>
                        </w:rPr>
                        <w:t>SKATEBALL</w:t>
                        <w:br/>
                      </w: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20"/>
                          <w:lang w:val="de-DE"/>
                        </w:rPr>
                        <w:t>„Tilt“</w:t>
                      </w:r>
                    </w:p>
                    <w:p>
                      <w:pPr>
                        <w:pStyle w:val="Heading2"/>
                        <w:rPr>
                          <w:rFonts w:ascii="HelveticaNeue LT 55 Roman" w:hAnsi="HelveticaNeue LT 55 Roman" w:cs="HelveticaNeue LT 55 Roman"/>
                          <w:b w:val="false"/>
                          <w:b w:val="false"/>
                          <w:bCs w:val="false"/>
                          <w:sz w:val="16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16"/>
                          <w:lang w:val="de-DE"/>
                        </w:rPr>
                        <w:t>schaltet die Ergebniszählung</w:t>
                        <w:br/>
                        <w:t>automatisch ab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43000</wp:posOffset>
                </wp:positionH>
                <wp:positionV relativeFrom="paragraph">
                  <wp:posOffset>121920</wp:posOffset>
                </wp:positionV>
                <wp:extent cx="2171700" cy="685800"/>
                <wp:effectExtent l="0" t="0" r="0" b="0"/>
                <wp:wrapNone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HelveticaNeue LT 55 Roman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20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HelveticaNeue LT 55 Roman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20"/>
                                <w:lang w:val="de-DE"/>
                              </w:rPr>
                              <w:t>1 Freispiel bei    600.000 Punkt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HelveticaNeue LT 55 Roman"/>
                                <w:sz w:val="8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HelveticaNeue LT 55 Roman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20"/>
                                <w:lang w:val="de-DE"/>
                              </w:rPr>
                              <w:t>1 Freispiel bei 1.100.000 Punkt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HelveticaNeue LT 55 Roman"/>
                                <w:sz w:val="8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HelveticaNeue LT 55 Roman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20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9.6pt;mso-position-vertical-relative:text;margin-left:9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Neue LT 55 Roman" w:hAnsi="HelveticaNeue LT 55 Roman" w:cs="HelveticaNeue LT 55 Roman"/>
                          <w:sz w:val="20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20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Neue LT 55 Roman" w:hAnsi="HelveticaNeue LT 55 Roman" w:cs="HelveticaNeue LT 55 Roman"/>
                          <w:sz w:val="20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20"/>
                          <w:lang w:val="de-DE"/>
                        </w:rPr>
                        <w:t>1 Freispiel bei    600.000 Punkten</w:t>
                      </w:r>
                    </w:p>
                    <w:p>
                      <w:pPr>
                        <w:pStyle w:val="Normal"/>
                        <w:rPr>
                          <w:rFonts w:ascii="HelveticaNeue LT 55 Roman" w:hAnsi="HelveticaNeue LT 55 Roman" w:cs="HelveticaNeue LT 55 Roman"/>
                          <w:sz w:val="8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8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Neue LT 55 Roman" w:hAnsi="HelveticaNeue LT 55 Roman" w:cs="HelveticaNeue LT 55 Roman"/>
                          <w:sz w:val="20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20"/>
                          <w:lang w:val="de-DE"/>
                        </w:rPr>
                        <w:t>1 Freispiel bei 1.100.000 Punkten</w:t>
                      </w:r>
                    </w:p>
                    <w:p>
                      <w:pPr>
                        <w:pStyle w:val="Normal"/>
                        <w:rPr>
                          <w:rFonts w:ascii="HelveticaNeue LT 55 Roman" w:hAnsi="HelveticaNeue LT 55 Roman" w:cs="HelveticaNeue LT 55 Roman"/>
                          <w:sz w:val="8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8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Neue LT 55 Roman" w:hAnsi="HelveticaNeue LT 55 Roman" w:cs="HelveticaNeue LT 55 Roman"/>
                          <w:sz w:val="20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20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338955</wp:posOffset>
                </wp:positionH>
                <wp:positionV relativeFrom="paragraph">
                  <wp:posOffset>23495</wp:posOffset>
                </wp:positionV>
                <wp:extent cx="571500" cy="800100"/>
                <wp:effectExtent l="38100" t="37465" r="3556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8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/>
                                <w:i w:val="false"/>
                                <w:kern w:val="2"/>
                                <w:spacing w:val="1"/>
                                <w:rFonts w:ascii="Futura Md BT" w:hAnsi="Futura Md BT" w:eastAsia="Futura Md BT" w:cs="Futura Md BT"/>
                                <w:lang w:val="en-US" w:bidi="hi-IN"/>
                              </w:rPr>
                              <w:t>E  L  E  C  T  R  O  N  I  C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10825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41.65pt;margin-top:1.85pt;width:44.95pt;height:6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b/>
                          <w:i w:val="false"/>
                          <w:kern w:val="2"/>
                          <w:spacing w:val="1"/>
                          <w:rFonts w:ascii="Futura Md BT" w:hAnsi="Futura Md BT" w:eastAsia="Futura Md BT" w:cs="Futura Md BT"/>
                          <w:lang w:val="en-US" w:bidi="hi-IN"/>
                        </w:rPr>
                        <w:t>E  L  E  C  T  R  O  N  I  C</w:t>
                      </w:r>
                    </w:p>
                  </w:txbxContent>
                </v:textbox>
                <v:path textpathok="t"/>
                <v:textpath on="t" fitshape="t" string="E  L  E  C  T  R  O  N  I  C" style="font-family:&quot;Futura Md BT&quot;;font-size:1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459605</wp:posOffset>
            </wp:positionH>
            <wp:positionV relativeFrom="paragraph">
              <wp:posOffset>635</wp:posOffset>
            </wp:positionV>
            <wp:extent cx="342900" cy="203200"/>
            <wp:effectExtent l="0" t="0" r="0" b="0"/>
            <wp:wrapNone/>
            <wp:docPr id="7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Wingdings, News Gothic MT Std, News Gothic MT Std Condensed, HelveticaNeue LT 55 Roman, Futura Md BT.</w:t>
      </w:r>
    </w:p>
    <w:p>
      <w:pPr>
        <w:pStyle w:val="Normal"/>
        <w:rPr>
          <w:rFonts w:ascii="Arial" w:hAnsi="Arial" w:cs="Arial"/>
          <w:sz w:val="16"/>
          <w:lang w:val="en-GB" w:eastAsia="en-US"/>
        </w:rPr>
      </w:pPr>
      <w:r>
        <w:rPr>
          <w:rFonts w:cs="Arial" w:ascii="Arial" w:hAnsi="Arial"/>
          <w:sz w:val="16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43200</wp:posOffset>
                </wp:positionH>
                <wp:positionV relativeFrom="paragraph">
                  <wp:posOffset>165100</wp:posOffset>
                </wp:positionV>
                <wp:extent cx="2400300" cy="685800"/>
                <wp:effectExtent l="0" t="0" r="0" b="0"/>
                <wp:wrapNone/>
                <wp:docPr id="7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Recommended “High Score to Date” level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(reset periodically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3 ball 1,300,000 poi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5 ball 1,600,000 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13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Recommended “High Score to Date” level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(reset periodically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3 ball 1,300,000 poin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5 ball 1,600,000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English cards status COMPLETE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4-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4-B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4-E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4-F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4-G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4-TT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French cards status: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M1508-95-A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M1508-95-B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M1508-95-E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5-F needed to verify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M1508-95-G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5-TT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German version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3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If you like my work, please send me a donation via Paypa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s Gothic MT Std">
    <w:charset w:val="00"/>
    <w:family w:val="swiss"/>
    <w:pitch w:val="variable"/>
  </w:font>
  <w:font w:name="News Gothic MT Std Condensed">
    <w:charset w:val="00"/>
    <w:family w:val="swiss"/>
    <w:pitch w:val="variable"/>
  </w:font>
  <w:font w:name="Wingdings">
    <w:charset w:val="02"/>
    <w:family w:val="auto"/>
    <w:pitch w:val="variable"/>
  </w:font>
  <w:font w:name="Helvetica 55 Roman">
    <w:charset w:val="00"/>
    <w:family w:val="swiss"/>
    <w:pitch w:val="variable"/>
  </w:font>
  <w:font w:name="HelveticaNeue LT 55 Roman">
    <w:charset w:val="00"/>
    <w:family w:val="swiss"/>
    <w:pitch w:val="variable"/>
  </w:font>
  <w:font w:name="Futura Md B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  <w:tab w:val="left" w:pos="644" w:leader="none"/>
      </w:tabs>
      <w:spacing w:lineRule="exact" w:line="200"/>
      <w:outlineLvl w:val="7"/>
    </w:pPr>
    <w:rPr>
      <w:rFonts w:ascii="Arial Narrow" w:hAnsi="Arial Narrow" w:cs="Arial"/>
      <w:b/>
      <w:bCs/>
      <w:sz w:val="20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6Char">
    <w:name w:val="Kop 6 Char"/>
    <w:basedOn w:val="Standaardalinealettertype"/>
    <w:qFormat/>
    <w:rPr>
      <w:rFonts w:ascii="Arial Narrow" w:hAnsi="Arial Narrow" w:cs="Arial Narrow"/>
      <w:b/>
      <w:bCs/>
      <w:sz w:val="18"/>
      <w:szCs w:val="24"/>
      <w:lang w:val="en-GB"/>
    </w:rPr>
  </w:style>
  <w:style w:type="character" w:styleId="Plattetekst2Char">
    <w:name w:val="Platte tekst 2 Char"/>
    <w:basedOn w:val="Standaardalinealettertype"/>
    <w:qFormat/>
    <w:rPr>
      <w:rFonts w:ascii="Arial Narrow" w:hAnsi="Arial Narrow" w:cs="Arial Narrow"/>
      <w:b/>
      <w:bCs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Plattetekst3">
    <w:name w:val="Platte tekst 3"/>
    <w:basedOn w:val="Normal"/>
    <w:qFormat/>
    <w:pPr/>
    <w:rPr>
      <w:rFonts w:ascii="Arial Narrow" w:hAnsi="Arial Narrow" w:cs="Arial Narrow"/>
      <w:b/>
      <w:bCs/>
      <w:sz w:val="18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nkochnito.n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9:50:00Z</dcterms:created>
  <dc:creator>Inkochnito</dc:creator>
  <dc:description/>
  <cp:keywords/>
  <dc:language>en-US</dc:language>
  <cp:lastModifiedBy>Inkochnito</cp:lastModifiedBy>
  <cp:lastPrinted>2004-07-11T15:57:00Z</cp:lastPrinted>
  <dcterms:modified xsi:type="dcterms:W3CDTF">2012-02-22T10:51:00Z</dcterms:modified>
  <cp:revision>20</cp:revision>
  <dc:subject>Score and instruction cards</dc:subject>
  <dc:title>Bally Skateball</dc:title>
</cp:coreProperties>
</file>