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</w:t>
                              <w:br/>
                              <w:tab/>
                              <w:tab/>
                              <w:t>AND OPENS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TIME ALSO LITES BIONIC POWER SCORE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IONIC POWER SCORE SPECIAL AWARD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</w:t>
                        <w:br/>
                        <w:tab/>
                        <w:tab/>
                        <w:t>AND OPENS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TIME ALSO LITES BIONIC POWER SCORE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IONIC POWER SCORE SPECIAL AWARD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,</w:t>
                              <w:br/>
                              <w:tab/>
                              <w:tab/>
                              <w:t>OPENS BALL RETURN GATE AND LITES B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AND EACH ADDITIONAL TIME WHEN LITE IS LIT FOR SPECIAL, ALSO SCORES 1</w:t>
                              <w:br/>
                              <w:tab/>
                              <w:tab/>
                              <w:t>EXTRA BALL OR AN ADDITIONAL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1 EXTRA BALL OR 20,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 TARGET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,</w:t>
                        <w:br/>
                        <w:tab/>
                        <w:tab/>
                        <w:t>OPENS BALL RETURN GATE AND LITES B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AND EACH ADDITIONAL TIME WHEN LITE IS LIT FOR SPECIAL, ALSO SCORES 1</w:t>
                        <w:br/>
                        <w:tab/>
                        <w:tab/>
                        <w:t>EXTRA BALL OR AN ADDITIONAL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1 EXTRA BALL OR 20,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 TARGET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</w:t>
                              <w:br/>
                              <w:tab/>
                              <w:tab/>
                              <w:t>AND OPENS BALL RETURN GATE AND LITES B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AND EACH ADDITIONAL TIME ALSO SCORES AN ADDITIONAL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 TARGET EXTRA BALL AND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</w:t>
                        <w:br/>
                        <w:tab/>
                        <w:tab/>
                        <w:t>AND OPENS BALL RETURN GATE AND LITES B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AND EACH ADDITIONAL TIME ALSO SCORES AN ADDITIONAL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 TARGET EXTRA BALL AND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</w:t>
                              <w:br/>
                              <w:tab/>
                              <w:tab/>
                              <w:t>AND OPENS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TIME ALSO LITES B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IONIC POWER SCORE SPECIAL AWARDS AN ADDITIONAL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 TARGET EXTRA BALL AND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</w:t>
                        <w:br/>
                        <w:tab/>
                        <w:tab/>
                        <w:t>AND OPENS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TIME ALSO LITES B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IONIC POWER SCORE SPECIAL AWARDS AN ADDITIONAL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 TARGET EXTRA BALL AND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6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Plattetekst3"/>
                              <w:spacing w:lineRule="exact" w:line="160"/>
                              <w:ind w:right="1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  <w:t>Wird die 5-0-0-0-0 Bionic Power-Anzeige komplett beleuchtet, erhöht sich das Punktergebnis um 50.000 Punkte</w:t>
                              <w:br/>
                              <w:tab/>
                              <w:t>die Bonuswertung um 5.000 Punkte; das Kugeltor an der rechten unteren Kugelauslaufbahn wird geöffnet</w:t>
                              <w:br/>
                              <w:tab/>
                              <w:t>und an der Bionic Power-Anzeige wird Special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nochmalige komplette Beleuchten der 5-0-0-0-0 Bionic Power-Anzeige bei gleichzeitig</w:t>
                              <w:br/>
                              <w:tab/>
                              <w:t>aufleuchtendem Bionic Power-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ab/>
                              <w:t>Special an den unteren Kugelauslaufbahnen wird beleuchtet, wenn das Kugelauswurfloch 10.000 Punkte wer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, wenn die Kugel durch eine mit Special beleuchtete Kugelauslaufbahn rol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ab/>
                              <w:t>Eine Spinnerumdrehung zählt 1.000 Punkte, wenn alle 5 Zielscheiben auf der rechten Seite das 1 Mal</w:t>
                              <w:br/>
                              <w:tab/>
                              <w:t>abgeschossen si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kug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2 Abschießen aller 5 Zielscheiben auf der recht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 xml:space="preserve">1 Freispiel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für jedes weitere Abschießen aller 5 Zielscheiben auf der recht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3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bei Übereinstimmung der beiden letzten Zahlen auf dem Zahlwerk mit der bei Spielende auf</w:t>
                              <w:br/>
                              <w:tab/>
                              <w:t>der Transparentscheibe auf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40" w:after="0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6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Plattetekst3"/>
                        <w:spacing w:lineRule="exact" w:line="160"/>
                        <w:ind w:right="17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ab/>
                        <w:t>Wird die 5-0-0-0-0 Bionic Power-Anzeige komplett beleuchtet, erhöht sich das Punktergebnis um 50.000 Punkte</w:t>
                        <w:br/>
                        <w:tab/>
                        <w:t>die Bonuswertung um 5.000 Punkte; das Kugeltor an der rechten unteren Kugelauslaufbahn wird geöffnet</w:t>
                        <w:br/>
                        <w:tab/>
                        <w:t>und an der Bionic Power-Anzeige wird Special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highlight w:val="yellow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nochmalige komplette Beleuchten der 5-0-0-0-0 Bionic Power-Anzeige bei gleichzeitig</w:t>
                        <w:br/>
                        <w:tab/>
                        <w:t>aufleuchtendem Bionic Power-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ab/>
                        <w:t>Special an den unteren Kugelauslaufbahnen wird beleuchtet, wenn das Kugelauswurfloch 10.000 Punkte wer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, wenn die Kugel durch eine mit Special beleuchtete Kugelauslaufbahn rol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ab/>
                        <w:t>Eine Spinnerumdrehung zählt 1.000 Punkte, wenn alle 5 Zielscheiben auf der rechten Seite das 1 Mal</w:t>
                        <w:br/>
                        <w:tab/>
                        <w:t>abgeschossen si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kug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2 Abschießen aller 5 Zielscheiben auf der recht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 xml:space="preserve">1 Freispiel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für jedes weitere Abschießen aller 5 Zielscheiben auf der recht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3 Freispie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bei Übereinstimmung der beiden letzten Zahlen auf dem Zahlwerk mit der bei Spielende auf</w:t>
                        <w:br/>
                        <w:tab/>
                        <w:t>der Transparentscheibe auf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714500" cy="98996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SIX MILLION</w:t>
                              <w:br/>
                              <w:t>DOLLAR MA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der im Spiel befindlichen</w:t>
                              <w:br/>
                              <w:t>Kugel automatisch ab.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7.95pt;mso-wrap-distance-left:9.05pt;mso-wrap-distance-right:9.05pt;mso-wrap-distance-top:0pt;mso-wrap-distance-bottom:0pt;margin-top:4.25pt;mso-position-vertical-relative:text;margin-left:288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4"/>
                          <w:lang w:val="de-D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SIX MILLION</w:t>
                        <w:br/>
                        <w:t>DOLLAR MAN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der im Spiel befindlichen</w:t>
                        <w:br/>
                        <w:t>Kugel 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2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5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2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5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2400300" cy="6858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4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4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C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D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E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77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H nee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77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  <w:ind w:right="557" w:hanging="0"/>
    </w:pPr>
    <w:rPr>
      <w:rFonts w:ascii="HelveticaNeue LT 55 Roman" w:hAnsi="HelveticaNeue LT 55 Roman" w:cs="Arial"/>
      <w:sz w:val="16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2:15:00Z</dcterms:created>
  <dc:creator>Inkochnito</dc:creator>
  <dc:description/>
  <cp:keywords/>
  <dc:language>en-US</dc:language>
  <cp:lastModifiedBy>Inkochnito</cp:lastModifiedBy>
  <cp:lastPrinted>2010-05-12T11:50:00Z</cp:lastPrinted>
  <dcterms:modified xsi:type="dcterms:W3CDTF">2010-05-12T09:51:00Z</dcterms:modified>
  <cp:revision>16</cp:revision>
  <dc:subject>Score and instruction cards</dc:subject>
  <dc:title>Bally Six Million Dollar Man</dc:title>
</cp:coreProperties>
</file>