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5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8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5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8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2286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3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3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REPLAY FOR EACH SCORE OF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22860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8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8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</w:t>
                              <w:br/>
                              <w:tab/>
                              <w:tab/>
                              <w:tab/>
                              <w:t>AND SILVERBALL MANIA FOR SPECIAL.</w:t>
                              <w:br/>
                              <w:tab/>
                              <w:tab/>
                              <w:tab/>
                              <w:t>3RD TIME SCORES SPECIAL AND LITES KICKE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KICKER SPECIAL ADVANCES A LETTER OF SILVERBALL IN BACKGLASS.</w:t>
                              <w:br/>
                              <w:tab/>
                              <w:tab/>
                              <w:t>WHEN COMPLETED 3 REPLAY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</w:t>
                        <w:br/>
                        <w:tab/>
                        <w:tab/>
                        <w:tab/>
                        <w:t>AND SILVERBALL MANIA FOR SPECIAL.</w:t>
                        <w:br/>
                        <w:tab/>
                        <w:tab/>
                        <w:tab/>
                        <w:t>3RD TIME SCORES SPECIAL AND LITES KICKE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KICKER SPECIAL ADVANCES A LETTER OF SILVERBALL IN BACKGLASS.</w:t>
                        <w:br/>
                        <w:tab/>
                        <w:tab/>
                        <w:t>WHEN COMPLETED 3 REPLAY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</w:t>
                              <w:br/>
                              <w:tab/>
                              <w:tab/>
                              <w:tab/>
                              <w:t>AND SILVERBALL MANIA FOR SPECIAL.</w:t>
                              <w:br/>
                              <w:tab/>
                              <w:tab/>
                              <w:tab/>
                              <w:t>3RD TIME SCORES SPECIAL AND LITES KICKE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KICKER SPECIAL ADVANCES A LETTER OF SILVERBALL IN BACKGLASS.</w:t>
                              <w:br/>
                              <w:tab/>
                              <w:tab/>
                              <w:t>WHEN COMPLETED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</w:t>
                        <w:br/>
                        <w:tab/>
                        <w:tab/>
                        <w:tab/>
                        <w:t>AND SILVERBALL MANIA FOR SPECIAL.</w:t>
                        <w:br/>
                        <w:tab/>
                        <w:tab/>
                        <w:tab/>
                        <w:t>3RD TIME SCORES SPECIAL AND LITES KICKE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KICKER SPECIAL ADVANCES A LETTER OF SILVERBALL IN BACKGLASS.</w:t>
                        <w:br/>
                        <w:tab/>
                        <w:tab/>
                        <w:t>WHEN COMPLETED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KICKER SPECIAL ADVANCES A LETTER OF SILVERBALL IN BACKGLASS.</w:t>
                              <w:br/>
                              <w:tab/>
                              <w:tab/>
                              <w:t>WHEN COMPLETED 3 REPLAY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KICKER SPECIAL ADVANCES A LETTER OF SILVERBALL IN BACKGLASS.</w:t>
                        <w:br/>
                        <w:tab/>
                        <w:tab/>
                        <w:t>WHEN COMPLETED 3 REPLAY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KICKER SPECIAL ADVANCES A LETTER OF SILVERBALL IN BACKGLASS.</w:t>
                              <w:br/>
                              <w:tab/>
                              <w:tab/>
                              <w:t>WHEN COMPLETED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KICKER SPECIAL ADVANCES A LETTER OF SILVERBALL IN BACKGLASS.</w:t>
                        <w:br/>
                        <w:tab/>
                        <w:tab/>
                        <w:t>WHEN COMPLETED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FOR SPECIAL.</w:t>
                              <w:br/>
                              <w:tab/>
                              <w:tab/>
                              <w:tab/>
                              <w:t>3RD TIME SCORES SPECIAL AND LITES KICKE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FOR SPECIAL.</w:t>
                        <w:br/>
                        <w:tab/>
                        <w:tab/>
                        <w:tab/>
                        <w:t>3RD TIME SCORES SPECIAL AND LITES KICKE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</w:t>
                              <w:br/>
                              <w:tab/>
                              <w:tab/>
                              <w:tab/>
                              <w:t>AND SILVERBALL MANIA FOR SPECIAL.</w:t>
                              <w:br/>
                              <w:tab/>
                              <w:tab/>
                              <w:tab/>
                              <w:t>3RD TIME SCORES SPECIAL AND LITES KICKE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SILVERBALL MANIA SPECIAL ADVANCES A LETTER OF SILVERBALL</w:t>
                              <w:br/>
                              <w:tab/>
                              <w:tab/>
                              <w:t>IN BACKGLASS. WHEN COMPLETED 3 REPLAY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</w:t>
                        <w:br/>
                        <w:tab/>
                        <w:tab/>
                        <w:tab/>
                        <w:t>AND SILVERBALL MANIA FOR SPECIAL.</w:t>
                        <w:br/>
                        <w:tab/>
                        <w:tab/>
                        <w:tab/>
                        <w:t>3RD TIME SCORES SPECIAL AND LITES KICKE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SILVERBALL MANIA SPECIAL ADVANCES A LETTER OF SILVERBALL</w:t>
                        <w:br/>
                        <w:tab/>
                        <w:tab/>
                        <w:t>IN BACKGLASS. WHEN COMPLETED 3 REPLAY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4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</w:t>
                              <w:br/>
                              <w:tab/>
                              <w:tab/>
                              <w:tab/>
                              <w:t>AND SILVERBALL MANIA FOR SPECIAL.</w:t>
                              <w:br/>
                              <w:tab/>
                              <w:tab/>
                              <w:tab/>
                              <w:t>3RD TIME SCORES SPECIAL AND LITES KICKE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SILVERBALL MANIA SPECIAL ADVANCES A LETTER OF SILVERBALL</w:t>
                              <w:br/>
                              <w:tab/>
                              <w:tab/>
                              <w:t>IN BACKGLASS. WHEN COMPLETED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</w:t>
                        <w:br/>
                        <w:tab/>
                        <w:tab/>
                        <w:tab/>
                        <w:t>AND SILVERBALL MANIA FOR SPECIAL.</w:t>
                        <w:br/>
                        <w:tab/>
                        <w:tab/>
                        <w:tab/>
                        <w:t>3RD TIME SCORES SPECIAL AND LITES KICKE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SILVERBALL MANIA SPECIAL ADVANCES A LETTER OF SILVERBALL</w:t>
                        <w:br/>
                        <w:tab/>
                        <w:tab/>
                        <w:t>IN BACKGLASS. WHEN COMPLETED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SILVERBALL MANIA SPECIAL ADVANCES A LETTER OF SILVERBALL</w:t>
                              <w:br/>
                              <w:tab/>
                              <w:tab/>
                              <w:t>IN BACKGLASS. WHEN COMPLETED 3 REPLAY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SILVERBALL MANIA SPECIAL ADVANCES A LETTER OF SILVERBALL</w:t>
                        <w:br/>
                        <w:tab/>
                        <w:tab/>
                        <w:t>IN BACKGLASS. WHEN COMPLETED 3 REPLAY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5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ab/>
                              <w:tab/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SCORING SILVERBALL MANIA SPECIAL ADVANCES A LETTER OF SILVERBALL</w:t>
                              <w:br/>
                              <w:tab/>
                              <w:tab/>
                              <w:t>IN BACKGLASS. WHEN COMPLETED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ab/>
                        <w:tab/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SCORING SILVERBALL MANIA SPECIAL ADVANCES A LETTER OF SILVERBALL</w:t>
                        <w:br/>
                        <w:tab/>
                        <w:tab/>
                        <w:t>IN BACKGLASS. WHEN COMPLETED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6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EXTRA BALL OR 50,000 POINTS WHEN LIT FOR SPECIAL AND</w:t>
                              <w:br/>
                              <w:t xml:space="preserve"> </w:t>
                              <w:tab/>
                              <w:tab/>
                              <w:t>ADVANCES A LETTER OF SILVERBALL IN BACKGLASS. WHEN COMPLETED 50,000</w:t>
                              <w:br/>
                              <w:t xml:space="preserve"> </w:t>
                              <w:tab/>
                              <w:tab/>
                              <w:t>POINT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CENTER TARGET</w:t>
                              <w:br/>
                              <w:t xml:space="preserve"> </w:t>
                              <w:tab/>
                              <w:tab/>
                              <w:t>FOR EXTRA BALL 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sz w:val="17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EXTRA BALL OR 50,000 POINTS WHEN LIT FOR SPECIAL AND</w:t>
                        <w:br/>
                        <w:t xml:space="preserve"> </w:t>
                        <w:tab/>
                        <w:tab/>
                        <w:t>ADVANCES A LETTER OF SILVERBALL IN BACKGLASS. WHEN COMPLETED 50,000</w:t>
                        <w:br/>
                        <w:t xml:space="preserve"> </w:t>
                        <w:tab/>
                        <w:tab/>
                        <w:t>POINT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CENTER TARGET</w:t>
                        <w:br/>
                        <w:t xml:space="preserve"> </w:t>
                        <w:tab/>
                        <w:tab/>
                        <w:t>FOR EXTRA BALL 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sz w:val="17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6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7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89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S-I-L-V-E-R-B-A-L-L M-A-N-I-A: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lang w:val="en-GB"/>
                              </w:rPr>
                              <w:tab/>
                              <w:tab/>
                              <w:tab/>
                              <w:t>1ST TIME LITES WIZARD BONUS FOR 15,000 POINTS.</w:t>
                              <w:br/>
                              <w:tab/>
                              <w:tab/>
                              <w:tab/>
                              <w:t>2ND TIME LITES SUPREME WIZARD BONUS FOR 30,000 POINTS,</w:t>
                              <w:br/>
                              <w:tab/>
                              <w:tab/>
                              <w:tab/>
                              <w:t>SILVERBALL MANIA AND KICKER FOR SPECIAL.</w:t>
                              <w:br/>
                              <w:tab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ICKER SCORES 50,000 POINTS WHEN LIT FOR SPECIAL AND ADVANCES A LETTER</w:t>
                              <w:br/>
                              <w:tab/>
                              <w:tab/>
                              <w:t>OF SILVERBALL IN BACKGLASS. WHEN COMPLETED 50,000 POINTS ARE SCOR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  <w:tab w:val="left" w:pos="900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CENTER HOOP ADVANCES BONUS MULTIPLIERS AND LITES TARGE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ARGET SCORES 25,000 POINTS WHEN LIT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86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89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S-I-L-V-E-R-B-A-L-L M-A-N-I-A: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lang w:val="en-GB"/>
                        </w:rPr>
                        <w:tab/>
                        <w:tab/>
                        <w:tab/>
                        <w:t>1ST TIME LITES WIZARD BONUS FOR 15,000 POINTS.</w:t>
                        <w:br/>
                        <w:tab/>
                        <w:tab/>
                        <w:tab/>
                        <w:t>2ND TIME LITES SUPREME WIZARD BONUS FOR 30,000 POINTS,</w:t>
                        <w:br/>
                        <w:tab/>
                        <w:tab/>
                        <w:tab/>
                        <w:t>SILVERBALL MANIA AND KICKER FOR SPECIAL.</w:t>
                        <w:br/>
                        <w:tab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ICKER SCORES 50,000 POINTS WHEN LIT FOR SPECIAL AND ADVANCES A LETTER</w:t>
                        <w:br/>
                        <w:tab/>
                        <w:tab/>
                        <w:t>OF SILVERBALL IN BACKGLASS. WHEN COMPLETED 50,000 POINTS ARE SCOR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  <w:tab w:val="left" w:pos="900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News Gothic MT Std"/>
                          <w:sz w:val="17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CENTER HOOP ADVANCES BONUS MULTIPLIERS AND LITES TARGE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ARGET SCORES 25,000 POINTS WHEN LIT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86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7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2286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58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82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58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82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914400" cy="46482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1143000" cy="5715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1143000" cy="6858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1143000" cy="80010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5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9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5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4025</wp:posOffset>
                </wp:positionH>
                <wp:positionV relativeFrom="paragraph">
                  <wp:posOffset>79375</wp:posOffset>
                </wp:positionV>
                <wp:extent cx="5046345" cy="299466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>1 PARTIE GRATUITE POUR 36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Helvetica Narrow" w:hAnsi="Helvetica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lang w:val="fr-FR"/>
                              </w:rPr>
                              <w:tab/>
                              <w:t>1 PARTIE GRATUITE POUR 600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6.2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>1 PARTIE GRATUITE POUR 36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Heading4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Helvetica Narrow" w:hAnsi="Helvetica Narrow" w:cs="Arial"/>
                          <w:lang w:val="fr-FR"/>
                        </w:rPr>
                      </w:pPr>
                      <w:r>
                        <w:rPr>
                          <w:rFonts w:cs="Arial" w:ascii="Helvetica Narrow" w:hAnsi="Helvetica Narrow"/>
                          <w:lang w:val="fr-FR"/>
                        </w:rPr>
                        <w:tab/>
                        <w:t>1 PARTIE GRATUITE POUR 600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914400" cy="464820"/>
                <wp:effectExtent l="0" t="0" r="0" b="0"/>
                <wp:wrapNone/>
                <wp:docPr id="8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6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1143000" cy="57150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342900"/>
                <wp:effectExtent l="0" t="0" r="0" b="0"/>
                <wp:wrapNone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75" w:hAnsi="Helvetica75" w:cs="Helvetica75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75" w:hAnsi="Helvetica75" w:cs="Helvetica75"/>
                        </w:rPr>
                      </w:pPr>
                      <w:r>
                        <w:rPr>
                          <w:rFonts w:cs="Helvetica75" w:ascii="Helvetica75" w:hAnsi="Helvetica75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8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1143000" cy="685800"/>
                <wp:effectExtent l="0" t="0" r="0" b="0"/>
                <wp:wrapNone/>
                <wp:docPr id="9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Helvetica Narrow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32"/>
                                <w:lang w:val="fr-FR"/>
                              </w:rPr>
                              <w:t>3 BOULES</w:t>
                              <w:br/>
                              <w:t>PAR</w:t>
                              <w:br/>
                              <w:t>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Helvetica Narrow"/>
                          <w:sz w:val="32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32"/>
                          <w:lang w:val="fr-FR"/>
                        </w:rPr>
                        <w:t>3 BOULES</w:t>
                        <w:br/>
                        <w:t>PAR</w:t>
                        <w:br/>
                        <w:t>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8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8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QUAND ON FAIT S-I-L-V-E-R-B-A-L-L M-A-N-I-A: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ab/>
                              <w:tab/>
                              <w:tab/>
                              <w:t>LA 1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r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FOIS: LE WIZARD BONUS S’ALLUME POUR 15 000 POINTS.</w:t>
                              <w:br/>
                              <w:tab/>
                              <w:tab/>
                              <w:tab/>
                              <w:t>LA 2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me FOIS: 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WIZARD BONUS SUPRÉME S’ALLUME POUR 30 000 POINTS ET</w:t>
                              <w:br/>
                              <w:tab/>
                              <w:tab/>
                              <w:tab/>
                              <w:t>SILVERBALL MANIA ET LE BUTOIR S’ALLUMENT POUR LE SPÉCIAL.</w:t>
                              <w:br/>
                              <w:tab/>
                              <w:tab/>
                              <w:tab/>
                              <w:t>LA 3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 xml:space="preserve">ème FOIS ET CHACUNE DES FOIS SUIVANTES GAGNENT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FAIT M-A-N-I-A LES TOURNIQUET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S’ALLUMENT POUR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1 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LE BUTOIR GAGNE 5 000 POINTS ET 1 PARTIE GRATUITE QUAND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EST ALLUM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GAGNE LE BUTOIR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SILVERBALL AVANCE D’UNE LETTRE SUR LE</w:t>
                              <w:br/>
                              <w:t xml:space="preserve"> </w:t>
                              <w:tab/>
                              <w:tab/>
                              <w:t>TABLEAU DU FOND. QUAND IL ARRIVE AU BOUT, ON GAGNE 3 PARTIES GRATU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LE CERCEAU DU MILIEU FAIT MONTER LES MULTIPLICATEURS DU BONUS ET ALLUME LA</w:t>
                              <w:br/>
                              <w:tab/>
                              <w:tab/>
                              <w:t>CIBLE DU MILIEU POUR UNE BOULE GRATU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GAGNE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SILVERBALL MANIA. SILVERBALL AVANCE D’UNE LETTRE</w:t>
                              <w:br/>
                              <w:tab/>
                              <w:tab/>
                              <w:t>SUR LE TABLEAU DU FOND. QUAND IL ARRIVE AU BOUT, ON GAGNE 3 PARTIES GRATU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PÉNALITÉ TILT: ANNULE LA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MAXIMUM: 1 BOULE SUPPLÉMENTAIRE PAR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QUAND ON FAIT S-I-L-V-E-R-B-A-L-L M-A-N-I-A: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ab/>
                        <w:tab/>
                        <w:tab/>
                        <w:t>LA 1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r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FOIS: LE WIZARD BONUS S’ALLUME POUR 15 000 POINTS.</w:t>
                        <w:br/>
                        <w:tab/>
                        <w:tab/>
                        <w:tab/>
                        <w:t>LA 2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me FOIS: 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WIZARD BONUS SUPRÉME S’ALLUME POUR 30 000 POINTS ET</w:t>
                        <w:br/>
                        <w:tab/>
                        <w:tab/>
                        <w:tab/>
                        <w:t>SILVERBALL MANIA ET LE BUTOIR S’ALLUMENT POUR LE SPÉCIAL.</w:t>
                        <w:br/>
                        <w:tab/>
                        <w:tab/>
                        <w:tab/>
                        <w:t>LA 3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 xml:space="preserve">ème FOIS ET CHACUNE DES FOIS SUIVANTES GAGNENT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É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FAIT M-A-N-I-A LES TOURNIQUETS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S’ALLUMENT POUR 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1 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LE BUTOIR GAGNE 5 000 POINTS ET 1 PARTIE GRATUITE QUAND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EST ALLUM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GAGNE LE BUTOIR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,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SILVERBALL AVANCE D’UNE LETTRE SUR LE</w:t>
                        <w:br/>
                        <w:t xml:space="preserve"> </w:t>
                        <w:tab/>
                        <w:tab/>
                        <w:t>TABLEAU DU FOND. QUAND IL ARRIVE AU BOUT, ON GAGNE 3 PARTIES GRATU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LE CERCEAU DU MILIEU FAIT MONTER LES MULTIPLICATEURS DU BONUS ET ALLUME LA</w:t>
                        <w:br/>
                        <w:tab/>
                        <w:tab/>
                        <w:t>CIBLE DU MILIEU POUR UNE BOULE GRATU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GAGNE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SILVERBALL MANIA. SILVERBALL AVANCE D’UNE LETTRE</w:t>
                        <w:br/>
                        <w:tab/>
                        <w:tab/>
                        <w:t>SUR LE TABLEAU DU FOND. QUAND IL ARRIVE AU BOUT, ON GAGNE 3 PARTIES GRATU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PÉNALITÉ TILT: ANNULE LA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MAXIMUM: 1 BOULE SUPPLÉMENTAIRE PAR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9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</w:rPr>
                              <w:t>M-1508-87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</w:rPr>
                        <w:t>M-1508-87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QUAND ON FAIT S-I-L-V-E-R-B-A-L-L M-A-N-I-A: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ab/>
                              <w:tab/>
                              <w:tab/>
                              <w:t>LA 1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r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FOIS: LE WIZARD BONUS S’ALLUME POUR 15 000 POINTS.</w:t>
                              <w:br/>
                              <w:tab/>
                              <w:tab/>
                              <w:tab/>
                              <w:t>LA 2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me FOIS: 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WIZARD BONUS SUPRÉME S’ALLUME POUR 30 000 POINTS ET</w:t>
                              <w:br/>
                              <w:tab/>
                              <w:tab/>
                              <w:tab/>
                              <w:t>SILVERBALL MANIA S’ALLUME POUR LE SPÉCIAL.</w:t>
                              <w:br/>
                              <w:tab/>
                              <w:tab/>
                              <w:tab/>
                              <w:t>LA 3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 xml:space="preserve">ème FOIS GAGNE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CIAL ET ALLUME LE BUTOIR SPÉ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FAIT M-A-N-I-A LES TOURNIQUET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S’ALLUMENT POUR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1 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LE BUTOIR GAGNE 5 000 POINTS ET 1 PARTIE GRATUITE QUAND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EST ALLUM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LE CERCEAU DU MILIEU FAIT MONTER LES MULTIPLICATEURS DU BONUS ET ALLUME LA</w:t>
                              <w:br/>
                              <w:tab/>
                              <w:tab/>
                              <w:t>CIBLE DU MILIEU POUR UNE BOULE GRATU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PÉNALITÉ TILT: ANNULE LA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MAXIMUM: 1 BOULE SUPPLÉMENTAIRE PAR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QUAND ON FAIT S-I-L-V-E-R-B-A-L-L M-A-N-I-A: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ab/>
                        <w:tab/>
                        <w:tab/>
                        <w:t>LA 1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r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FOIS: LE WIZARD BONUS S’ALLUME POUR 15 000 POINTS.</w:t>
                        <w:br/>
                        <w:tab/>
                        <w:tab/>
                        <w:tab/>
                        <w:t>LA 2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me FOIS: 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WIZARD BONUS SUPRÉME S’ALLUME POUR 30 000 POINTS ET</w:t>
                        <w:br/>
                        <w:tab/>
                        <w:tab/>
                        <w:tab/>
                        <w:t>SILVERBALL MANIA S’ALLUME POUR LE SPÉCIAL.</w:t>
                        <w:br/>
                        <w:tab/>
                        <w:tab/>
                        <w:tab/>
                        <w:t>LA 3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 xml:space="preserve">ème FOIS GAGNE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É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CIAL ET ALLUME LE BUTOIR SPÉ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FAIT M-A-N-I-A LES TOURNIQUETS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S’ALLUMENT POUR 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1 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LE BUTOIR GAGNE 5 000 POINTS ET 1 PARTIE GRATUITE QUAND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EST ALLUM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LE CERCEAU DU MILIEU FAIT MONTER LES MULTIPLICATEURS DU BONUS ET ALLUME LA</w:t>
                        <w:br/>
                        <w:tab/>
                        <w:tab/>
                        <w:t>CIBLE DU MILIEU POUR UNE BOULE GRATU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PÉNALITÉ TILT: ANNULE LA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MAXIMUM: 1 BOULE SUPPLÉMENTAIRE PAR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9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</w:rPr>
                              <w:t>M-1508-87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sz w:val="14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</w:rPr>
                        <w:t>M-1508-87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QUAND ON FAIT S-I-L-V-E-R-B-A-L-L M-A-N-I-A: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ab/>
                              <w:tab/>
                              <w:tab/>
                              <w:t>LA 1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r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FOIS: LE WIZARD BONUS S’ALLUME POUR 15 000 POINTS.</w:t>
                              <w:br/>
                              <w:tab/>
                              <w:tab/>
                              <w:tab/>
                              <w:t>LA 2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me FOIS: 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WIZARD BONUS SUPRÉME S’ALLUME POUR 30 000 POINTS ET</w:t>
                              <w:br/>
                              <w:tab/>
                              <w:tab/>
                              <w:tab/>
                              <w:t>SILVERBALL MANIA ET LE BUTOIR S’ALLUMENT POUR LE SPÉCIAL.</w:t>
                              <w:br/>
                              <w:tab/>
                              <w:tab/>
                              <w:tab/>
                              <w:t>LA 3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 xml:space="preserve">ème FOIS GAGNE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CIAL ET ALLUME LE BUTOIR SPÉ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FAIT M-A-N-I-A LES TOURNIQUET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S’ALLUMENT POUR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1 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LE BUTOIR GAGNE 5 000 POINTS ET 1 PARTIE GRATUITE QUAND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EST ALLUM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LE CERCEAU DU MILIEU FAIT MONTER LES MULTIPLICATEURS DU BONUS ET ALLUME LA</w:t>
                              <w:br/>
                              <w:tab/>
                              <w:tab/>
                              <w:t>CIBLE DU MILIEU POUR UNE BOULE GRATU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PÉNALITÉ TILT: ANNULE LA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MAXIMUM: 1 BOULE SUPPLÉMENTAIRE PAR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QUAND ON FAIT S-I-L-V-E-R-B-A-L-L M-A-N-I-A: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ab/>
                        <w:tab/>
                        <w:tab/>
                        <w:t>LA 1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r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FOIS: LE WIZARD BONUS S’ALLUME POUR 15 000 POINTS.</w:t>
                        <w:br/>
                        <w:tab/>
                        <w:tab/>
                        <w:tab/>
                        <w:t>LA 2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me FOIS: 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WIZARD BONUS SUPRÉME S’ALLUME POUR 30 000 POINTS ET</w:t>
                        <w:br/>
                        <w:tab/>
                        <w:tab/>
                        <w:tab/>
                        <w:t>SILVERBALL MANIA ET LE BUTOIR S’ALLUMENT POUR LE SPÉCIAL.</w:t>
                        <w:br/>
                        <w:tab/>
                        <w:tab/>
                        <w:tab/>
                        <w:t>LA 3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 xml:space="preserve">ème FOIS GAGNE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É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CIAL ET ALLUME LE BUTOIR SPÉ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FAIT M-A-N-I-A LES TOURNIQUETS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S’ALLUMENT POUR 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1 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LE BUTOIR GAGNE 5 000 POINTS ET 1 PARTIE GRATUITE QUAND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EST ALLUM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LE CERCEAU DU MILIEU FAIT MONTER LES MULTIPLICATEURS DU BONUS ET ALLUME LA</w:t>
                        <w:br/>
                        <w:tab/>
                        <w:tab/>
                        <w:t>CIBLE DU MILIEU POUR UNE BOULE GRATU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PÉNALITÉ TILT: ANNULE LA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MAXIMUM: 1 BOULE SUPPLÉMENTAIRE PAR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10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</w:rPr>
                              <w:t>M-1508-87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sz w:val="14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</w:rPr>
                        <w:t>M-1508-87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before="20" w:after="0"/>
                              <w:rPr>
                                <w:rFonts w:ascii="News Gothic MT Std" w:hAnsi="News Gothic MT Std" w:cs="News Gothic MT Std"/>
                                <w:sz w:val="1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QUAND ON FAIT S-I-L-V-E-R-B-A-L-L M-A-N-I-A: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ab/>
                              <w:tab/>
                              <w:tab/>
                              <w:t>LA 1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r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FOIS: LE WIZARD BONUS S’ALLUME POUR 15 000 POINTS.</w:t>
                              <w:br/>
                              <w:tab/>
                              <w:tab/>
                              <w:tab/>
                              <w:t>LA 2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ème FOIS: LE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 WIZARD BONUS SUPRÉME S’ALLUME POUR 30 000 POINTS ET</w:t>
                              <w:br/>
                              <w:tab/>
                              <w:tab/>
                              <w:tab/>
                              <w:t>SILVERBALL MANIA ET LE BUTOIR S’ALLUMENT POUR LE SPÉCIAL.</w:t>
                              <w:br/>
                              <w:tab/>
                              <w:tab/>
                              <w:tab/>
                              <w:t>LA 3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 xml:space="preserve">ème FOIS ET CHACUNE DES FOIS SUIVANTES GAGNENT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szCs w:val="21"/>
                                <w:lang w:val="fr-FR"/>
                              </w:rPr>
                              <w:t>É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FAIT M-A-N-I-A LES TOURNIQUETS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 xml:space="preserve">S’ALLUMENT POUR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1 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LE BUTOIR GAGNE 5 000 POINTS ET 1 PARTIE GRATUITE QUAND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EST ALLUM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LE CERCEAU DU MILIEU FAIT MONTER LES MULTIPLICATEURS DU BONUS ET ALLUME LA</w:t>
                              <w:br/>
                              <w:tab/>
                              <w:tab/>
                              <w:t>CIBLE DU MILIEU POUR UNE BOULE GRATU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z w:val="1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QUAND ON GAGNE LE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fr-FR"/>
                              </w:rPr>
                              <w:t>SPÉCIA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 xml:space="preserve"> SILVERBALL MANIA. SILVERBALL AVANCE D’UNE LETTRE</w:t>
                              <w:br/>
                              <w:tab/>
                              <w:tab/>
                              <w:t>SUR LE TABLEAU DU FOND. QUAND IL ARRIVE AU BOUT, ON GAGNE 3 PARTIES GRATU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900" w:leader="none"/>
                              </w:tabs>
                              <w:spacing w:before="20" w:after="0"/>
                              <w:rPr>
                                <w:rFonts w:ascii="HelveticaNeue LT 55 Roman" w:hAnsi="HelveticaNeue LT 55 Roman" w:cs="HelveticaNeue LT 55 Roman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PÉNALITÉ TILT: ANNULE LA BOU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1330" w:leader="none"/>
                              </w:tabs>
                              <w:spacing w:before="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6"/>
                                <w:lang w:val="fr-FR"/>
                              </w:rPr>
                              <w:t>MAXIMUM: 1 BOULE SUPPLÉMENTAIRE PAR BOU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before="20" w:after="0"/>
                        <w:rPr>
                          <w:rFonts w:ascii="News Gothic MT Std" w:hAnsi="News Gothic MT Std" w:cs="News Gothic MT Std"/>
                          <w:sz w:val="1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QUAND ON FAIT S-I-L-V-E-R-B-A-L-L M-A-N-I-A: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ab/>
                        <w:tab/>
                        <w:tab/>
                        <w:t>LA 1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r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FOIS: LE WIZARD BONUS S’ALLUME POUR 15 000 POINTS.</w:t>
                        <w:br/>
                        <w:tab/>
                        <w:tab/>
                        <w:tab/>
                        <w:t>LA 2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ème FOIS: LE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 WIZARD BONUS SUPRÉME S’ALLUME POUR 30 000 POINTS ET</w:t>
                        <w:br/>
                        <w:tab/>
                        <w:tab/>
                        <w:tab/>
                        <w:t>SILVERBALL MANIA ET LE BUTOIR S’ALLUMENT POUR LE SPÉCIAL.</w:t>
                        <w:br/>
                        <w:tab/>
                        <w:tab/>
                        <w:tab/>
                        <w:t>LA 3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 xml:space="preserve">ème FOIS ET CHACUNE DES FOIS SUIVANTES GAGNENT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szCs w:val="21"/>
                          <w:lang w:val="fr-FR"/>
                        </w:rPr>
                        <w:t>É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FAIT M-A-N-I-A LES TOURNIQUETS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 xml:space="preserve">S’ALLUMENT POUR 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1 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LE BUTOIR GAGNE 5 000 POINTS ET 1 PARTIE GRATUITE QUAND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EST ALLUMÉ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LE CERCEAU DU MILIEU FAIT MONTER LES MULTIPLICATEURS DU BONUS ET ALLUME LA</w:t>
                        <w:br/>
                        <w:tab/>
                        <w:tab/>
                        <w:t>CIBLE DU MILIEU POUR UNE BOULE GRATU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z w:val="1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QUAND ON GAGNE LE </w:t>
                      </w: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fr-FR"/>
                        </w:rPr>
                        <w:t>SPÉCIAL</w:t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 xml:space="preserve"> SILVERBALL MANIA. SILVERBALL AVANCE D’UNE LETTRE</w:t>
                        <w:br/>
                        <w:tab/>
                        <w:tab/>
                        <w:t>SUR LE TABLEAU DU FOND. QUAND IL ARRIVE AU BOUT, ON GAGNE 3 PARTIES GRATU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900" w:leader="none"/>
                        </w:tabs>
                        <w:spacing w:before="20" w:after="0"/>
                        <w:rPr>
                          <w:rFonts w:ascii="HelveticaNeue LT 55 Roman" w:hAnsi="HelveticaNeue LT 55 Roman" w:cs="HelveticaNeue LT 55 Roman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PÉNALITÉ TILT: ANNULE LA BOU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1330" w:leader="none"/>
                        </w:tabs>
                        <w:spacing w:before="2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sz w:val="16"/>
                          <w:lang w:val="fr-FR"/>
                        </w:rPr>
                        <w:t>MAXIMUM: 1 BOULE SUPPLÉMENTAIRE PAR BOU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10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1 à 4</w:t>
                              <w:br/>
                              <w:t>JOU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1 à 4</w:t>
                        <w:br/>
                        <w:t>JOU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028700" cy="457200"/>
                <wp:effectExtent l="0" t="0" r="0" b="0"/>
                <wp:wrapNone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18"/>
                                <w:lang w:val="fr-FR"/>
                              </w:rPr>
                              <w:t>POUR LE</w:t>
                              <w:br/>
                              <w:t>DIVERTISSEMENT</w:t>
                              <w:br/>
                              <w:t>SEUL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18"/>
                          <w:lang w:val="fr-FR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18"/>
                          <w:lang w:val="fr-FR"/>
                        </w:rPr>
                        <w:t>POUR LE</w:t>
                        <w:br/>
                        <w:t>DIVERTISSEMENT</w:t>
                        <w:br/>
                        <w:t>SEU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Neue LT 55 Roman" w:hAnsi="HelveticaNeue LT 55 Roman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</w:rPr>
                              <w:t>M-1508-87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Neue LT 55 Roman" w:hAnsi="HelveticaNeue LT 55 Roman" w:cs="Arial"/>
                          <w:sz w:val="14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</w:rPr>
                        <w:t>M-1508-87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20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134" w:leader="none"/>
                              </w:tabs>
                              <w:ind w:right="557" w:hanging="0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Das Vervollständigen von S-I-V-E-R-B-A-L-L M-A-N-I-A beleuchtet beim</w:t>
                              <w:br/>
                              <w:t xml:space="preserve"> </w:t>
                              <w:tab/>
                              <w:tab/>
                              <w:t>1. Mal Wizard Bonus für 15.000 Punkte.</w:t>
                              <w:br/>
                              <w:t xml:space="preserve"> </w:t>
                              <w:tab/>
                              <w:tab/>
                              <w:t>2. Mal Super Wizard für 30.000 Punkte und Silverball Mania für Special</w:t>
                              <w:br/>
                              <w:t xml:space="preserve"> </w:t>
                              <w:tab/>
                              <w:tab/>
                              <w:t xml:space="preserve">wertet beim 3. Mal </w:t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sz w:val="14"/>
                                <w:szCs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und beleuchtet danach Kicke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134" w:leader="none"/>
                              </w:tabs>
                              <w:ind w:right="557" w:hanging="0"/>
                              <w:rPr>
                                <w:rFonts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>Das Vervollständigen von M-A-N-I-A beleuchtet die Spinner abwechselnd für 1.000 Punk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134" w:leader="none"/>
                              </w:tabs>
                              <w:ind w:right="557" w:hanging="0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eastAsia="HelveticaNeue LT 55 Roman" w:cs="HelveticaNeue LT 55 Roman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  <w:t xml:space="preserve">Der Kicker wertet 5.000 Punkte und zusätzlich </w:t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sz w:val="14"/>
                                <w:szCs w:val="14"/>
                                <w:lang w:val="de-DE"/>
                              </w:rPr>
                              <w:t>1 Freispiel,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wenn gleichzeitig Kicker Special auf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Cs/>
                                <w:sz w:val="14"/>
                                <w:szCs w:val="14"/>
                                <w:lang w:val="de-DE"/>
                              </w:rPr>
                              <w:t>Bei jedem Kicker Special wird ein Buchstabe der S-I-L-V-E-R-B-A-L-L Anzeige auf der Lichtkastenscheibe</w:t>
                              <w:br/>
                              <w:t xml:space="preserve"> </w:t>
                              <w:tab/>
                              <w:t xml:space="preserve">beleuchtet. Das Vervollständigen dieser S-I-L-V-E-R-B-A-L-L Anzeige wertet </w:t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3 Freispie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b/>
                                <w:b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Cs/>
                                <w:sz w:val="14"/>
                                <w:szCs w:val="14"/>
                                <w:lang w:val="de-DE"/>
                              </w:rPr>
                              <w:t>Die mittlere Halbkreisbahn erhöht den Bonus Multiplikator und beleuchtet die mittlere Zielscheibe für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Freikug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für das Übertreffen von 1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szCs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 xml:space="preserve"> bei Übereinstimmung der letzten beiden Zahlen auf dem Zählwerk mit der bei Spielende auf der</w:t>
                              <w:br/>
                              <w:t xml:space="preserve"> </w:t>
                              <w:tab/>
                              <w:t>Transparentscheibe aufleuchtenden 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right="55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szCs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szCs w:val="14"/>
                                <w:lang w:val="de-DE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Arial"/>
                          <w:b/>
                          <w:b/>
                          <w:bCs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20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134" w:leader="none"/>
                        </w:tabs>
                        <w:ind w:right="557" w:hanging="0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Das Vervollständigen von S-I-V-E-R-B-A-L-L M-A-N-I-A beleuchtet beim</w:t>
                        <w:br/>
                        <w:t xml:space="preserve"> </w:t>
                        <w:tab/>
                        <w:tab/>
                        <w:t>1. Mal Wizard Bonus für 15.000 Punkte.</w:t>
                        <w:br/>
                        <w:t xml:space="preserve"> </w:t>
                        <w:tab/>
                        <w:tab/>
                        <w:t>2. Mal Super Wizard für 30.000 Punkte und Silverball Mania für Special</w:t>
                        <w:br/>
                        <w:t xml:space="preserve"> </w:t>
                        <w:tab/>
                        <w:tab/>
                        <w:t xml:space="preserve">wertet beim 3. Mal </w:t>
                      </w:r>
                      <w:r>
                        <w:rPr>
                          <w:rFonts w:cs="Arial" w:ascii="HelveticaNeue LT 55 Roman" w:hAnsi="HelveticaNeue LT 55 Roman"/>
                          <w:b/>
                          <w:sz w:val="14"/>
                          <w:szCs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und beleuchtet danach Kicke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134" w:leader="none"/>
                        </w:tabs>
                        <w:ind w:right="557" w:hanging="0"/>
                        <w:rPr>
                          <w:rFonts w:ascii="HelveticaNeue LT 55 Roman" w:hAnsi="HelveticaNeue LT 55 Roman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>Das Vervollständigen von M-A-N-I-A beleuchtet die Spinner abwechselnd für 1.000 Punk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134" w:leader="none"/>
                        </w:tabs>
                        <w:ind w:right="557" w:hanging="0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eastAsia="HelveticaNeue LT 55 Roman" w:cs="HelveticaNeue LT 55 Roman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  <w:t xml:space="preserve">Der Kicker wertet 5.000 Punkte und zusätzlich </w:t>
                      </w:r>
                      <w:r>
                        <w:rPr>
                          <w:rFonts w:cs="Arial" w:ascii="HelveticaNeue LT 55 Roman" w:hAnsi="HelveticaNeue LT 55 Roman"/>
                          <w:b/>
                          <w:sz w:val="14"/>
                          <w:szCs w:val="14"/>
                          <w:lang w:val="de-DE"/>
                        </w:rPr>
                        <w:t>1 Freispiel,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wenn gleichzeitig Kicker Special auf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b/>
                          <w:b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Cs/>
                          <w:sz w:val="14"/>
                          <w:szCs w:val="14"/>
                          <w:lang w:val="de-DE"/>
                        </w:rPr>
                        <w:t>Bei jedem Kicker Special wird ein Buchstabe der S-I-L-V-E-R-B-A-L-L Anzeige auf der Lichtkastenscheibe</w:t>
                        <w:br/>
                        <w:t xml:space="preserve"> </w:t>
                        <w:tab/>
                        <w:t xml:space="preserve">beleuchtet. Das Vervollständigen dieser S-I-L-V-E-R-B-A-L-L Anzeige wertet </w:t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3 Freispie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b/>
                          <w:b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Cs/>
                          <w:sz w:val="14"/>
                          <w:szCs w:val="14"/>
                          <w:lang w:val="de-DE"/>
                        </w:rPr>
                        <w:t>Die mittlere Halbkreisbahn erhöht den Bonus Multiplikator und beleuchtet die mittlere Zielscheibe für</w:t>
                        <w:br/>
                        <w:t xml:space="preserve"> </w:t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Freikug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für das Übertreffen von 1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szCs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 xml:space="preserve"> bei Übereinstimmung der letzten beiden Zahlen auf dem Zählwerk mit der bei Spielende auf der</w:t>
                        <w:br/>
                        <w:t xml:space="preserve"> </w:t>
                        <w:tab/>
                        <w:t>Transparentscheibe aufleuchtenden 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right="55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szCs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szCs w:val="14"/>
                          <w:lang w:val="de-D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93795</wp:posOffset>
                </wp:positionH>
                <wp:positionV relativeFrom="paragraph">
                  <wp:posOffset>136525</wp:posOffset>
                </wp:positionV>
                <wp:extent cx="1600200" cy="80010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4"/>
                                <w:lang w:val="de-DE"/>
                              </w:rPr>
                              <w:t>SILVERBALL MANI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„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 xml:space="preserve">automatisch ab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0.75pt;mso-position-vertical-relative:text;margin-left:2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4"/>
                          <w:lang w:val="de-DE"/>
                        </w:rPr>
                        <w:t>SILVERBALL MANIA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„</w:t>
                      </w: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6"/>
                          <w:lang w:val="de-DE"/>
                        </w:rPr>
                        <w:t>schaltet die Ergebniszählung</w:t>
                        <w:br/>
                        <w:t xml:space="preserve">automatisch ab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0895</wp:posOffset>
                </wp:positionH>
                <wp:positionV relativeFrom="paragraph">
                  <wp:posOffset>40640</wp:posOffset>
                </wp:positionV>
                <wp:extent cx="2886075" cy="977265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12"/>
                                <w:szCs w:val="12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2"/>
                                <w:szCs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580.000 Punkte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820.000 Punkt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27.25pt;height:76.95pt;mso-wrap-distance-left:9.05pt;mso-wrap-distance-right:9.05pt;mso-wrap-distance-top:0pt;mso-wrap-distance-bottom:0pt;margin-top:3.2pt;mso-position-vertical-relative:text;margin-left:6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HelveticaNeue LT 55 Roman" w:hAnsi="HelveticaNeue LT 55 Roman" w:cs="HelveticaNeue LT 55 Roman"/>
                          <w:sz w:val="12"/>
                          <w:szCs w:val="12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2"/>
                          <w:szCs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580.000 Punkten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820.000 Pun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30370</wp:posOffset>
                </wp:positionH>
                <wp:positionV relativeFrom="paragraph">
                  <wp:posOffset>60325</wp:posOffset>
                </wp:positionV>
                <wp:extent cx="571500" cy="800100"/>
                <wp:effectExtent l="38100" t="37465" r="3556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.1pt;margin-top:4.7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343400</wp:posOffset>
            </wp:positionH>
            <wp:positionV relativeFrom="paragraph">
              <wp:posOffset>45720</wp:posOffset>
            </wp:positionV>
            <wp:extent cx="342900" cy="20320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Plattetekst3"/>
        <w:rPr/>
      </w:pPr>
      <w:r>
        <w:rPr/>
        <w:t>Fonts used: News Gothic MT Std, News Gothic MT Std Condensed, Wingdings, HelveticaNeue LT 55 Roman,</w:t>
        <w:br/>
        <w:tab/>
        <w:t>Helvetica Narrow, Helvetica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2400300" cy="685800"/>
                <wp:effectExtent l="0" t="0" r="0" b="0"/>
                <wp:wrapNone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7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9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8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7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9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English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I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M confirmed.</w:t>
      </w:r>
    </w:p>
    <w:p>
      <w:pPr>
        <w:pStyle w:val="Plattetekst3"/>
        <w:tabs>
          <w:tab w:val="clear" w:pos="900"/>
        </w:tabs>
        <w:outlineLvl w:val="9"/>
        <w:rPr/>
      </w:pPr>
      <w:r>
        <w:rPr/>
        <w:t>M1508-87-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P confirmed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1570</wp:posOffset>
                </wp:positionH>
                <wp:positionV relativeFrom="paragraph">
                  <wp:posOffset>81280</wp:posOffset>
                </wp:positionV>
                <wp:extent cx="2400300" cy="937895"/>
                <wp:effectExtent l="0" t="0" r="0" b="0"/>
                <wp:wrapNone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Cards status Germa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Instruction card 1 confirm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Score card confirm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3.85pt;mso-wrap-distance-left:9.05pt;mso-wrap-distance-right:9.05pt;mso-wrap-distance-top:0pt;mso-wrap-distance-bottom:0pt;margin-top:6.4pt;mso-position-vertical-relative:text;margin-left:1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Cards status Germa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Instruction card 1 confirm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Score card confirm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 French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H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I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1508-87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K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L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N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O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P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HelveticaNeue LT 55 Roman">
    <w:charset w:val="00"/>
    <w:family w:val="swiss"/>
    <w:pitch w:val="variable"/>
  </w:font>
  <w:font w:name="Helvetica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  <w:tab w:val="left" w:pos="900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center"/>
      <w:outlineLvl w:val="7"/>
    </w:pPr>
    <w:rPr>
      <w:rFonts w:ascii="Arial" w:hAnsi="Arial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3">
    <w:name w:val="Platte tekst 3"/>
    <w:basedOn w:val="Normal"/>
    <w:qFormat/>
    <w:pPr>
      <w:tabs>
        <w:tab w:val="clear" w:pos="708"/>
        <w:tab w:val="left" w:pos="900" w:leader="none"/>
      </w:tabs>
      <w:outlineLvl w:val="0"/>
    </w:pPr>
    <w:rPr>
      <w:rFonts w:ascii="Arial" w:hAnsi="Arial" w:cs="Arial"/>
      <w:sz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8:10:00Z</dcterms:created>
  <dc:creator>Inkochnito</dc:creator>
  <dc:description/>
  <cp:keywords/>
  <dc:language>en-US</dc:language>
  <cp:lastModifiedBy>Inkochnito</cp:lastModifiedBy>
  <cp:lastPrinted>2011-10-03T22:12:00Z</cp:lastPrinted>
  <dcterms:modified xsi:type="dcterms:W3CDTF">2011-10-03T20:13:00Z</dcterms:modified>
  <cp:revision>21</cp:revision>
  <dc:subject>Score and instruction cards</dc:subject>
  <dc:title>Bally Silverball Mania</dc:title>
</cp:coreProperties>
</file>