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5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8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5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8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OLLING ST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ROLLING ST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8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8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OLLING ST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ROLLING ST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76835</wp:posOffset>
                </wp:positionV>
                <wp:extent cx="8001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8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8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896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-O-C-K:</w:t>
                              <w:br/>
                              <w:tab/>
                              <w:tab/>
                              <w:tab/>
                              <w:t>1ST TIME LITES 2X BONUS.</w:t>
                              <w:br/>
                              <w:tab/>
                              <w:tab/>
                              <w:tab/>
                              <w:t>2ND TIME LITES 3X BONUS.</w:t>
                              <w:br/>
                              <w:tab/>
                              <w:tab/>
                              <w:tab/>
                              <w:t>3RD TIME LITES 5X BONUS AND ROCK SPECIAL.</w:t>
                              <w:br/>
                              <w:tab/>
                              <w:tab/>
                              <w:tab/>
                              <w:t>4TH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1-2-3-4-5 TARGETS:</w:t>
                              <w:br/>
                              <w:tab/>
                              <w:tab/>
                              <w:tab/>
                              <w:t>1ST TIME LITES 20,000 BONUS.</w:t>
                              <w:br/>
                              <w:tab/>
                              <w:tab/>
                              <w:tab/>
                              <w:t>2ND TIME LITES 40,000 BONUS.</w:t>
                              <w:br/>
                              <w:tab/>
                              <w:tab/>
                              <w:tab/>
                              <w:t>3RD TIME LITES 60,000 BONUS AND 1-5 SPECIAL.</w:t>
                              <w:br/>
                              <w:tab/>
                              <w:tab/>
                              <w:tab/>
                              <w:t>4TH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BALL THRU LEFT OR RIGHT HOOP ADVANCES AND SCORES LIT VALUE. ADVANCING</w:t>
                              <w:br/>
                              <w:tab/>
                              <w:tab/>
                              <w:t>EITHER HOOP TO 10,000 POINTS LITES OUTLANES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DROPPING ALL TARGETS SCORES VALUE LIT WHEN LAST TARGET IS DROPP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SATISFACTION TARGET SAUCER COLLECTS BONUS SCORES AND AWARDS EXTRA BALL</w:t>
                              <w:br/>
                              <w:tab/>
                              <w:tab/>
                              <w:t>WHEN ARROW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896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-O-C-K:</w:t>
                        <w:br/>
                        <w:tab/>
                        <w:tab/>
                        <w:tab/>
                        <w:t>1ST TIME LITES 2X BONUS.</w:t>
                        <w:br/>
                        <w:tab/>
                        <w:tab/>
                        <w:tab/>
                        <w:t>2ND TIME LITES 3X BONUS.</w:t>
                        <w:br/>
                        <w:tab/>
                        <w:tab/>
                        <w:tab/>
                        <w:t>3RD TIME LITES 5X BONUS AND ROCK SPECIAL.</w:t>
                        <w:br/>
                        <w:tab/>
                        <w:tab/>
                        <w:tab/>
                        <w:t>4TH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1-2-3-4-5 TARGETS:</w:t>
                        <w:br/>
                        <w:tab/>
                        <w:tab/>
                        <w:tab/>
                        <w:t>1ST TIME LITES 20,000 BONUS.</w:t>
                        <w:br/>
                        <w:tab/>
                        <w:tab/>
                        <w:tab/>
                        <w:t>2ND TIME LITES 40,000 BONUS.</w:t>
                        <w:br/>
                        <w:tab/>
                        <w:tab/>
                        <w:tab/>
                        <w:t>3RD TIME LITES 60,000 BONUS AND 1-5 SPECIAL.</w:t>
                        <w:br/>
                        <w:tab/>
                        <w:tab/>
                        <w:tab/>
                        <w:t>4TH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BALL THRU LEFT OR RIGHT HOOP ADVANCES AND SCORES LIT VALUE. ADVANCING</w:t>
                        <w:br/>
                        <w:tab/>
                        <w:tab/>
                        <w:t>EITHER HOOP TO 10,000 POINTS LITES OUTLANES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DROPPING ALL TARGETS SCORES VALUE LIT WHEN LAST TARGET IS DROPP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SATISFACTION TARGET SAUCER COLLECTS BONUS SCORES AND AWARDS EXTRA BALL</w:t>
                        <w:br/>
                        <w:tab/>
                        <w:tab/>
                        <w:t>WHEN ARROW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8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8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896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-O-C-K:</w:t>
                              <w:br/>
                              <w:tab/>
                              <w:tab/>
                              <w:tab/>
                              <w:t>1ST TIME LITES 2X BONUS.</w:t>
                              <w:br/>
                              <w:tab/>
                              <w:tab/>
                              <w:tab/>
                              <w:t>2ND TIME LITES 3X BONUS.</w:t>
                              <w:br/>
                              <w:tab/>
                              <w:tab/>
                              <w:tab/>
                              <w:t>3RD TIME LITES 5X BONUS AND ROCK SPECIAL.</w:t>
                              <w:br/>
                              <w:tab/>
                              <w:tab/>
                              <w:tab/>
                              <w:t>4TH TIME WHEN SPECIAL IS LIT 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1-2-3-4-5 TARGETS:</w:t>
                              <w:br/>
                              <w:tab/>
                              <w:tab/>
                              <w:tab/>
                              <w:t>1ST TIME LITES 20,000 BONUS.</w:t>
                              <w:br/>
                              <w:tab/>
                              <w:tab/>
                              <w:tab/>
                              <w:t>2ND TIME LITES 40,000 BONUS.</w:t>
                              <w:br/>
                              <w:tab/>
                              <w:tab/>
                              <w:tab/>
                              <w:t>3RD TIME LITES 60,000 BONUS AND 1-5 SPECIAL.</w:t>
                              <w:br/>
                              <w:tab/>
                              <w:tab/>
                              <w:tab/>
                              <w:t>4TH TIME WHEN SPECIAL IS LIT 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BALL THRU LEFT OR RIGHT HOOP ADVANCES AND SCORES LIT VALUE. SPECIAL</w:t>
                              <w:br/>
                              <w:tab/>
                              <w:tab/>
                              <w:t>SCORES X-BALL OR 50,000 POINTS. ADVANCING EITHER HOOP TO 10,000 POINTS</w:t>
                              <w:br/>
                              <w:tab/>
                              <w:tab/>
                              <w:t>LITES OUTLANES FOR SPECIAL TO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DROPPING ALL TARGETS SCORES VALUE LIT WHEN LAST TARGET IS DROPPED.</w:t>
                              <w:br/>
                              <w:tab/>
                              <w:tab/>
                              <w:t>SPECIAL 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SATISFACTION TARGET SAUCER COLLECTS BONUS SCORES AND AWARDS EXTRA BALL</w:t>
                              <w:br/>
                              <w:tab/>
                              <w:tab/>
                              <w:t>OR 25,000 POINTS WHEN ARROW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896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-O-C-K:</w:t>
                        <w:br/>
                        <w:tab/>
                        <w:tab/>
                        <w:tab/>
                        <w:t>1ST TIME LITES 2X BONUS.</w:t>
                        <w:br/>
                        <w:tab/>
                        <w:tab/>
                        <w:tab/>
                        <w:t>2ND TIME LITES 3X BONUS.</w:t>
                        <w:br/>
                        <w:tab/>
                        <w:tab/>
                        <w:tab/>
                        <w:t>3RD TIME LITES 5X BONUS AND ROCK SPECIAL.</w:t>
                        <w:br/>
                        <w:tab/>
                        <w:tab/>
                        <w:tab/>
                        <w:t>4TH TIME WHEN SPECIAL IS LIT 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1-2-3-4-5 TARGETS:</w:t>
                        <w:br/>
                        <w:tab/>
                        <w:tab/>
                        <w:tab/>
                        <w:t>1ST TIME LITES 20,000 BONUS.</w:t>
                        <w:br/>
                        <w:tab/>
                        <w:tab/>
                        <w:tab/>
                        <w:t>2ND TIME LITES 40,000 BONUS.</w:t>
                        <w:br/>
                        <w:tab/>
                        <w:tab/>
                        <w:tab/>
                        <w:t>3RD TIME LITES 60,000 BONUS AND 1-5 SPECIAL.</w:t>
                        <w:br/>
                        <w:tab/>
                        <w:tab/>
                        <w:tab/>
                        <w:t>4TH TIME WHEN SPECIAL IS LIT 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BALL THRU LEFT OR RIGHT HOOP ADVANCES AND SCORES LIT VALUE. SPECIAL</w:t>
                        <w:br/>
                        <w:tab/>
                        <w:tab/>
                        <w:t>SCORES X-BALL OR 50,000 POINTS. ADVANCING EITHER HOOP TO 10,000 POINTS</w:t>
                        <w:br/>
                        <w:tab/>
                        <w:tab/>
                        <w:t>LITES OUTLANES FOR SPECIAL TO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DROPPING ALL TARGETS SCORES VALUE LIT WHEN LAST TARGET IS DROPPED.</w:t>
                        <w:br/>
                        <w:tab/>
                        <w:tab/>
                        <w:t>SPECIAL 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SATISFACTION TARGET SAUCER COLLECTS BONUS SCORES AND AWARDS EXTRA BALL</w:t>
                        <w:br/>
                        <w:tab/>
                        <w:tab/>
                        <w:t>OR 25,000 POINTS WHEN ARROW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8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8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896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-O-C-K:</w:t>
                              <w:br/>
                              <w:tab/>
                              <w:tab/>
                              <w:tab/>
                              <w:t>1ST TIME LITES 2X BONUS.</w:t>
                              <w:br/>
                              <w:tab/>
                              <w:tab/>
                              <w:tab/>
                              <w:t>2ND TIME LITES 3X BONUS.</w:t>
                              <w:br/>
                              <w:tab/>
                              <w:tab/>
                              <w:tab/>
                              <w:t>3RD TIME LITES 5X BONUS AND ROCK SPECIAL.</w:t>
                              <w:br/>
                              <w:tab/>
                              <w:tab/>
                              <w:tab/>
                              <w:t>4TH AND EACH ADDITIONAL TIME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1-2-3-4-5 TARGETS:</w:t>
                              <w:br/>
                              <w:tab/>
                              <w:tab/>
                              <w:tab/>
                              <w:t>1ST TIME LITES 20,000 BONUS.</w:t>
                              <w:br/>
                              <w:tab/>
                              <w:tab/>
                              <w:tab/>
                              <w:t>2ND TIME LITES 40,000 BONUS.</w:t>
                              <w:br/>
                              <w:tab/>
                              <w:tab/>
                              <w:tab/>
                              <w:t>3RD TIME LITES 60,000 BONUS AND 1-5 SPECIAL.</w:t>
                              <w:br/>
                              <w:tab/>
                              <w:tab/>
                              <w:tab/>
                              <w:t>4TH AND EACH ADDITIONAL TIME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BALL THRU LEFT OR RIGHT HOOP ADVANCES AND SCORES LIT VALUE. SPECIAL</w:t>
                              <w:br/>
                              <w:tab/>
                              <w:tab/>
                              <w:t>SCORES 50,000 POINTS. ADVANCING EITHER HOOP TO 10,000 POINTS LITES</w:t>
                              <w:br/>
                              <w:tab/>
                              <w:tab/>
                              <w:t>OUTLANES FOR SPECIAL TO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DROPPING ALL TARGETS SCORES VALUE LIT WHEN LAST TARGET IS DROPPED.</w:t>
                              <w:br/>
                              <w:tab/>
                              <w:tab/>
                              <w:t>WHEN SPECIAL IS LIT 50,000 POINTS ARE SCO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SATISFACTION TARGET SAUCER COLLECTS BONUS SCORES AND ALSO 25,000 POINTS</w:t>
                              <w:br/>
                              <w:tab/>
                              <w:tab/>
                              <w:t>WHEN EXTRA BALL ARROW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896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-O-C-K:</w:t>
                        <w:br/>
                        <w:tab/>
                        <w:tab/>
                        <w:tab/>
                        <w:t>1ST TIME LITES 2X BONUS.</w:t>
                        <w:br/>
                        <w:tab/>
                        <w:tab/>
                        <w:tab/>
                        <w:t>2ND TIME LITES 3X BONUS.</w:t>
                        <w:br/>
                        <w:tab/>
                        <w:tab/>
                        <w:tab/>
                        <w:t>3RD TIME LITES 5X BONUS AND ROCK SPECIAL.</w:t>
                        <w:br/>
                        <w:tab/>
                        <w:tab/>
                        <w:tab/>
                        <w:t>4TH AND EACH ADDITIONAL TIME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1-2-3-4-5 TARGETS:</w:t>
                        <w:br/>
                        <w:tab/>
                        <w:tab/>
                        <w:tab/>
                        <w:t>1ST TIME LITES 20,000 BONUS.</w:t>
                        <w:br/>
                        <w:tab/>
                        <w:tab/>
                        <w:tab/>
                        <w:t>2ND TIME LITES 40,000 BONUS.</w:t>
                        <w:br/>
                        <w:tab/>
                        <w:tab/>
                        <w:tab/>
                        <w:t>3RD TIME LITES 60,000 BONUS AND 1-5 SPECIAL.</w:t>
                        <w:br/>
                        <w:tab/>
                        <w:tab/>
                        <w:tab/>
                        <w:t>4TH AND EACH ADDITIONAL TIME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BALL THRU LEFT OR RIGHT HOOP ADVANCES AND SCORES LIT VALUE. SPECIAL</w:t>
                        <w:br/>
                        <w:tab/>
                        <w:tab/>
                        <w:t>SCORES 50,000 POINTS. ADVANCING EITHER HOOP TO 10,000 POINTS LITES</w:t>
                        <w:br/>
                        <w:tab/>
                        <w:tab/>
                        <w:t>OUTLANES FOR SPECIAL TO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DROPPING ALL TARGETS SCORES VALUE LIT WHEN LAST TARGET IS DROPPED.</w:t>
                        <w:br/>
                        <w:tab/>
                        <w:tab/>
                        <w:t>WHEN SPECIAL IS LIT 50,000 POINTS ARE SCOR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SATISFACTION TARGET SAUCER COLLECTS BONUS SCORES AND ALSO 25,000 POINTS</w:t>
                        <w:br/>
                        <w:tab/>
                        <w:tab/>
                        <w:t>WHEN EXTRA BALL ARROW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8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8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8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>54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78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>54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78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OLLING STO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ROLLING STONES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8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8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>36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62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>36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62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OLLING STO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ROLLING STONES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800100" cy="2286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8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8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  <w:tab w:val="left" w:pos="686" w:leader="none"/>
                              </w:tabs>
                              <w:spacing w:lineRule="exact" w:line="140" w:before="40" w:after="0"/>
                              <w:rPr>
                                <w:rFonts w:ascii="News Gothic MT Std" w:hAnsi="News Gothic MT Std" w:cs="News Gothic MT Std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EN EPELANT LE MOT R-O-C-K:</w:t>
                              <w:br/>
                              <w:tab/>
                              <w:tab/>
                              <w:tab/>
                              <w:t>LA PREMIERE FOIS 2 DOUBLES BONUS S’ALLUMENT.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LA DEUXIEME FOIS 3 DOUBLES BONUS S’ALLUMENT.</w:t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LA TROISIEME FOIS 5 DOUBLES BONUS S’ALLUMENT AINSI QUE LE ROCK SPECIAL.</w:t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br/>
                              <w:tab/>
                              <w:tab/>
                              <w:tab/>
                              <w:t>LA QUATRIEME FOIS ET TOUTES LES AUTRES FOIS ON MARQUE L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  <w:tab w:val="left" w:pos="709" w:leader="none"/>
                              </w:tabs>
                              <w:spacing w:lineRule="exact" w:line="140" w:before="40" w:after="0"/>
                              <w:rPr>
                                <w:rFonts w:ascii="News Gothic MT Std" w:hAnsi="News Gothic MT Std" w:cs="News Gothic MT Std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EN TOUCHANT LES CIBLES 1-2-3-4-5:</w:t>
                              <w:br/>
                              <w:tab/>
                              <w:tab/>
                              <w:tab/>
                              <w:t>LA PREMIERE FOIS LE BONUS DE 20.000 POINTS S’ALLUME.</w:t>
                              <w:br/>
                              <w:tab/>
                              <w:tab/>
                              <w:tab/>
                              <w:t>LA DEUXIEME FOIS LE BONUS DE 40.000 POINTS S’ALLUME.</w:t>
                              <w:br/>
                              <w:tab/>
                              <w:tab/>
                              <w:tab/>
                              <w:t>LA TROISIEME FOIS LE BONUS DE 60.000 POINTS ET LE SPECIAL 1-5 S’ALLUMENT.</w:t>
                              <w:br/>
                              <w:tab/>
                              <w:tab/>
                              <w:tab/>
                              <w:t>LA QUATRIEME FOIS ET TOUTES LES AUTRES FOIS ON MARQUE L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  <w:tab w:val="left" w:pos="686" w:leader="none"/>
                              </w:tabs>
                              <w:spacing w:lineRule="exact" w:line="140" w:before="40" w:after="0"/>
                              <w:rPr>
                                <w:rFonts w:ascii="News Gothic MT Std" w:hAnsi="News Gothic MT Std" w:cs="News Gothic MT Std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LA BILLE PASSANT DANS LE COULOIR EN DEMI-CERCLE DE GAUCHE OU DE DROITE AVANCE</w:t>
                              <w:br/>
                              <w:t xml:space="preserve"> </w:t>
                              <w:tab/>
                              <w:tab/>
                              <w:t>ET MARQUE LE NOMBRE DE POINTS ALLUME, EN OBTENANT 10.000 POINTS DANS L’UN DES</w:t>
                              <w:br/>
                              <w:t xml:space="preserve"> </w:t>
                              <w:tab/>
                              <w:tab/>
                              <w:t>DEUX COULOIRS EN DEMI-CERCLE ON ALLUME LES COULOIRS EXTERIEURS POUR</w:t>
                              <w:br/>
                              <w:t xml:space="preserve"> </w:t>
                              <w:tab/>
                              <w:tab/>
                              <w:t>L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40" w:before="40" w:after="0"/>
                              <w:rPr>
                                <w:rFonts w:ascii="News Gothic MT Std" w:hAnsi="News Gothic MT Std" w:cs="Arial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EN FAISANT TOMBER TOUTES LES CIBLES ON MARQUE LE NOMBRE DE POINTS ALLUME</w:t>
                              <w:br/>
                              <w:t xml:space="preserve"> </w:t>
                              <w:tab/>
                              <w:tab/>
                              <w:t>DES QUE LA DERNIERE CIBLE EST TOMB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40" w:before="40" w:after="0"/>
                              <w:rPr>
                                <w:rFonts w:ascii="News Gothic MT Std" w:hAnsi="News Gothic MT Std" w:cs="News Gothic MT Std"/>
                                <w:spacing w:val="10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LA SOUCOUPE-CIBLE DE SATISFACTION ENREGISTRE LES SCORES DES BONUS ET</w:t>
                              <w:br/>
                              <w:t xml:space="preserve"> </w:t>
                              <w:tab/>
                              <w:tab/>
                              <w:t>DECERNE UNE BILLE GRATUITE QUAND LA FLECHE EST ALLUM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4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5"/>
                                <w:szCs w:val="15"/>
                                <w:lang w:val="fr-FR"/>
                              </w:rPr>
                              <w:t>MAXIMUM — 1 BILLE SUPPLEMENTAIRE</w:t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 xml:space="preserve"> PAR BIL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4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PENALISATION — TILT ANNULE LA BIL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  <w:tab w:val="left" w:pos="686" w:leader="none"/>
                        </w:tabs>
                        <w:spacing w:lineRule="exact" w:line="140" w:before="40" w:after="0"/>
                        <w:rPr>
                          <w:rFonts w:ascii="News Gothic MT Std" w:hAnsi="News Gothic MT Std" w:cs="News Gothic MT Std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5"/>
                          <w:szCs w:val="15"/>
                          <w:lang w:val="fr-FR"/>
                        </w:rPr>
                        <w:t>EN EPELANT LE MOT R-O-C-K:</w:t>
                        <w:br/>
                        <w:tab/>
                        <w:tab/>
                        <w:tab/>
                        <w:t>LA PREMIERE FOIS 2 DOUBLES BONUS S’ALLUMENT.</w:t>
                        <w:br/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5"/>
                          <w:szCs w:val="15"/>
                          <w:lang w:val="fr-FR"/>
                        </w:rPr>
                        <w:t>LA DEUXIEME FOIS 3 DOUBLES BONUS S’ALLUMENT.</w:t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br/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5"/>
                          <w:szCs w:val="15"/>
                          <w:lang w:val="fr-FR"/>
                        </w:rPr>
                        <w:t>LA TROISIEME FOIS 5 DOUBLES BONUS S’ALLUMENT AINSI QUE LE ROCK SPECIAL.</w:t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br/>
                        <w:tab/>
                        <w:tab/>
                        <w:tab/>
                        <w:t>LA QUATRIEME FOIS ET TOUTES LES AUTRES FOIS ON MARQUE L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  <w:tab w:val="left" w:pos="709" w:leader="none"/>
                        </w:tabs>
                        <w:spacing w:lineRule="exact" w:line="140" w:before="40" w:after="0"/>
                        <w:rPr>
                          <w:rFonts w:ascii="News Gothic MT Std" w:hAnsi="News Gothic MT Std" w:cs="News Gothic MT Std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t>EN TOUCHANT LES CIBLES 1-2-3-4-5:</w:t>
                        <w:br/>
                        <w:tab/>
                        <w:tab/>
                        <w:tab/>
                        <w:t>LA PREMIERE FOIS LE BONUS DE 20.000 POINTS S’ALLUME.</w:t>
                        <w:br/>
                        <w:tab/>
                        <w:tab/>
                        <w:tab/>
                        <w:t>LA DEUXIEME FOIS LE BONUS DE 40.000 POINTS S’ALLUME.</w:t>
                        <w:br/>
                        <w:tab/>
                        <w:tab/>
                        <w:tab/>
                        <w:t>LA TROISIEME FOIS LE BONUS DE 60.000 POINTS ET LE SPECIAL 1-5 S’ALLUMENT.</w:t>
                        <w:br/>
                        <w:tab/>
                        <w:tab/>
                        <w:tab/>
                        <w:t>LA QUATRIEME FOIS ET TOUTES LES AUTRES FOIS ON MARQUE L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  <w:tab w:val="left" w:pos="686" w:leader="none"/>
                        </w:tabs>
                        <w:spacing w:lineRule="exact" w:line="140" w:before="40" w:after="0"/>
                        <w:rPr>
                          <w:rFonts w:ascii="News Gothic MT Std" w:hAnsi="News Gothic MT Std" w:cs="News Gothic MT Std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t>LA BILLE PASSANT DANS LE COULOIR EN DEMI-CERCLE DE GAUCHE OU DE DROITE AVANCE</w:t>
                        <w:br/>
                        <w:t xml:space="preserve"> </w:t>
                        <w:tab/>
                        <w:tab/>
                        <w:t>ET MARQUE LE NOMBRE DE POINTS ALLUME, EN OBTENANT 10.000 POINTS DANS L’UN DES</w:t>
                        <w:br/>
                        <w:t xml:space="preserve"> </w:t>
                        <w:tab/>
                        <w:tab/>
                        <w:t>DEUX COULOIRS EN DEMI-CERCLE ON ALLUME LES COULOIRS EXTERIEURS POUR</w:t>
                        <w:br/>
                        <w:t xml:space="preserve"> </w:t>
                        <w:tab/>
                        <w:tab/>
                        <w:t>L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40" w:before="40" w:after="0"/>
                        <w:rPr>
                          <w:rFonts w:ascii="News Gothic MT Std" w:hAnsi="News Gothic MT Std" w:cs="Arial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t>EN FAISANT TOMBER TOUTES LES CIBLES ON MARQUE LE NOMBRE DE POINTS ALLUME</w:t>
                        <w:br/>
                        <w:t xml:space="preserve"> </w:t>
                        <w:tab/>
                        <w:tab/>
                        <w:t>DES QUE LA DERNIERE CIBLE EST TOMB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40" w:before="40" w:after="0"/>
                        <w:rPr>
                          <w:rFonts w:ascii="News Gothic MT Std" w:hAnsi="News Gothic MT Std" w:cs="News Gothic MT Std"/>
                          <w:spacing w:val="10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5"/>
                          <w:szCs w:val="15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t>LA SOUCOUPE-CIBLE DE SATISFACTION ENREGISTRE LES SCORES DES BONUS ET</w:t>
                        <w:br/>
                        <w:t xml:space="preserve"> </w:t>
                        <w:tab/>
                        <w:tab/>
                        <w:t>DECERNE UNE BILLE GRATUITE QUAND LA FLECHE EST ALLUM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4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5"/>
                          <w:szCs w:val="15"/>
                          <w:lang w:val="fr-FR"/>
                        </w:rPr>
                        <w:t>MAXIMUM — 1 BILLE SUPPLEMENTAIRE</w:t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t xml:space="preserve"> PAR BIL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4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t>PENALISATION — TILT ANNULE LA BIL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1143000" cy="46482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6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EGLE DU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REGLE DU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8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8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  <w:tab w:val="left" w:pos="686" w:leader="none"/>
                              </w:tabs>
                              <w:spacing w:lineRule="exact" w:line="140" w:before="20" w:after="0"/>
                              <w:rPr>
                                <w:rFonts w:ascii="News Gothic MT Std" w:hAnsi="News Gothic MT Std" w:cs="News Gothic MT Std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EN EPELANT LE MOT R-O-C-K:</w:t>
                              <w:br/>
                              <w:tab/>
                              <w:tab/>
                              <w:tab/>
                              <w:t>LA PREMIERE FOIS 2 DOUBLES BONUS S’ALLUMENT.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LA DEUXIEME FOIS 3 DOUBLES BONUS S’ALLUMENT.</w:t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LA TROISIEME FOIS 5 DOUBLES BONUS S’ALLUMENT AINSI QUE LE ROCK SPECIAL.</w:t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br/>
                              <w:tab/>
                              <w:tab/>
                              <w:tab/>
                              <w:t>LA QUATRIEME FOIS QUAND LE SPECIAL EST ALLUME ON OBTIENT UNE BILLE GRATUITE</w:t>
                              <w:br/>
                              <w:t xml:space="preserve"> </w:t>
                              <w:tab/>
                              <w:tab/>
                              <w:tab/>
                              <w:t>OU ON MARQUE 5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  <w:tab w:val="left" w:pos="709" w:leader="none"/>
                              </w:tabs>
                              <w:spacing w:lineRule="exact" w:line="140" w:before="20" w:after="0"/>
                              <w:rPr>
                                <w:rFonts w:ascii="News Gothic MT Std" w:hAnsi="News Gothic MT Std" w:cs="News Gothic MT Std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EN TOUCHANT LES CIBLES 1-2-3-4-5:</w:t>
                              <w:br/>
                              <w:tab/>
                              <w:tab/>
                              <w:tab/>
                              <w:t>LA PREMIERE FOIS LE BONUS DE 20.000 POINTS S’ALLUME.</w:t>
                              <w:br/>
                              <w:tab/>
                              <w:tab/>
                              <w:tab/>
                              <w:t>LA DEUXIEME FOIS LE BONUS DE 40.000 POINTS S’ALLUME.</w:t>
                              <w:br/>
                              <w:tab/>
                              <w:tab/>
                              <w:tab/>
                              <w:t>LA TROISIEME FOIS LE BONUS DE 60.000 POINTS ET LE SPECIAL 1-5 S’ALLUMENT.</w:t>
                              <w:br/>
                              <w:tab/>
                              <w:tab/>
                              <w:tab/>
                              <w:t>LA QUATRIEME FOIS QUAND LE SPECIAL EST ALLUME ON OBTIENT UNE BILLE GRATUITE</w:t>
                              <w:br/>
                              <w:t xml:space="preserve"> </w:t>
                              <w:tab/>
                              <w:tab/>
                              <w:tab/>
                              <w:t>OU ON MARQUE 5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  <w:tab w:val="left" w:pos="686" w:leader="none"/>
                              </w:tabs>
                              <w:spacing w:lineRule="exact" w:line="140" w:before="20" w:after="0"/>
                              <w:rPr>
                                <w:rFonts w:ascii="News Gothic MT Std" w:hAnsi="News Gothic MT Std" w:cs="News Gothic MT Std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LA BILLE PASSANT DANS LE COULOIR EN DEMI-CERCLE DE GAUCHE OU DE DROITE AVANCE</w:t>
                              <w:br/>
                              <w:t xml:space="preserve"> </w:t>
                              <w:tab/>
                              <w:tab/>
                              <w:t>ET MARQUE LE NOMBRE DE POINTS ALLUME, LE SPECIAL DONNE UNE BILLE GRATUITE OU</w:t>
                              <w:br/>
                              <w:t xml:space="preserve"> </w:t>
                              <w:tab/>
                              <w:tab/>
                              <w:t>MARQUE 50.000 POINTS. EN OBTENANT 10.000 POINTS DANS L’UN DES DEUX COULOIRS EN</w:t>
                              <w:br/>
                              <w:t xml:space="preserve"> </w:t>
                              <w:tab/>
                              <w:tab/>
                              <w:t>DEMI-CERCLE ON ALLUME LES COULOIRS EXTERIEURS POUR LE SPECIAL QUI MARQUE</w:t>
                              <w:br/>
                              <w:t xml:space="preserve"> </w:t>
                              <w:tab/>
                              <w:tab/>
                              <w:t>5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40" w:before="20" w:after="0"/>
                              <w:rPr>
                                <w:rFonts w:ascii="News Gothic MT Std" w:hAnsi="News Gothic MT Std" w:cs="Arial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EN FAISANT TOMBER TOUTES LES CIBLES ON MARQUE LE NOMBRE DE POINTS ALLUME</w:t>
                              <w:br/>
                              <w:t xml:space="preserve"> </w:t>
                              <w:tab/>
                              <w:tab/>
                              <w:t>QUAND LA DERNIERE CIBLE EST TOMBEE. LA SPECIAL DONNE UNE BILLE GRATUITE OU</w:t>
                              <w:br/>
                              <w:t xml:space="preserve"> </w:t>
                              <w:tab/>
                              <w:tab/>
                              <w:t>MARQUE 5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40" w:before="20" w:after="0"/>
                              <w:rPr>
                                <w:rFonts w:ascii="News Gothic MT Std" w:hAnsi="News Gothic MT Std" w:cs="News Gothic MT Std"/>
                                <w:spacing w:val="10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LA SOUCOUPE-CIBLE DE SATISFACTION ENREGISTRE LES SCORES DES BONUS ET</w:t>
                              <w:br/>
                              <w:t xml:space="preserve"> </w:t>
                              <w:tab/>
                              <w:tab/>
                              <w:t>DECERNE UNE BILLE GRATUITE OU 25.000 POINTS QUAND LA FLECHE EST ALLUM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40"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5"/>
                                <w:szCs w:val="15"/>
                                <w:lang w:val="fr-FR"/>
                              </w:rPr>
                              <w:t>MAXIMUM — 1 BILLE SUPPLEMENTAIRE</w:t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 xml:space="preserve"> PAR BIL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40"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PENALISATION — TILT ANNULE LA BIL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5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  <w:tab w:val="left" w:pos="686" w:leader="none"/>
                        </w:tabs>
                        <w:spacing w:lineRule="exact" w:line="140" w:before="20" w:after="0"/>
                        <w:rPr>
                          <w:rFonts w:ascii="News Gothic MT Std" w:hAnsi="News Gothic MT Std" w:cs="News Gothic MT Std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5"/>
                          <w:szCs w:val="15"/>
                          <w:lang w:val="fr-FR"/>
                        </w:rPr>
                        <w:t>EN EPELANT LE MOT R-O-C-K:</w:t>
                        <w:br/>
                        <w:tab/>
                        <w:tab/>
                        <w:tab/>
                        <w:t>LA PREMIERE FOIS 2 DOUBLES BONUS S’ALLUMENT.</w:t>
                        <w:br/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5"/>
                          <w:szCs w:val="15"/>
                          <w:lang w:val="fr-FR"/>
                        </w:rPr>
                        <w:t>LA DEUXIEME FOIS 3 DOUBLES BONUS S’ALLUMENT.</w:t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br/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5"/>
                          <w:szCs w:val="15"/>
                          <w:lang w:val="fr-FR"/>
                        </w:rPr>
                        <w:t>LA TROISIEME FOIS 5 DOUBLES BONUS S’ALLUMENT AINSI QUE LE ROCK SPECIAL.</w:t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br/>
                        <w:tab/>
                        <w:tab/>
                        <w:tab/>
                        <w:t>LA QUATRIEME FOIS QUAND LE SPECIAL EST ALLUME ON OBTIENT UNE BILLE GRATUITE</w:t>
                        <w:br/>
                        <w:t xml:space="preserve"> </w:t>
                        <w:tab/>
                        <w:tab/>
                        <w:tab/>
                        <w:t>OU ON MARQUE 5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  <w:tab w:val="left" w:pos="709" w:leader="none"/>
                        </w:tabs>
                        <w:spacing w:lineRule="exact" w:line="140" w:before="20" w:after="0"/>
                        <w:rPr>
                          <w:rFonts w:ascii="News Gothic MT Std" w:hAnsi="News Gothic MT Std" w:cs="News Gothic MT Std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t>EN TOUCHANT LES CIBLES 1-2-3-4-5:</w:t>
                        <w:br/>
                        <w:tab/>
                        <w:tab/>
                        <w:tab/>
                        <w:t>LA PREMIERE FOIS LE BONUS DE 20.000 POINTS S’ALLUME.</w:t>
                        <w:br/>
                        <w:tab/>
                        <w:tab/>
                        <w:tab/>
                        <w:t>LA DEUXIEME FOIS LE BONUS DE 40.000 POINTS S’ALLUME.</w:t>
                        <w:br/>
                        <w:tab/>
                        <w:tab/>
                        <w:tab/>
                        <w:t>LA TROISIEME FOIS LE BONUS DE 60.000 POINTS ET LE SPECIAL 1-5 S’ALLUMENT.</w:t>
                        <w:br/>
                        <w:tab/>
                        <w:tab/>
                        <w:tab/>
                        <w:t>LA QUATRIEME FOIS QUAND LE SPECIAL EST ALLUME ON OBTIENT UNE BILLE GRATUITE</w:t>
                        <w:br/>
                        <w:t xml:space="preserve"> </w:t>
                        <w:tab/>
                        <w:tab/>
                        <w:tab/>
                        <w:t>OU ON MARQUE 5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  <w:tab w:val="left" w:pos="686" w:leader="none"/>
                        </w:tabs>
                        <w:spacing w:lineRule="exact" w:line="140" w:before="20" w:after="0"/>
                        <w:rPr>
                          <w:rFonts w:ascii="News Gothic MT Std" w:hAnsi="News Gothic MT Std" w:cs="News Gothic MT Std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t>LA BILLE PASSANT DANS LE COULOIR EN DEMI-CERCLE DE GAUCHE OU DE DROITE AVANCE</w:t>
                        <w:br/>
                        <w:t xml:space="preserve"> </w:t>
                        <w:tab/>
                        <w:tab/>
                        <w:t>ET MARQUE LE NOMBRE DE POINTS ALLUME, LE SPECIAL DONNE UNE BILLE GRATUITE OU</w:t>
                        <w:br/>
                        <w:t xml:space="preserve"> </w:t>
                        <w:tab/>
                        <w:tab/>
                        <w:t>MARQUE 50.000 POINTS. EN OBTENANT 10.000 POINTS DANS L’UN DES DEUX COULOIRS EN</w:t>
                        <w:br/>
                        <w:t xml:space="preserve"> </w:t>
                        <w:tab/>
                        <w:tab/>
                        <w:t>DEMI-CERCLE ON ALLUME LES COULOIRS EXTERIEURS POUR LE SPECIAL QUI MARQUE</w:t>
                        <w:br/>
                        <w:t xml:space="preserve"> </w:t>
                        <w:tab/>
                        <w:tab/>
                        <w:t>5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40" w:before="20" w:after="0"/>
                        <w:rPr>
                          <w:rFonts w:ascii="News Gothic MT Std" w:hAnsi="News Gothic MT Std" w:cs="Arial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t>EN FAISANT TOMBER TOUTES LES CIBLES ON MARQUE LE NOMBRE DE POINTS ALLUME</w:t>
                        <w:br/>
                        <w:t xml:space="preserve"> </w:t>
                        <w:tab/>
                        <w:tab/>
                        <w:t>QUAND LA DERNIERE CIBLE EST TOMBEE. LA SPECIAL DONNE UNE BILLE GRATUITE OU</w:t>
                        <w:br/>
                        <w:t xml:space="preserve"> </w:t>
                        <w:tab/>
                        <w:tab/>
                        <w:t>MARQUE 5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40" w:before="20" w:after="0"/>
                        <w:rPr>
                          <w:rFonts w:ascii="News Gothic MT Std" w:hAnsi="News Gothic MT Std" w:cs="News Gothic MT Std"/>
                          <w:spacing w:val="10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5"/>
                          <w:szCs w:val="15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t>LA SOUCOUPE-CIBLE DE SATISFACTION ENREGISTRE LES SCORES DES BONUS ET</w:t>
                        <w:br/>
                        <w:t xml:space="preserve"> </w:t>
                        <w:tab/>
                        <w:tab/>
                        <w:t>DECERNE UNE BILLE GRATUITE OU 25.000 POINTS QUAND LA FLECHE EST ALLUM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40"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5"/>
                          <w:szCs w:val="15"/>
                          <w:lang w:val="fr-FR"/>
                        </w:rPr>
                        <w:t>MAXIMUM — 1 BILLE SUPPLEMENTAIRE</w:t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t xml:space="preserve"> PAR BIL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40"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t>PENALISATION — TILT ANNULE LA BIL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1143000" cy="46482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6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EGLE DU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REGLE DU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8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8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  <w:tab w:val="left" w:pos="686" w:leader="none"/>
                              </w:tabs>
                              <w:spacing w:lineRule="exact" w:line="140" w:before="20" w:after="0"/>
                              <w:rPr>
                                <w:rFonts w:ascii="News Gothic MT Std" w:hAnsi="News Gothic MT Std" w:cs="News Gothic MT Std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EN EPELANT LE MOT R-O-C-K:</w:t>
                              <w:br/>
                              <w:tab/>
                              <w:tab/>
                              <w:tab/>
                              <w:t>LA PREMIERE FOIS 2 DOUBLES BONUS S’ALLUMENT.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LA DEUXIEME FOIS 3 DOUBLES BONUS S’ALLUMENT.</w:t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LA TROISIEME FOIS 5 DOUBLES BONUS ET LE ROCK SPECIAL S’ALLUMENT.</w:t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br/>
                              <w:tab/>
                              <w:tab/>
                              <w:tab/>
                              <w:t>LA QUATRIEME FOIS ET TOUTES LES FOIS ON MARQUE 50.000 POINTS QUAND LE SPECIAL</w:t>
                              <w:br/>
                              <w:t xml:space="preserve"> </w:t>
                              <w:tab/>
                              <w:tab/>
                              <w:tab/>
                              <w:t>EST ALLU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  <w:tab w:val="left" w:pos="709" w:leader="none"/>
                              </w:tabs>
                              <w:spacing w:lineRule="exact" w:line="140" w:before="60" w:after="0"/>
                              <w:rPr>
                                <w:rFonts w:ascii="News Gothic MT Std" w:hAnsi="News Gothic MT Std" w:cs="News Gothic MT Std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EN TOUCHANT LES CIBLES 1-2-3-4-5:</w:t>
                              <w:br/>
                              <w:tab/>
                              <w:tab/>
                              <w:tab/>
                              <w:t>LA PREMIERE FOIS LE BONUS DE 20.000 POINTS S’ALLUME.</w:t>
                              <w:br/>
                              <w:tab/>
                              <w:tab/>
                              <w:tab/>
                              <w:t>LA DEUXIEME FOIS LE BONUS DE 40.000 POINTS S’ALLUME.</w:t>
                              <w:br/>
                              <w:tab/>
                              <w:tab/>
                              <w:tab/>
                              <w:t>LA TROISIEME FOIS LE BONUS DE 60.000 POINTS ET LE SPECIAL 1-5 S’ALLUMENT.</w:t>
                              <w:br/>
                              <w:tab/>
                              <w:tab/>
                              <w:tab/>
                              <w:t>LA QUATRIEME FOIS ET TOUTES LES FOIS ON MARQUE 50.000 POINTS QUAND LE SPECIAL</w:t>
                              <w:br/>
                              <w:t xml:space="preserve"> </w:t>
                              <w:tab/>
                              <w:tab/>
                              <w:tab/>
                              <w:t>EST ALLU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  <w:tab w:val="left" w:pos="686" w:leader="none"/>
                              </w:tabs>
                              <w:spacing w:lineRule="exact" w:line="140" w:before="60" w:after="0"/>
                              <w:rPr>
                                <w:rFonts w:ascii="News Gothic MT Std" w:hAnsi="News Gothic MT Std" w:cs="News Gothic MT Std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LA BILLE PASSANT DANS LE COULOIR EN DEMI-CERCLE DE GAUCHE OU DE DROITE AVANCE</w:t>
                              <w:br/>
                              <w:t xml:space="preserve"> </w:t>
                              <w:tab/>
                              <w:tab/>
                              <w:t>ET MARQUE LE NOMBRE DE POINTS ALLUME, LE SPECIAL MARQUE 50.000 POINTS. EN</w:t>
                              <w:br/>
                              <w:t xml:space="preserve"> </w:t>
                              <w:tab/>
                              <w:tab/>
                              <w:t>OBTENANT 10.000 POINTS DANS L’UN DES DEUX COULOIRS EN DEMI-CERCLE ON ALLUME</w:t>
                              <w:br/>
                              <w:t xml:space="preserve"> </w:t>
                              <w:tab/>
                              <w:tab/>
                              <w:t>LES COULOIRS EXTERIEURS POUR LE SPECIAL QUI MARQUE 5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4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EN FAISANT TOMBER TOUTES LES CIBLES ON MARQUE LE NOMBRE DE POINTS ALLUME</w:t>
                              <w:br/>
                              <w:t xml:space="preserve"> </w:t>
                              <w:tab/>
                              <w:tab/>
                              <w:t>DES QUE LA DERNIERE CIBLE EST TOMBEE. QUAND LA SPECIAL EST ALLUME 50.000 POINTS</w:t>
                              <w:br/>
                              <w:t xml:space="preserve"> </w:t>
                              <w:tab/>
                              <w:tab/>
                              <w:t>SONT MARQ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40" w:before="60" w:after="0"/>
                              <w:rPr>
                                <w:rFonts w:ascii="News Gothic MT Std" w:hAnsi="News Gothic MT Std" w:cs="News Gothic MT Std"/>
                                <w:spacing w:val="10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LA SOUCOUPE-CIBLE DE SATISFACTION ENREGISTRE LES SCORES DES BONUS ET AUSSI</w:t>
                              <w:br/>
                              <w:t xml:space="preserve"> </w:t>
                              <w:tab/>
                              <w:tab/>
                              <w:t>25.000 POINTS QUAND LA FLECHE DE LA BILLE GRATUITE EST ALLUM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4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PENALISATION — TILT ANNULE LA BIL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5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  <w:tab w:val="left" w:pos="686" w:leader="none"/>
                        </w:tabs>
                        <w:spacing w:lineRule="exact" w:line="140" w:before="20" w:after="0"/>
                        <w:rPr>
                          <w:rFonts w:ascii="News Gothic MT Std" w:hAnsi="News Gothic MT Std" w:cs="News Gothic MT Std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5"/>
                          <w:szCs w:val="15"/>
                          <w:lang w:val="fr-FR"/>
                        </w:rPr>
                        <w:t>EN EPELANT LE MOT R-O-C-K:</w:t>
                        <w:br/>
                        <w:tab/>
                        <w:tab/>
                        <w:tab/>
                        <w:t>LA PREMIERE FOIS 2 DOUBLES BONUS S’ALLUMENT.</w:t>
                        <w:br/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5"/>
                          <w:szCs w:val="15"/>
                          <w:lang w:val="fr-FR"/>
                        </w:rPr>
                        <w:t>LA DEUXIEME FOIS 3 DOUBLES BONUS S’ALLUMENT.</w:t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br/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5"/>
                          <w:szCs w:val="15"/>
                          <w:lang w:val="fr-FR"/>
                        </w:rPr>
                        <w:t>LA TROISIEME FOIS 5 DOUBLES BONUS ET LE ROCK SPECIAL S’ALLUMENT.</w:t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br/>
                        <w:tab/>
                        <w:tab/>
                        <w:tab/>
                        <w:t>LA QUATRIEME FOIS ET TOUTES LES FOIS ON MARQUE 50.000 POINTS QUAND LE SPECIAL</w:t>
                        <w:br/>
                        <w:t xml:space="preserve"> </w:t>
                        <w:tab/>
                        <w:tab/>
                        <w:tab/>
                        <w:t>EST ALLU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  <w:tab w:val="left" w:pos="709" w:leader="none"/>
                        </w:tabs>
                        <w:spacing w:lineRule="exact" w:line="140" w:before="60" w:after="0"/>
                        <w:rPr>
                          <w:rFonts w:ascii="News Gothic MT Std" w:hAnsi="News Gothic MT Std" w:cs="News Gothic MT Std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t>EN TOUCHANT LES CIBLES 1-2-3-4-5:</w:t>
                        <w:br/>
                        <w:tab/>
                        <w:tab/>
                        <w:tab/>
                        <w:t>LA PREMIERE FOIS LE BONUS DE 20.000 POINTS S’ALLUME.</w:t>
                        <w:br/>
                        <w:tab/>
                        <w:tab/>
                        <w:tab/>
                        <w:t>LA DEUXIEME FOIS LE BONUS DE 40.000 POINTS S’ALLUME.</w:t>
                        <w:br/>
                        <w:tab/>
                        <w:tab/>
                        <w:tab/>
                        <w:t>LA TROISIEME FOIS LE BONUS DE 60.000 POINTS ET LE SPECIAL 1-5 S’ALLUMENT.</w:t>
                        <w:br/>
                        <w:tab/>
                        <w:tab/>
                        <w:tab/>
                        <w:t>LA QUATRIEME FOIS ET TOUTES LES FOIS ON MARQUE 50.000 POINTS QUAND LE SPECIAL</w:t>
                        <w:br/>
                        <w:t xml:space="preserve"> </w:t>
                        <w:tab/>
                        <w:tab/>
                        <w:tab/>
                        <w:t>EST ALLU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  <w:tab w:val="left" w:pos="686" w:leader="none"/>
                        </w:tabs>
                        <w:spacing w:lineRule="exact" w:line="140" w:before="60" w:after="0"/>
                        <w:rPr>
                          <w:rFonts w:ascii="News Gothic MT Std" w:hAnsi="News Gothic MT Std" w:cs="News Gothic MT Std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t>LA BILLE PASSANT DANS LE COULOIR EN DEMI-CERCLE DE GAUCHE OU DE DROITE AVANCE</w:t>
                        <w:br/>
                        <w:t xml:space="preserve"> </w:t>
                        <w:tab/>
                        <w:tab/>
                        <w:t>ET MARQUE LE NOMBRE DE POINTS ALLUME, LE SPECIAL MARQUE 50.000 POINTS. EN</w:t>
                        <w:br/>
                        <w:t xml:space="preserve"> </w:t>
                        <w:tab/>
                        <w:tab/>
                        <w:t>OBTENANT 10.000 POINTS DANS L’UN DES DEUX COULOIRS EN DEMI-CERCLE ON ALLUME</w:t>
                        <w:br/>
                        <w:t xml:space="preserve"> </w:t>
                        <w:tab/>
                        <w:tab/>
                        <w:t>LES COULOIRS EXTERIEURS POUR LE SPECIAL QUI MARQUE 5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40" w:before="60" w:after="0"/>
                        <w:rPr/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t>EN FAISANT TOMBER TOUTES LES CIBLES ON MARQUE LE NOMBRE DE POINTS ALLUME</w:t>
                        <w:br/>
                        <w:t xml:space="preserve"> </w:t>
                        <w:tab/>
                        <w:tab/>
                        <w:t>DES QUE LA DERNIERE CIBLE EST TOMBEE. QUAND LA SPECIAL EST ALLUME 50.000 POINTS</w:t>
                        <w:br/>
                        <w:t xml:space="preserve"> </w:t>
                        <w:tab/>
                        <w:tab/>
                        <w:t>SONT MARQ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40" w:before="60" w:after="0"/>
                        <w:rPr>
                          <w:rFonts w:ascii="News Gothic MT Std" w:hAnsi="News Gothic MT Std" w:cs="News Gothic MT Std"/>
                          <w:spacing w:val="10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5"/>
                          <w:szCs w:val="15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t>LA SOUCOUPE-CIBLE DE SATISFACTION ENREGISTRE LES SCORES DES BONUS ET AUSSI</w:t>
                        <w:br/>
                        <w:t xml:space="preserve"> </w:t>
                        <w:tab/>
                        <w:tab/>
                        <w:t>25.000 POINTS QUAND LA FLECHE DE LA BILLE GRATUITE EST ALLUM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4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t>PENALISATION — TILT ANNULE LA BIL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1143000" cy="46482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6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EGLE DU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REGLE DU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8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8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89535</wp:posOffset>
                </wp:positionV>
                <wp:extent cx="2400300" cy="6858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58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88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7.0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58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88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 complete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8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8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8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8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8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French cards status: complete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8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8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8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8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8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6Char">
    <w:name w:val="Kop 6 Char"/>
    <w:basedOn w:val="Standaardalinealettertype"/>
    <w:qFormat/>
    <w:rPr>
      <w:rFonts w:ascii="Arial Narrow" w:hAnsi="Arial Narrow" w:cs="Arial Narrow"/>
      <w:b/>
      <w:bCs/>
      <w:sz w:val="18"/>
      <w:szCs w:val="24"/>
      <w:lang w:val="en-GB"/>
    </w:rPr>
  </w:style>
  <w:style w:type="character" w:styleId="Plattetekst2Char">
    <w:name w:val="Platte tekst 2 Char"/>
    <w:basedOn w:val="Standaardalinealettertype"/>
    <w:qFormat/>
    <w:rPr>
      <w:rFonts w:ascii="Arial Narrow" w:hAnsi="Arial Narrow" w:cs="Arial Narrow"/>
      <w:b/>
      <w:b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0:58:00Z</dcterms:created>
  <dc:creator>Inkochnito</dc:creator>
  <dc:description/>
  <cp:keywords/>
  <dc:language>en-US</dc:language>
  <cp:lastModifiedBy>Inkochnito</cp:lastModifiedBy>
  <cp:lastPrinted>2010-01-23T17:52:00Z</cp:lastPrinted>
  <dcterms:modified xsi:type="dcterms:W3CDTF">2010-01-23T16:52:00Z</dcterms:modified>
  <cp:revision>19</cp:revision>
  <dc:subject>Score and instruction cards</dc:subject>
  <dc:title>Bally Rolling Stones</dc:title>
</cp:coreProperties>
</file>