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u w:val="single"/>
                              </w:rPr>
                              <w:t>8  BALL  AND  9  BALL  PLAY 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e 1 – 7: then, 9 – 15; then, 8 BALL SHOT awards a TRICK</w:t>
                              <w:br/>
                              <w:tab/>
                              <w:t>SHOT for possible 3 MILLION and SPOTS A RACK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e 1 – 7 in order; then 8 BALL; then, 9 BALL awards a TRICK</w:t>
                              <w:br/>
                              <w:tab/>
                              <w:t>SHOT for a possible 3 MILLION SHOT and SPOTS A RACK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ing C-U-E (top lanes), advances X value, and lights Top</w:t>
                              <w:br/>
                              <w:tab/>
                              <w:t>Eject for possible EXTRA BALL lanes. EXTRA BALL is made by</w:t>
                              <w:br/>
                              <w:tab/>
                              <w:t>altering bottom lanes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Making C-U-E lanes, three CHALK targets, and a RACK brings on</w:t>
                              <w:br/>
                              <w:tab/>
                              <w:t>HOT SHOT ALLEY for JACKPOT!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1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Drop Target Banks advance POOL CUE value from 30K – 1</w:t>
                              <w:br/>
                              <w:tab/>
                              <w:t>million; or 2 MILLION when 2M is FLASHING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1620" w:leader="none"/>
                              </w:tabs>
                              <w:spacing w:lineRule="exact" w:line="220" w:before="200" w:after="0"/>
                              <w:jc w:val="left"/>
                              <w:rPr>
                                <w:rFonts w:ascii="Helvetica" w:hAnsi="Helvetica" w:cs="Helvetica"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u w:val="none"/>
                              </w:rPr>
                              <w:tab/>
                              <w:t>TOP EJECT pocket scores TRICK SHOT VAL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2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u w:val="single"/>
                        </w:rPr>
                        <w:t>8  BALL  AND  9  BALL  PLAY  GUID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8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8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e 1 – 7: then, 9 – 15; then, 8 BALL SHOT awards a TRICK</w:t>
                        <w:br/>
                        <w:tab/>
                        <w:t>SHOT for possible 3 MILLION and SPOTS A RACK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e 1 – 7 in order; then 8 BALL; then, 9 BALL awards a TRICK</w:t>
                        <w:br/>
                        <w:tab/>
                        <w:t>SHOT for a possible 3 MILLION SHOT and SPOTS A RACK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ing C-U-E (top lanes), advances X value, and lights Top</w:t>
                        <w:br/>
                        <w:tab/>
                        <w:t>Eject for possible EXTRA BALL lanes. EXTRA BALL is made by</w:t>
                        <w:br/>
                        <w:tab/>
                        <w:t>altering bottom lanes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Making C-U-E lanes, three CHALK targets, and a RACK brings on</w:t>
                        <w:br/>
                        <w:tab/>
                        <w:t>HOT SHOT ALLEY for JACKPOT!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1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Drop Target Banks advance POOL CUE value from 30K – 1</w:t>
                        <w:br/>
                        <w:tab/>
                        <w:t>million; or 2 MILLION when 2M is FLASHING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1620" w:leader="none"/>
                        </w:tabs>
                        <w:spacing w:lineRule="exact" w:line="220" w:before="200" w:after="0"/>
                        <w:jc w:val="left"/>
                        <w:rPr>
                          <w:rFonts w:ascii="Helvetica" w:hAnsi="Helvetica" w:cs="Helvetica"/>
                          <w:bCs/>
                          <w:u w:val="none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u w:val="none"/>
                        </w:rPr>
                        <w:tab/>
                        <w:t>TOP EJECT pocket scores TRICK SHOT 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0</wp:posOffset>
                </wp:positionH>
                <wp:positionV relativeFrom="paragraph">
                  <wp:posOffset>31750</wp:posOffset>
                </wp:positionV>
                <wp:extent cx="277495" cy="22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85pt;height:17.7pt;mso-wrap-distance-left:9.05pt;mso-wrap-distance-right:9.05pt;mso-wrap-distance-top:0pt;mso-wrap-distance-bottom:0pt;margin-top:2.5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264795" cy="21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3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9450</wp:posOffset>
                </wp:positionH>
                <wp:positionV relativeFrom="paragraph">
                  <wp:posOffset>24130</wp:posOffset>
                </wp:positionV>
                <wp:extent cx="277495" cy="22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85pt;height:17.7pt;mso-wrap-distance-left:9.05pt;mso-wrap-distance-right:9.05pt;mso-wrap-distance-top:0pt;mso-wrap-distance-bottom:0pt;margin-top:1.9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16510</wp:posOffset>
                </wp:positionV>
                <wp:extent cx="584200" cy="224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1.3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64795" cy="21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1.8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450</wp:posOffset>
                </wp:positionH>
                <wp:positionV relativeFrom="paragraph">
                  <wp:posOffset>123190</wp:posOffset>
                </wp:positionV>
                <wp:extent cx="584200" cy="224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9.7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264795" cy="212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10.2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9450</wp:posOffset>
                </wp:positionH>
                <wp:positionV relativeFrom="paragraph">
                  <wp:posOffset>115570</wp:posOffset>
                </wp:positionV>
                <wp:extent cx="584200" cy="224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9.1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264795" cy="212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9.65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0</wp:posOffset>
                </wp:positionH>
                <wp:positionV relativeFrom="paragraph">
                  <wp:posOffset>107950</wp:posOffset>
                </wp:positionV>
                <wp:extent cx="584200" cy="224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B &amp; 9B</w:t>
                            </w:r>
                          </w:p>
                        </w:txbxContent>
                      </wps:txbx>
                      <wps:bodyPr anchor="t" lIns="3619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7.7pt;mso-wrap-distance-left:9.05pt;mso-wrap-distance-right:9.05pt;mso-wrap-distance-top:0pt;mso-wrap-distance-bottom:0pt;margin-top:8.5pt;mso-position-vertical-relative:text;margin-left:53.5pt;mso-position-horizontal-relative:text">
                <v:fill opacity="0f"/>
                <v:textbox inset="0.0395833333333333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B &amp; 9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264795" cy="212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3683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6.7pt;mso-wrap-distance-left:9.05pt;mso-wrap-distance-right:9.05pt;mso-wrap-distance-top:0pt;mso-wrap-distance-bottom:0pt;margin-top:9.05pt;mso-position-vertical-relative:text;margin-left:36pt;mso-position-horizontal-relative:text">
                <v:fill opacity="0f"/>
                <v:textbox inset="0.0402777777777778in,0.0402777777777778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53975</wp:posOffset>
                </wp:positionV>
                <wp:extent cx="6858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-201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6-20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14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5:21:00Z</dcterms:created>
  <dc:creator>Inkochnito</dc:creator>
  <dc:description/>
  <cp:keywords/>
  <dc:language>en-US</dc:language>
  <cp:lastModifiedBy>Inkochnito</cp:lastModifiedBy>
  <cp:lastPrinted>2010-12-27T22:53:00Z</cp:lastPrinted>
  <dcterms:modified xsi:type="dcterms:W3CDTF">2010-12-27T21:53:00Z</dcterms:modified>
  <cp:revision>9</cp:revision>
  <dc:subject>Score and instruction cards</dc:subject>
  <dc:title>Bally Pool Sharks</dc:title>
</cp:coreProperties>
</file>