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80" w:after="0"/>
                              <w:ind w:right="244" w:hanging="0"/>
                              <w:rPr>
                                <w:rFonts w:ascii="HelveticaNeue" w:hAnsi="HelveticaNeue" w:cs="HelveticaNeu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HelveticaNeue" w:ascii="HelveticaNeue" w:hAnsi="HelveticaNeue"/>
                                <w:i/>
                                <w:sz w:val="28"/>
                              </w:rPr>
                              <w:t>MOUSIN' ARO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exact" w:line="240"/>
                              <w:ind w:left="284" w:hanging="0"/>
                              <w:rPr>
                                <w:rFonts w:ascii="Helvetica" w:hAnsi="Helvetica" w:cs="Helvetica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OBJECT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TEAL THE CHEESE, PLAY MULTI-BALL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i/>
                                <w:iCs/>
                                <w:position w:val="4"/>
                                <w:sz w:val="20"/>
                                <w:szCs w:val="20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 AND, SCORE JACKPOT BY</w:t>
                              <w:br/>
                              <w:tab/>
                              <w:t>TRAPPING TWO OF THE MICE AND SENDING THE LAST ONE HO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20" w:before="40" w:after="0"/>
                              <w:ind w:left="284" w:right="0" w:hanging="0"/>
                              <w:rPr>
                                <w:rFonts w:ascii="Helvetica" w:hAnsi="Helvetica" w:cs="Helvetic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position w:val="-6"/>
                                <w:sz w:val="36"/>
                                <w:szCs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Spell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-H-E-E-S-E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by making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HEES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RAMPS 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and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HEESE TARGET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>. Shoot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OUSE HOLE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>when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-H-E-E-S-E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>is completed, to build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JACKPOT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>and collect a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>(from 100,000 to 1,000,000 points, Extra Ball or, Special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20" w:before="40" w:after="0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position w:val="-6"/>
                                <w:sz w:val="36"/>
                                <w:szCs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>Making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MOUSE TRAP TARGETS 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>sets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RAPS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>. Trap 2 Balls and the third starts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br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position w:val="2"/>
                                <w:sz w:val="20"/>
                                <w:szCs w:val="20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20" w:before="40" w:after="0"/>
                              <w:ind w:left="284" w:hanging="0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position w:val="-6"/>
                                <w:sz w:val="36"/>
                                <w:szCs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Collect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JACKPOT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during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rFonts w:cs="Arial" w:ascii="Helvetica" w:hAnsi="Helvetica"/>
                                <w:position w:val="2"/>
                                <w:sz w:val="20"/>
                                <w:szCs w:val="20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Cs/>
                                <w:sz w:val="20"/>
                                <w:szCs w:val="20"/>
                                <w:lang w:val="en-GB"/>
                              </w:rPr>
                              <w:t>,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>by retrapping 2 balls and sending a ball into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>the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OUSE HOLE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sz w:val="20"/>
                                <w:szCs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20" w:before="40" w:after="0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position w:val="-6"/>
                                <w:sz w:val="36"/>
                                <w:szCs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ENTER LOOP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light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HEESE RAMPS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to spot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-I-L-L-I-O-N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Letters. When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br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completed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OUSE HOLE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scores 1,00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20" w:before="40" w:after="0"/>
                              <w:ind w:left="284" w:hanging="0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position w:val="-6"/>
                                <w:sz w:val="36"/>
                                <w:szCs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Light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KICKBACK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at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1-2-3 TARGETS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>,  also making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ENTER LOOP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3 times Lights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KICKBACK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sz w:val="20"/>
                                <w:szCs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20" w:before="40" w:after="0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position w:val="-6"/>
                                <w:sz w:val="36"/>
                                <w:szCs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DOUBLE PLAYFIELD SCORE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by hitting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HEESE TARGETS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when increase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br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>score light is 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exact" w:line="220" w:before="40" w:after="0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position w:val="-6"/>
                                <w:sz w:val="36"/>
                                <w:szCs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Left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RAP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lane Builds for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XTRA BALL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and, lights outlanes for 250,00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spacing w:before="80" w:after="0"/>
                        <w:ind w:right="244" w:hanging="0"/>
                        <w:rPr>
                          <w:rFonts w:ascii="HelveticaNeue" w:hAnsi="HelveticaNeue" w:cs="HelveticaNeu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HelveticaNeue" w:ascii="HelveticaNeue" w:hAnsi="HelveticaNeue"/>
                          <w:i/>
                          <w:sz w:val="28"/>
                        </w:rPr>
                        <w:t>MOUSIN' AROUN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spacing w:lineRule="exact" w:line="240"/>
                        <w:ind w:left="284" w:hanging="0"/>
                        <w:rPr>
                          <w:rFonts w:ascii="Helvetica" w:hAnsi="Helvetica" w:cs="Helvetica"/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0"/>
                          <w:u w:val="single"/>
                          <w:lang w:val="en-GB"/>
                        </w:rPr>
                        <w:t>OBJECT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>: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STEAL THE CHEESE, PLAY MULTI-BALL</w:t>
                      </w:r>
                      <w:r>
                        <w:rPr>
                          <w:rFonts w:cs="Helvetica" w:ascii="Helvetica" w:hAnsi="Helvetica"/>
                          <w:bCs/>
                          <w:i/>
                          <w:iCs/>
                          <w:position w:val="4"/>
                          <w:sz w:val="20"/>
                          <w:szCs w:val="20"/>
                          <w:lang w:val="en-GB"/>
                        </w:rPr>
                        <w:t>™</w:t>
                      </w:r>
                      <w:r>
                        <w:rPr>
                          <w:rFonts w:cs="Helvetica" w:ascii="Helvetica" w:hAnsi="Helvetica"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 xml:space="preserve"> AND, SCORE JACKPOT BY</w:t>
                        <w:br/>
                        <w:tab/>
                        <w:t>TRAPPING TWO OF THE MICE AND SENDING THE LAST ONE HO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20" w:before="40" w:after="0"/>
                        <w:ind w:left="284" w:right="0" w:hanging="0"/>
                        <w:rPr>
                          <w:rFonts w:ascii="Helvetica" w:hAnsi="Helvetica" w:cs="Helvetic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position w:val="-6"/>
                          <w:sz w:val="36"/>
                          <w:szCs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Spell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C-H-E-E-S-E</w:t>
                      </w:r>
                      <w:r>
                        <w:rPr>
                          <w:rFonts w:cs="Helvetica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  by making</w:t>
                      </w:r>
                      <w:r>
                        <w:rPr>
                          <w:rFonts w:cs="Helvetica" w:ascii="Helvetica" w:hAnsi="Helvetica"/>
                          <w:bCs/>
                          <w:iCs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CHEESE</w:t>
                      </w:r>
                      <w:r>
                        <w:rPr>
                          <w:rFonts w:cs="Helvetica" w:ascii="Helvetica" w:hAnsi="Helvetica"/>
                          <w:b/>
                          <w:i/>
                          <w:iCs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 xml:space="preserve">RAMPS 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and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CHEESE TARGET</w:t>
                      </w:r>
                      <w:r>
                        <w:rPr>
                          <w:rFonts w:cs="Helvetica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>. Shoot for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MOUSE HOLE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>when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C-H-E-E-S-E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>is completed, to build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JACKPOT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>and collect a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  <w:t xml:space="preserve">, </w:t>
                      </w:r>
                      <w:r>
                        <w:rPr>
                          <w:rFonts w:cs="Helvetica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>(from 100,000 to 1,000,000 points, Extra Ball or, Special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20" w:before="40" w:after="0"/>
                        <w:ind w:left="284" w:hanging="0"/>
                        <w:rPr/>
                      </w:pPr>
                      <w:r>
                        <w:rPr>
                          <w:rFonts w:cs="Arial" w:ascii="Helvetica" w:hAnsi="Helvetica"/>
                          <w:position w:val="-6"/>
                          <w:sz w:val="36"/>
                          <w:szCs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>Making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 xml:space="preserve">MOUSE TRAP TARGETS 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>sets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TRAPS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>. Trap 2 Balls and the third starts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br/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MULTI-BAL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position w:val="2"/>
                          <w:sz w:val="20"/>
                          <w:szCs w:val="20"/>
                          <w:lang w:val="en-GB"/>
                        </w:rPr>
                        <w:t>™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20" w:before="40" w:after="0"/>
                        <w:ind w:left="284" w:hanging="0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position w:val="-6"/>
                          <w:sz w:val="36"/>
                          <w:szCs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Collect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JACKPOT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  during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MULTI-BALL</w:t>
                      </w:r>
                      <w:r>
                        <w:rPr>
                          <w:rFonts w:cs="Arial" w:ascii="Helvetica" w:hAnsi="Helvetica"/>
                          <w:position w:val="2"/>
                          <w:sz w:val="20"/>
                          <w:szCs w:val="20"/>
                          <w:lang w:val="en-GB"/>
                        </w:rPr>
                        <w:t>™</w:t>
                      </w:r>
                      <w:r>
                        <w:rPr>
                          <w:rFonts w:cs="Arial" w:ascii="Helvetica" w:hAnsi="Helvetica"/>
                          <w:bCs/>
                          <w:iCs/>
                          <w:sz w:val="20"/>
                          <w:szCs w:val="20"/>
                          <w:lang w:val="en-GB"/>
                        </w:rPr>
                        <w:t>,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>by retrapping 2 balls and sending a ball into</w:t>
                        <w:br/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>the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MOUSE HOLE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sz w:val="20"/>
                          <w:szCs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20" w:before="40" w:after="0"/>
                        <w:ind w:left="284" w:hanging="0"/>
                        <w:rPr/>
                      </w:pPr>
                      <w:r>
                        <w:rPr>
                          <w:rFonts w:cs="Arial" w:ascii="Helvetica" w:hAnsi="Helvetica"/>
                          <w:position w:val="-6"/>
                          <w:sz w:val="36"/>
                          <w:szCs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CENTER LOOP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  light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CHEESE RAMPS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  to spot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M-I-L-L-I-O-N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  Letters. When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br/>
                        <w:tab/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completed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MOUSE HOLE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  scores 1,00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20" w:before="40" w:after="0"/>
                        <w:ind w:left="284" w:hanging="0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position w:val="-6"/>
                          <w:sz w:val="36"/>
                          <w:szCs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Light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KICKBACK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  at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1-2-3 TARGETS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>,  also making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CENTER LOOP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  3 times Lights</w:t>
                        <w:br/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KICKBACK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sz w:val="20"/>
                          <w:szCs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20" w:before="40" w:after="0"/>
                        <w:ind w:left="284" w:hanging="0"/>
                        <w:rPr/>
                      </w:pPr>
                      <w:r>
                        <w:rPr>
                          <w:rFonts w:cs="Arial" w:ascii="Helvetica" w:hAnsi="Helvetica"/>
                          <w:position w:val="-6"/>
                          <w:sz w:val="36"/>
                          <w:szCs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DOUBLE PLAYFIELD SCORE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 by hitting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CHEESE TARGETS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  when increase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br/>
                        <w:tab/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>score light is 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exact" w:line="220" w:before="40" w:after="0"/>
                        <w:ind w:left="284" w:hanging="0"/>
                        <w:rPr/>
                      </w:pPr>
                      <w:r>
                        <w:rPr>
                          <w:rFonts w:cs="Arial" w:ascii="Helvetica" w:hAnsi="Helvetica"/>
                          <w:position w:val="-6"/>
                          <w:sz w:val="36"/>
                          <w:szCs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Left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TRAP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  lane Builds for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i/>
                          <w:iCs/>
                          <w:sz w:val="20"/>
                          <w:szCs w:val="20"/>
                          <w:lang w:val="en-GB"/>
                        </w:rPr>
                        <w:t>EXTRA BALL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20"/>
                          <w:lang w:val="en-GB"/>
                        </w:rPr>
                        <w:t xml:space="preserve">  and, lights outlanes for 250,0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5700</wp:posOffset>
                </wp:positionH>
                <wp:positionV relativeFrom="paragraph">
                  <wp:posOffset>20955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2009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65pt;mso-position-vertical-relative:text;margin-left:3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200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: HelveticaNeue, Helvetica C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9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5:18:00Z</dcterms:created>
  <dc:creator>Inkochnito</dc:creator>
  <dc:description/>
  <cp:keywords/>
  <dc:language>en-US</dc:language>
  <cp:lastModifiedBy>Inkochnito</cp:lastModifiedBy>
  <cp:lastPrinted>2010-12-27T22:44:00Z</cp:lastPrinted>
  <dcterms:modified xsi:type="dcterms:W3CDTF">2010-12-27T21:45:00Z</dcterms:modified>
  <cp:revision>13</cp:revision>
  <dc:subject>Score and instruction cards</dc:subject>
  <dc:title>Bally Mousin' Around</dc:title>
</cp:coreProperties>
</file>