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118100" cy="306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Each player selects SKILL LEVEL before shooting their firs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FLIPPER BUTTON SELECTS SKILL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Ball over shooter lane switch within time limit stops RIDER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top RIDER LIGHTS on BLUE VISOR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urbo-Saucer spots and collects “M-I-L-L-I-O-N-*-*” when qualifi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0"/>
                          <w:szCs w:val="20"/>
                          <w:lang w:val="en-GB"/>
                        </w:rPr>
                        <w:t>Each player selects SKILL LEVEL before shooting their firs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FLIPPER BUTTON SELECTS SKILL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>
                          <w:rFonts w:ascii="News Gothic MT Std" w:hAnsi="News Gothic MT Std" w:cs="News Gothic MT St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0"/>
                          <w:szCs w:val="20"/>
                          <w:lang w:val="en-GB"/>
                        </w:rPr>
                        <w:t>Ball over shooter lane switch within time limit stops RIDER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>
                          <w:rFonts w:ascii="News Gothic MT Std" w:hAnsi="News Gothic MT Std" w:cs="News Gothic MT St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Stop RIDER LIGHTS on BLUE VISOR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>
                          <w:rFonts w:ascii="News Gothic MT Std" w:hAnsi="News Gothic MT Std" w:cs="News Gothic MT St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0"/>
                          <w:szCs w:val="20"/>
                          <w:lang w:val="en-GB"/>
                        </w:rPr>
                        <w:t>Turbo-Saucer spots and collects “M-I-L-L-I-O-N-*-*” when qualifi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0"/>
                          <w:szCs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76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91440</wp:posOffset>
                </wp:positionV>
                <wp:extent cx="21310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40"/>
                                <w:szCs w:val="40"/>
                              </w:rPr>
                              <w:t>MOTORD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36pt;mso-wrap-distance-left:9.05pt;mso-wrap-distance-right:9.05pt;mso-wrap-distance-top:0pt;mso-wrap-distance-bottom:0pt;margin-top:7.2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40"/>
                          <w:szCs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40"/>
                          <w:szCs w:val="40"/>
                        </w:rPr>
                        <w:t>MOTORD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800100" cy="3962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760</wp:posOffset>
                </wp:positionH>
                <wp:positionV relativeFrom="paragraph">
                  <wp:posOffset>128905</wp:posOffset>
                </wp:positionV>
                <wp:extent cx="10287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980</wp:posOffset>
                </wp:positionH>
                <wp:positionV relativeFrom="paragraph">
                  <wp:posOffset>128905</wp:posOffset>
                </wp:positionV>
                <wp:extent cx="218884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szCs w:val="36"/>
                              </w:rPr>
                              <w:t>MOTORD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36pt;mso-wrap-distance-left:9.05pt;mso-wrap-distance-right:9.05pt;mso-wrap-distance-top:0pt;mso-wrap-distance-bottom:0pt;margin-top:10.15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szCs w:val="36"/>
                        </w:rPr>
                        <w:t>MOTORD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-186055</wp:posOffset>
                </wp:positionV>
                <wp:extent cx="5118100" cy="3066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7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24"/>
                              <w:gridCol w:w="1861"/>
                              <w:gridCol w:w="2057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Skill Level</w:t>
                                    <w:b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Skill Level</w:t>
                                    <w:b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Skill Level</w:t>
                                    <w:br/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*Playfield</w:t>
                                    <w:br/>
                                    <w:t>Values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Single</w:t>
                                    <w:br/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Double</w:t>
                                    <w:br/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Triple</w:t>
                                    <w:br/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*Thunder</w:t>
                                    <w:br/>
                                    <w:t>Bolt</w:t>
                                    <w:br/>
                                    <w:t>Targets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Extra Ball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Spe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*Difficulty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*Player</w:t>
                                    <w:b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Gearhead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Cruiser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News Gothic MT Std" w:hAnsi="News Gothic MT Std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News Gothic MT Std" w:hAnsi="News Gothic MT Std"/>
                                      <w:sz w:val="20"/>
                                      <w:szCs w:val="20"/>
                                      <w:lang w:val="en-GB"/>
                                    </w:rPr>
                                    <w:t>Dome Mast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* Press Flipper Button</w:t>
                              <w:br/>
                              <w:t>* See Backglass For Special &amp; Score Aw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-14.6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tbl>
                      <w:tblPr>
                        <w:tblW w:w="7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24"/>
                        <w:gridCol w:w="1861"/>
                        <w:gridCol w:w="2057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8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kill Level</w:t>
                              <w:br/>
                              <w:t>I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kill Level</w:t>
                              <w:br/>
                              <w:t>II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kill Level</w:t>
                              <w:br/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*Playfield</w:t>
                              <w:br/>
                              <w:t>Values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ingle</w:t>
                              <w:br/>
                              <w:t>Value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Double</w:t>
                              <w:br/>
                              <w:t>Value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Triple</w:t>
                              <w:br/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*Thunder</w:t>
                              <w:br/>
                              <w:t>Bolt</w:t>
                              <w:br/>
                              <w:t>Targets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25,000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Extra Ball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*Difficulty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*Player</w:t>
                              <w:br/>
                              <w:t>Mode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Gearhead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Cruiser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Dome Mast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lang w:val="en-GB"/>
                        </w:rPr>
                        <w:t>* Press Flipper Button</w:t>
                        <w:br/>
                        <w:t>* See Backglass For Special &amp; Score Awards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6717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559"/>
                              <w:gridCol w:w="1613"/>
                              <w:gridCol w:w="1418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-108" w:hanging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Schwierigkeitgrad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  <w:t>Spielfeld</w:t>
                                  </w: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-</w:t>
                                    <w:br/>
                                    <w:t>Punktezahlen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  <w:t>angezeigte</w:t>
                                  </w: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  <w:t>Werte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doppelte</w:t>
                                    <w:br/>
                                    <w:t>Wert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dreifache</w:t>
                                    <w:br/>
                                    <w:t>We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  <w:t>Vollständiges Abschießen</w:t>
                                    <w:br/>
                                    <w:t>der Blitz-Kontakte ergibt: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25 000 Punkte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Freikug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Freispi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de-DE"/>
                                    </w:rPr>
                                    <w:t>Schwierigkeitsgra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leicht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mitt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sch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Spielermod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Anfänger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Amateu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Motor-Prof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* Freispiel-Punktezahlen werden auf den Displays angeze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tbl>
                      <w:tblPr>
                        <w:tblW w:w="6717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559"/>
                        <w:gridCol w:w="1613"/>
                        <w:gridCol w:w="1418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2127" w:type="dxa"/>
                            <w:tcBorders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-108" w:hanging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chwierigkeitgradl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Spielfeld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-</w:t>
                              <w:br/>
                              <w:t>Punktezahlen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angezeigte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Werte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doppelte</w:t>
                              <w:br/>
                              <w:t>Wert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dreifache</w:t>
                              <w:br/>
                              <w:t>Werte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Vollständiges Abschießen</w:t>
                              <w:br/>
                              <w:t>der Blitz-Kontakte ergibt: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25 000 Punkte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Freikuge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Freispiel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Schwierigkeitsgra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leicht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mitte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chwer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pielermod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Anfänger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Amateu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Motor-Prof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567" w:hanging="0"/>
                        <w:rPr/>
                      </w:pP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* Freispiel-Punktezahlen werden auf den Displays angeze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905</wp:posOffset>
                </wp:positionH>
                <wp:positionV relativeFrom="paragraph">
                  <wp:posOffset>140970</wp:posOffset>
                </wp:positionV>
                <wp:extent cx="149098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4"/>
                              </w:rPr>
                              <w:t>Es können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4"/>
                              </w:rPr>
                              <w:t>1-4 Spieler sp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pt;mso-wrap-distance-left:9.05pt;mso-wrap-distance-right:9.05pt;mso-wrap-distance-top:0pt;mso-wrap-distance-bottom:0pt;margin-top:11.1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4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4"/>
                        </w:rPr>
                        <w:t>Es können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4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4"/>
                        </w:rPr>
                        <w:t>1-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0690</wp:posOffset>
                </wp:positionH>
                <wp:positionV relativeFrom="paragraph">
                  <wp:posOffset>131445</wp:posOffset>
                </wp:positionV>
                <wp:extent cx="2324735" cy="4667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MOTORDOM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36.75pt;mso-wrap-distance-left:9.05pt;mso-wrap-distance-right:9.05pt;mso-wrap-distance-top:0pt;mso-wrap-distance-bottom:0pt;margin-top:10.35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rFonts w:ascii="HelvCondensed Normal" w:hAnsi="HelvCondensed Normal" w:cs="HelvCondensed Normal"/>
                          <w:color w:val="0000FF"/>
                          <w:sz w:val="44"/>
                          <w:szCs w:val="44"/>
                          <w:lang w:val="fr-FR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MOTORDOM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076325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8pt;mso-wrap-distance-left:9.05pt;mso-wrap-distance-right:9.05pt;mso-wrap-distance-top:0pt;mso-wrap-distance-bottom:0pt;margin-top:0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559"/>
                              <w:gridCol w:w="1559"/>
                              <w:gridCol w:w="1418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-108" w:hanging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Skill Lev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Playfield Values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Indicated Valu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Double Val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Triple 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Lighting Bolt Targets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Extra Ba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Special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Difficul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-108" w:hanging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Player Mod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Rook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Athlet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HelvCondensed Normal" w:hAnsi="HelvCondensed Norm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Condensed Normal" w:hAnsi="HelvCondensed Norm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lang w:val="en-GB"/>
                                    </w:rPr>
                                    <w:t>Warri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567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* See Backglass For Special &amp; Score Aw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tbl>
                      <w:tblPr>
                        <w:tblW w:w="6663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559"/>
                        <w:gridCol w:w="1559"/>
                        <w:gridCol w:w="1418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2127" w:type="dxa"/>
                            <w:tcBorders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-108" w:hanging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kill Level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Playfield Values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Indicated Valu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Double Valu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Triple Value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Lighting Bolt Targets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Extra Ba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pecial”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Difficul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Moderat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-108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Player Mod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Rook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Athlet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Warri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567" w:hanging="0"/>
                        <w:rPr>
                          <w:rFonts w:ascii="HelvCondensed Normal" w:hAnsi="HelvCondensed Norm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* See Backglass For Special &amp; Score 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3905</wp:posOffset>
                </wp:positionH>
                <wp:positionV relativeFrom="paragraph">
                  <wp:posOffset>140970</wp:posOffset>
                </wp:positionV>
                <wp:extent cx="800100" cy="4572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4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4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1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4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4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4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4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0690</wp:posOffset>
                </wp:positionH>
                <wp:positionV relativeFrom="paragraph">
                  <wp:posOffset>131445</wp:posOffset>
                </wp:positionV>
                <wp:extent cx="2324735" cy="46672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MOTORDOM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36.75pt;mso-wrap-distance-left:9.05pt;mso-wrap-distance-right:9.05pt;mso-wrap-distance-top:0pt;mso-wrap-distance-bottom:0pt;margin-top:10.35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rFonts w:ascii="HelvCondensed Normal" w:hAnsi="HelvCondensed Normal" w:cs="HelvCondensed Normal"/>
                          <w:color w:val="0000FF"/>
                          <w:sz w:val="44"/>
                          <w:szCs w:val="44"/>
                          <w:lang w:val="fr-FR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MOTORDOM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076325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8pt;mso-wrap-distance-left:9.05pt;mso-wrap-distance-right:9.05pt;mso-wrap-distance-top:0pt;mso-wrap-distance-bottom:0pt;margin-top:0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Jeder Spieler kann sein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Schwierigkeitsgrad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bestim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Schwierigkeitsgrad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wird mit dem rechten Flipperknopf eingestellt bevor die erste Kugel</w:t>
                              <w:br/>
                              <w:tab/>
                              <w:t>abgeschossen wi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Betätigt die Kugel 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Schussßbahnkontakt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werden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blinkenden Fahrerlichter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gestop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Stoppt die Kugel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blauen Visierlichter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wer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50 000 (100 000, 150 000) Punkte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br/>
                              <w:tab/>
                              <w:t>gege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»Turbo-Station«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beleuchtet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»MILLION«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und gibt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25 000 (50 000, 75 000) Punkte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br/>
                              <w:t xml:space="preserve"> </w:t>
                              <w:tab/>
                              <w:t xml:space="preserve">für jede beleuchtet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»MILLION«-Lam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Namenseingabe: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Buchstaben mit Flipperknöpfen auswählen,</w:t>
                              <w:br/>
                              <w:t xml:space="preserve"> </w:t>
                              <w:tab/>
                              <w:t>mit Kreditknopf fix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HelvCondensed Normal" w:hAnsi="HelvCondensed Normal" w:cs="Arial"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Jeder Spieler kann sein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Schwierigkeitsgrad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bestimm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Schwierigkeitsgrad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wird mit dem rechten Flipperknopf eingestellt bevor die erste Kugel</w:t>
                        <w:br/>
                        <w:tab/>
                        <w:t>abgeschossen wi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Betätigt die Kugel 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Schussßbahnkontakt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werden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blinkenden Fahrerlichter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gestopp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Stoppt die Kugel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blauen Visierlichter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wer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50 000 (100 000, 150 000) Punkte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br/>
                        <w:tab/>
                        <w:t>gegeb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»Turbo-Station«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beleuchtet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»MILLION«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und gibt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25 000 (50 000, 75 000) Punkte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br/>
                        <w:t xml:space="preserve"> </w:t>
                        <w:tab/>
                        <w:t xml:space="preserve">für jede beleuchtet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»MILLION«-Lamp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Namenseingabe: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Buchstaben mit Flipperknöpfen auswählen,</w:t>
                        <w:br/>
                        <w:t xml:space="preserve"> </w:t>
                        <w:tab/>
                        <w:t>mit Kreditknopf fix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690</wp:posOffset>
                </wp:positionH>
                <wp:positionV relativeFrom="paragraph">
                  <wp:posOffset>131445</wp:posOffset>
                </wp:positionV>
                <wp:extent cx="2324735" cy="46672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MOTORDOM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36.75pt;mso-wrap-distance-left:9.05pt;mso-wrap-distance-right:9.05pt;mso-wrap-distance-top:0pt;mso-wrap-distance-bottom:0pt;margin-top:10.35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rFonts w:ascii="HelvCondensed Normal" w:hAnsi="HelvCondensed Normal" w:cs="HelvCondensed Normal"/>
                          <w:color w:val="0000FF"/>
                          <w:sz w:val="44"/>
                          <w:szCs w:val="44"/>
                          <w:lang w:val="fr-FR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MOTORDOM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3905</wp:posOffset>
                </wp:positionH>
                <wp:positionV relativeFrom="paragraph">
                  <wp:posOffset>37465</wp:posOffset>
                </wp:positionV>
                <wp:extent cx="2216785" cy="3600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8"/>
                                <w:szCs w:val="28"/>
                              </w:rPr>
                              <w:t>SPIELBESCHREIB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8.35pt;mso-wrap-distance-left:9.05pt;mso-wrap-distance-right:9.05pt;mso-wrap-distance-top:0pt;mso-wrap-distance-bottom:0pt;margin-top:2.9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8"/>
                          <w:szCs w:val="28"/>
                        </w:rPr>
                        <w:t>SPIELBESCHREIB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076325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8pt;mso-wrap-distance-left:9.05pt;mso-wrap-distance-right:9.05pt;mso-wrap-distance-top:0pt;mso-wrap-distance-bottom:0pt;margin-top:0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Each player selects SKILL LEVEL before shooting their firs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FLIPPER BUTTON SELECTS SKILL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>
                                <w:rFonts w:ascii="News Gothic MT Std" w:hAnsi="News Gothic MT Std" w:cs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Ball over shooter lane switch within time limit stops RIDER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Stop RIDER LIGHTS on BLUE VISOR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>
                                <w:rFonts w:ascii="News Gothic MT Std" w:hAnsi="News Gothic MT Std" w:cs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Turbo-Saucer spots and collects “M-I-L-L-I-O-N-*-*” when qualifi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284" w:hanging="0"/>
                              <w:rPr>
                                <w:rFonts w:ascii="News Gothic MT Std" w:hAnsi="News Gothic MT Std" w:cs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Tilt Penalty —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40"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HelvCondensed Normal" w:hAnsi="HelvCondensed Normal" w:cs="Arial"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Each player selects SKILL LEVEL before shooting their firs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FLIPPER BUTTON SELECTS SKILL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>
                          <w:rFonts w:ascii="News Gothic MT Std" w:hAnsi="News Gothic MT Std" w:cs="News Gothic MT Std"/>
                          <w:color w:val="0000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Ball over shooter lane switch within time limit stops RIDER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Stop RIDER LIGHTS on BLUE VISOR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>
                          <w:rFonts w:ascii="News Gothic MT Std" w:hAnsi="News Gothic MT Std" w:cs="News Gothic MT Std"/>
                          <w:color w:val="0000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Turbo-Saucer spots and collects “M-I-L-L-I-O-N-*-*” when qualifi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284" w:hanging="0"/>
                        <w:rPr>
                          <w:rFonts w:ascii="News Gothic MT Std" w:hAnsi="News Gothic MT Std" w:cs="News Gothic MT Std"/>
                          <w:color w:val="0000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FF"/>
                          <w:sz w:val="20"/>
                          <w:szCs w:val="20"/>
                          <w:lang w:val="en-GB"/>
                        </w:rPr>
                        <w:t>Tilt Penalty —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exact" w:line="240"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0690</wp:posOffset>
                </wp:positionH>
                <wp:positionV relativeFrom="paragraph">
                  <wp:posOffset>131445</wp:posOffset>
                </wp:positionV>
                <wp:extent cx="2324735" cy="46672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MOTORDOM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36.75pt;mso-wrap-distance-left:9.05pt;mso-wrap-distance-right:9.05pt;mso-wrap-distance-top:0pt;mso-wrap-distance-bottom:0pt;margin-top:10.35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rFonts w:ascii="HelvCondensed Normal" w:hAnsi="HelvCondensed Normal" w:cs="HelvCondensed Normal"/>
                          <w:color w:val="0000FF"/>
                          <w:sz w:val="44"/>
                          <w:szCs w:val="44"/>
                          <w:lang w:val="fr-FR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MOTORDOM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905</wp:posOffset>
                </wp:positionH>
                <wp:positionV relativeFrom="paragraph">
                  <wp:posOffset>37465</wp:posOffset>
                </wp:positionV>
                <wp:extent cx="2216785" cy="36004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8"/>
                                <w:szCs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8.35pt;mso-wrap-distance-left:9.05pt;mso-wrap-distance-right:9.05pt;mso-wrap-distance-top:0pt;mso-wrap-distance-bottom:0pt;margin-top:2.9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8"/>
                          <w:szCs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076325" cy="2286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8pt;mso-wrap-distance-left:9.05pt;mso-wrap-distance-right:9.05pt;mso-wrap-distance-top:0pt;mso-wrap-distance-bottom:0pt;margin-top:0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News Gothic MT Std, News Gothic MT Std Condensed, Wingdings, HelvCondensed 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: 85x142m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4840</wp:posOffset>
                </wp:positionH>
                <wp:positionV relativeFrom="paragraph">
                  <wp:posOffset>65405</wp:posOffset>
                </wp:positionV>
                <wp:extent cx="2400300" cy="6858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4,000,00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.1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4,000,00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</w:t>
      </w:r>
      <w:r>
        <w:rPr>
          <w:rFonts w:cs="Arial" w:ascii="Arial" w:hAnsi="Arial"/>
          <w:sz w:val="16"/>
          <w:vertAlign w:val="superscript"/>
          <w:lang w:val="en-GB"/>
        </w:rPr>
        <w:t>st</w:t>
      </w:r>
      <w:r>
        <w:rPr>
          <w:rFonts w:cs="Arial" w:ascii="Arial" w:hAnsi="Arial"/>
          <w:sz w:val="16"/>
          <w:lang w:val="en-GB"/>
        </w:rPr>
        <w:t xml:space="preserve"> instruction card confirmed (card number unknown)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</w:t>
      </w:r>
      <w:r>
        <w:rPr>
          <w:rFonts w:cs="Arial" w:ascii="Arial" w:hAnsi="Arial"/>
          <w:sz w:val="16"/>
          <w:vertAlign w:val="superscript"/>
          <w:lang w:val="en-GB"/>
        </w:rPr>
        <w:t>nd</w:t>
      </w:r>
      <w:r>
        <w:rPr>
          <w:rFonts w:cs="Arial" w:ascii="Arial" w:hAnsi="Arial"/>
          <w:sz w:val="16"/>
          <w:lang w:val="en-GB"/>
        </w:rPr>
        <w:t xml:space="preserve"> instruction card confirmed (card number unknown)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283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284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360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361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Wingdings">
    <w:charset w:val="02"/>
    <w:family w:val="auto"/>
    <w:pitch w:val="variable"/>
  </w:font>
  <w:font w:name="News Gothic MT Std Condensed">
    <w:charset w:val="00"/>
    <w:family w:val="swiss"/>
    <w:pitch w:val="variable"/>
  </w:font>
  <w:font w:name="HelvCondensed Normal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22:00Z</dcterms:created>
  <dc:creator>Inkochnito</dc:creator>
  <dc:description/>
  <cp:keywords/>
  <dc:language>en-US</dc:language>
  <cp:lastModifiedBy>Inkochnito</cp:lastModifiedBy>
  <cp:lastPrinted>2010-07-11T15:17:00Z</cp:lastPrinted>
  <dcterms:modified xsi:type="dcterms:W3CDTF">2010-07-11T13:18:00Z</dcterms:modified>
  <cp:revision>14</cp:revision>
  <dc:subject>Score and instruction cards</dc:subject>
  <dc:title>Bally Motordome</dc:title>
</cp:coreProperties>
</file>