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6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6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ED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ED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ED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ED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game to date recommended levels (reset periodically):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: 1,200,000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: 1,600,0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OLYMPUS TARGETS ADVANCES TOP RED OLYMPUS BAR BONUS</w:t>
                              <w:br/>
                              <w:tab/>
                              <w:tab/>
                              <w:t>FEATURE LITES AND LITES SAUCER TO COLLECT OLYMPUS BONUS: EACH RED FEATURE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LITE SCORES 1000 BONUS IN SAUCER. ADVANCING OLYMPUS BONUS PAST FLASHING</w:t>
                              <w:br/>
                              <w:tab/>
                              <w:tab/>
                              <w:t>LITE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TOP GREEN STATIONARY TARGETS LITE A &amp; B ARROWS. A &amp; B WHEN LIT</w:t>
                              <w:br/>
                              <w:tab/>
                              <w:tab/>
                              <w:t>DOUBLES OLYMPUS BONUS BUILD-UP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LEFT 1-2-3 TARGETS IN SEQUENCE ADVANCES AND COLLECTS LIT COLOSSUS</w:t>
                              <w:br/>
                              <w:tab/>
                              <w:tab/>
                              <w:t>BONUS, ADDS 10 “UNITS” TO EXTENDED PLAY, AND STOPS LEF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4 RIGHT TARGETS ADVANCES AND COLLECTS LIT COLOSSUS BONUS, ADDS</w:t>
                              <w:br/>
                              <w:tab/>
                              <w:tab/>
                              <w:t>5 “UNITS” TO EXTENDED PLAY, AND STOPS RIGH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 IS AWARDED WHEN BOTH NUMBERS ARE MATCHED IN STOPPED POSI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ENDED PLAY FEATURE ADDS ADDITIONAL BALLS AFTER LAST BALL IS PLAY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5 SHIELDS OF GOD’S CREDITS AT START OF GAME, CREDITS ADVANCE EACH TIME A BALL</w:t>
                              <w:br/>
                              <w:tab/>
                              <w:tab/>
                              <w:t>PASSES UP THRU THE LEFT OR RIGHT SIDE LANES TO THE OLYMPUS TARGET AREA.</w:t>
                              <w:br/>
                              <w:tab/>
                              <w:tab/>
                              <w:t>REMAINING SHIELD OF GOD’S CREDITS SCORE 10,000 POINTS EACH WHEN BONUS I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COLLECTED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OLYMPUS TARGETS ADVANCES TOP RED OLYMPUS BAR BONUS</w:t>
                        <w:br/>
                        <w:tab/>
                        <w:tab/>
                        <w:t>FEATURE LITES AND LITES SAUCER TO COLLECT OLYMPUS BONUS: EACH RED FEATURE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LITE SCORES 1000 BONUS IN SAUCER. ADVANCING OLYMPUS BONUS PAST FLASHING</w:t>
                        <w:br/>
                        <w:tab/>
                        <w:tab/>
                        <w:t>LITE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TOP GREEN STATIONARY TARGETS LITE A &amp; B ARROWS. A &amp; B WHEN LIT</w:t>
                        <w:br/>
                        <w:tab/>
                        <w:tab/>
                        <w:t>DOUBLES OLYMPUS BONUS BUILD-UP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LEFT 1-2-3 TARGETS IN SEQUENCE ADVANCES AND COLLECTS LIT COLOSSUS</w:t>
                        <w:br/>
                        <w:tab/>
                        <w:tab/>
                        <w:t>BONUS, ADDS 10 “UNITS” TO EXTENDED PLAY, AND STOPS LEF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4 RIGHT TARGETS ADVANCES AND COLLECTS LIT COLOSSUS BONUS, ADDS</w:t>
                        <w:br/>
                        <w:tab/>
                        <w:tab/>
                        <w:t>5 “UNITS” TO EXTENDED PLAY, AND STOPS RIGH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 IS AWARDED WHEN BOTH NUMBERS ARE MATCHED IN STOPPED POSI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ENDED PLAY FEATURE ADDS ADDITIONAL BALLS AFTER LAST BALL IS PLAY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5 SHIELDS OF GOD’S CREDITS AT START OF GAME, CREDITS ADVANCE EACH TIME A BALL</w:t>
                        <w:br/>
                        <w:tab/>
                        <w:tab/>
                        <w:t>PASSES UP THRU THE LEFT OR RIGHT SIDE LANES TO THE OLYMPUS TARGET AREA.</w:t>
                        <w:br/>
                        <w:tab/>
                        <w:tab/>
                        <w:t>REMAINING SHIELD OF GOD’S CREDITS SCORE 10,000 POINTS EACH WHEN BONUS I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COLLECTED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1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1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OLYMPUS TARGETS ADVANCES TOP RED OLYMPUS BAR BONUS</w:t>
                              <w:br/>
                              <w:tab/>
                              <w:tab/>
                              <w:t>FEATURE LITES AND LITES SAUCER TO COLLECT OLYMPUS BONUS: EACH RED FEATURE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LITE SCORES 1000 BONUS IN SAUCER. ADVANCING OLYMPUS BONUS PAST FLASHING</w:t>
                              <w:br/>
                              <w:tab/>
                              <w:tab/>
                              <w:t>LITE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TOP GREEN STATIONARY TARGETS LITE A &amp; B ARROWS. A &amp; B WHEN LIT</w:t>
                              <w:br/>
                              <w:tab/>
                              <w:tab/>
                              <w:t>DOUBLES OLYMPUS BONUS BUILD-UP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LEFT 1-2-3 TARGETS IN SEQUENCE ADVANCES AND COLLECTS LIT COLOSSUS</w:t>
                              <w:br/>
                              <w:tab/>
                              <w:tab/>
                              <w:t>BONUS, ADDS 10 “UNITS” TO EXTENDED PLAY, AND STOPS LEF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4 RIGHT TARGETS ADVANCES AND COLLECTS LIT COLOSSUS BONUS, ADDS</w:t>
                              <w:br/>
                              <w:tab/>
                              <w:tab/>
                              <w:t>5 “UNITS” TO EXTENDED PLAY, AND STOPS RIGH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 IS AWARDED WHEN BOTH NUMBERS ARE MATCHED IN STOPPED POSITION,</w:t>
                              <w:br/>
                              <w:t xml:space="preserve"> </w:t>
                              <w:tab/>
                              <w:tab/>
                              <w:t>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SPECIAL SCORE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ENDED PLAY FEATURE ADDS ADDITIONAL BALLS AFTER LAST BALL IS PLAY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5 SHIELDS OF GOD’S CREDITS AT START OF GAME, CREDITS ADVANCE EACH TIME A BALL</w:t>
                              <w:br/>
                              <w:tab/>
                              <w:tab/>
                              <w:t>PASSES UP THRU THE LEFT OR RIGHT SIDE LANES TO THE OLYMPUS TARGET AREA.</w:t>
                              <w:br/>
                              <w:tab/>
                              <w:tab/>
                              <w:t>REMAINING SHIELD OF GOD’S CREDITS SCORE 10,000 POINTS EACH WHEN BONUS I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COLLECTED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OLYMPUS TARGETS ADVANCES TOP RED OLYMPUS BAR BONUS</w:t>
                        <w:br/>
                        <w:tab/>
                        <w:tab/>
                        <w:t>FEATURE LITES AND LITES SAUCER TO COLLECT OLYMPUS BONUS: EACH RED FEATURE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LITE SCORES 1000 BONUS IN SAUCER. ADVANCING OLYMPUS BONUS PAST FLASHING</w:t>
                        <w:br/>
                        <w:tab/>
                        <w:tab/>
                        <w:t>LITE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TOP GREEN STATIONARY TARGETS LITE A &amp; B ARROWS. A &amp; B WHEN LIT</w:t>
                        <w:br/>
                        <w:tab/>
                        <w:tab/>
                        <w:t>DOUBLES OLYMPUS BONUS BUILD-UP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LEFT 1-2-3 TARGETS IN SEQUENCE ADVANCES AND COLLECTS LIT COLOSSUS</w:t>
                        <w:br/>
                        <w:tab/>
                        <w:tab/>
                        <w:t>BONUS, ADDS 10 “UNITS” TO EXTENDED PLAY, AND STOPS LEF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4 RIGHT TARGETS ADVANCES AND COLLECTS LIT COLOSSUS BONUS, ADDS</w:t>
                        <w:br/>
                        <w:tab/>
                        <w:tab/>
                        <w:t>5 “UNITS” TO EXTENDED PLAY, AND STOPS RIGH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 IS AWARDED WHEN BOTH NUMBERS ARE MATCHED IN STOPPED POSITION,</w:t>
                        <w:br/>
                        <w:t xml:space="preserve"> </w:t>
                        <w:tab/>
                        <w:tab/>
                        <w:t>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SPECIAL SCORE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ENDED PLAY FEATURE ADDS ADDITIONAL BALLS AFTER LAST BALL IS PLAY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5 SHIELDS OF GOD’S CREDITS AT START OF GAME, CREDITS ADVANCE EACH TIME A BALL</w:t>
                        <w:br/>
                        <w:tab/>
                        <w:tab/>
                        <w:t>PASSES UP THRU THE LEFT OR RIGHT SIDE LANES TO THE OLYMPUS TARGET AREA.</w:t>
                        <w:br/>
                        <w:tab/>
                        <w:tab/>
                        <w:t>REMAINING SHIELD OF GOD’S CREDITS SCORE 10,000 POINTS EACH WHEN BONUS I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COLLECTED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1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1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OLYMPUS TARGETS ADVANCES TOP RED OLYMPUS BAR BONUS</w:t>
                              <w:br/>
                              <w:tab/>
                              <w:tab/>
                              <w:t>FEATURE LITES AND LITES SAUCER TO COLLECT OLYMPUS BONUS: EACH RED FEATURE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LITE SCORES 1000 BONUS IN SAUCER. ADVANCING OLYMPUS BONUS PAST FLASHING</w:t>
                              <w:br/>
                              <w:tab/>
                              <w:tab/>
                              <w:t>LITE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TOP GREEN STATIONARY TARGETS LITE A &amp; B ARROWS. A &amp; B WHEN LIT</w:t>
                              <w:br/>
                              <w:tab/>
                              <w:tab/>
                              <w:t>DOUBLES OLYMPUS BONUS BUILD-UP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LEFT 1-2-3 TARGETS IN SEQUENCE ADVANCES AND COLLECTS LIT COLOSSUS</w:t>
                              <w:br/>
                              <w:tab/>
                              <w:tab/>
                              <w:t>BONUS, ADDS 10 “UNITS” TO EXTENDED PLAY, AND STOPS LEF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4 RIGHT TARGETS ADVANCES AND COLLECTS LIT COLOSSUS BONUS, ADDS</w:t>
                              <w:br/>
                              <w:tab/>
                              <w:tab/>
                              <w:t>5 “UNITS” TO EXTENDED PLAY, AND STOPS RIGH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BOTH EXTRA BALL NUMBERS ARE MATCHED IN STOPPED POSITION 25,000</w:t>
                              <w:br/>
                              <w:t xml:space="preserve"> </w:t>
                              <w:tab/>
                              <w:tab/>
                              <w:t>POINT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SPECIAL WHEN MADE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ENDED PLAY FEATURE ADDS ADDITIONAL BALLS AFTER LAST BALL IS PLAY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5 SHIELDS OF GOD’S CREDITS AT START OF GAME, CREDITS ADVANCE EACH TIME A BALL</w:t>
                              <w:br/>
                              <w:tab/>
                              <w:tab/>
                              <w:t>PASSES UP THRU THE LEFT OR RIGHT SIDE LANES TO THE OLYMPUS TARGET AREA.</w:t>
                              <w:br/>
                              <w:tab/>
                              <w:tab/>
                              <w:t>REMAINING SHIELD OF GOD’S CREDITS SCORE 10,000 POINTS EACH WHEN BONUS I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COLLECTED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OLYMPUS TARGETS ADVANCES TOP RED OLYMPUS BAR BONUS</w:t>
                        <w:br/>
                        <w:tab/>
                        <w:tab/>
                        <w:t>FEATURE LITES AND LITES SAUCER TO COLLECT OLYMPUS BONUS: EACH RED FEATURE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LITE SCORES 1000 BONUS IN SAUCER. ADVANCING OLYMPUS BONUS PAST FLASHING</w:t>
                        <w:br/>
                        <w:tab/>
                        <w:tab/>
                        <w:t>LITE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TOP GREEN STATIONARY TARGETS LITE A &amp; B ARROWS. A &amp; B WHEN LIT</w:t>
                        <w:br/>
                        <w:tab/>
                        <w:tab/>
                        <w:t>DOUBLES OLYMPUS BONUS BUILD-UP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LEFT 1-2-3 TARGETS IN SEQUENCE ADVANCES AND COLLECTS LIT COLOSSUS</w:t>
                        <w:br/>
                        <w:tab/>
                        <w:tab/>
                        <w:t>BONUS, ADDS 10 “UNITS” TO EXTENDED PLAY, AND STOPS LEF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4 RIGHT TARGETS ADVANCES AND COLLECTS LIT COLOSSUS BONUS, ADDS</w:t>
                        <w:br/>
                        <w:tab/>
                        <w:tab/>
                        <w:t>5 “UNITS” TO EXTENDED PLAY, AND STOPS RIGH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BOTH EXTRA BALL NUMBERS ARE MATCHED IN STOPPED POSITION 25,000</w:t>
                        <w:br/>
                        <w:t xml:space="preserve"> </w:t>
                        <w:tab/>
                        <w:tab/>
                        <w:t>POINT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SPECIAL WHEN MADE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ENDED PLAY FEATURE ADDS ADDITIONAL BALLS AFTER LAST BALL IS PLAY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5 SHIELDS OF GOD’S CREDITS AT START OF GAME, CREDITS ADVANCE EACH TIME A BALL</w:t>
                        <w:br/>
                        <w:tab/>
                        <w:tab/>
                        <w:t>PASSES UP THRU THE LEFT OR RIGHT SIDE LANES TO THE OLYMPUS TARGET AREA.</w:t>
                        <w:br/>
                        <w:tab/>
                        <w:tab/>
                        <w:t>REMAINING SHIELD OF GOD’S CREDITS SCORE 10,000 POINTS EACH WHEN BONUS I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COLLECTED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1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1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ED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ED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1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1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ED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ED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20895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1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1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G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G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720" w:leader="none"/>
      </w:tabs>
      <w:ind w:left="720" w:hanging="0"/>
      <w:outlineLvl w:val="7"/>
    </w:pPr>
    <w:rPr>
      <w:rFonts w:ascii="Arial Narrow" w:hAnsi="Arial Narrow" w:cs="Arial"/>
      <w:b/>
      <w:bCs/>
      <w:sz w:val="16"/>
      <w:lang w:val="en-GB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rial Narrow" w:hAnsi="Arial Narrow" w:cs="Arial Narro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0:19:00Z</dcterms:created>
  <dc:creator>Inkochnito</dc:creator>
  <dc:description/>
  <cp:keywords/>
  <dc:language>en-US</dc:language>
  <cp:lastModifiedBy>Inkochnito</cp:lastModifiedBy>
  <cp:lastPrinted>2010-12-31T14:46:00Z</cp:lastPrinted>
  <dcterms:modified xsi:type="dcterms:W3CDTF">2010-12-31T13:46:00Z</dcterms:modified>
  <cp:revision>19</cp:revision>
  <dc:subject>Score and instruction cards</dc:subject>
  <dc:title>Bally Medusa</dc:title>
</cp:coreProperties>
</file>