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before="80" w:after="0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30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44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before="80" w:after="0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58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END OF GAME REPLAY AWARDS-PER PLAY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spacing w:before="80" w:after="0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30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44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spacing w:before="80" w:after="0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58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END OF GAME REPLAY AWARDS-PER P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10287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</wp:posOffset>
                </wp:positionV>
                <wp:extent cx="20574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MATA HAR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MATA HA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102870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2-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2-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4025</wp:posOffset>
                </wp:positionH>
                <wp:positionV relativeFrom="paragraph">
                  <wp:posOffset>79375</wp:posOffset>
                </wp:positionV>
                <wp:extent cx="5046345" cy="2994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before="80" w:after="0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20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before="80" w:after="0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34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48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END OF GAME REPLAY AWARDS-PER PLAY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6.2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spacing w:before="80" w:after="0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20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spacing w:before="80" w:after="0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34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48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END OF GAME REPLAY AWARDS-PER P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23495</wp:posOffset>
                </wp:positionV>
                <wp:extent cx="1028700" cy="4572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.8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23495</wp:posOffset>
                </wp:positionV>
                <wp:extent cx="2057400" cy="3429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MATA HAR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.8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MATA HA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23495</wp:posOffset>
                </wp:positionV>
                <wp:extent cx="1028700" cy="4572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.8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38735</wp:posOffset>
                </wp:positionV>
                <wp:extent cx="1143000" cy="8001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3.0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38735</wp:posOffset>
                </wp:positionV>
                <wp:extent cx="1143000" cy="8001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3.0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53035</wp:posOffset>
                </wp:positionV>
                <wp:extent cx="2514600" cy="4572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2.0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7700</wp:posOffset>
                </wp:positionH>
                <wp:positionV relativeFrom="paragraph">
                  <wp:posOffset>23495</wp:posOffset>
                </wp:positionV>
                <wp:extent cx="9144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2-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.8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2-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before="80" w:after="0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30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before="80" w:after="0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44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before="80" w:after="0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58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5 BALLS PER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spacing w:before="80" w:after="0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30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spacing w:before="80" w:after="0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44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spacing w:before="80" w:after="0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58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5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1028700" cy="45720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</wp:posOffset>
                </wp:positionV>
                <wp:extent cx="2057400" cy="3429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MATA HAR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MATA HA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1028700" cy="45720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2-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2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4025</wp:posOffset>
                </wp:positionH>
                <wp:positionV relativeFrom="paragraph">
                  <wp:posOffset>79375</wp:posOffset>
                </wp:positionV>
                <wp:extent cx="5046345" cy="299466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before="80" w:after="0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20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before="80" w:after="0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34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before="80" w:after="0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48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3 BALLS PER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6.2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spacing w:before="80" w:after="0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20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spacing w:before="80" w:after="0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34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spacing w:before="80" w:after="0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48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3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3400</wp:posOffset>
                </wp:positionH>
                <wp:positionV relativeFrom="paragraph">
                  <wp:posOffset>23495</wp:posOffset>
                </wp:positionV>
                <wp:extent cx="1028700" cy="45720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.8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23495</wp:posOffset>
                </wp:positionV>
                <wp:extent cx="2057400" cy="342900"/>
                <wp:effectExtent l="0" t="0" r="0" b="0"/>
                <wp:wrapNone/>
                <wp:docPr id="2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MATA HAR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.8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MATA HA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</wp:posOffset>
                </wp:positionH>
                <wp:positionV relativeFrom="paragraph">
                  <wp:posOffset>23495</wp:posOffset>
                </wp:positionV>
                <wp:extent cx="1028700" cy="45720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.8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0</wp:posOffset>
                </wp:positionH>
                <wp:positionV relativeFrom="paragraph">
                  <wp:posOffset>23495</wp:posOffset>
                </wp:positionV>
                <wp:extent cx="8001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2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.8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2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4025</wp:posOffset>
                </wp:positionH>
                <wp:positionV relativeFrom="paragraph">
                  <wp:posOffset>149225</wp:posOffset>
                </wp:positionV>
                <wp:extent cx="5046345" cy="299466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20" w:before="12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‘A’ AND ‘B’ SCORES AND ADVANCES THE LIT ‘A-B’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966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BALL IN TOP HOLE SCORES 3000 POINTS AND 3 BONUS ADVANCES.</w:t>
                              <w:br/>
                              <w:tab/>
                              <w:tab/>
                              <w:tab/>
                              <w:t>2nd TIME LITES 2X BONUS AND LEFT BOTTOM OUTLANE FOR 50,000 POINTS.</w:t>
                              <w:br/>
                              <w:tab/>
                              <w:tab/>
                              <w:tab/>
                              <w:t>3rd TIME LITES 3X BONUS AND RIGHT BOTTOM OUTLANE FOR 50,000 POINTS.</w:t>
                              <w:br/>
                              <w:tab/>
                              <w:tab/>
                              <w:tab/>
                              <w:t>4th TIME LITES 5X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KNOCKING ALL TARGETS DOWN SCORES 50,000 POINTS AND LITES TARGET SPECIAL</w:t>
                              <w:br/>
                              <w:tab/>
                              <w:tab/>
                              <w:t>LI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50,000 FOR ALL TARGETS DOWN WHEN LIT FOR SPECIAL — AND 50,000 POINTS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50,000 POINTS FOR MAKING ‘A’ AND ‘B’ WHEN LIT FOR SPECIAL.</w:t>
                              <w:br/>
                              <w:tab/>
                              <w:tab/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1.7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20" w:before="12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‘A’ AND ‘B’ SCORES AND ADVANCES THE LIT ‘A-B’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966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BALL IN TOP HOLE SCORES 3000 POINTS AND 3 BONUS ADVANCES.</w:t>
                        <w:br/>
                        <w:tab/>
                        <w:tab/>
                        <w:tab/>
                        <w:t>2nd TIME LITES 2X BONUS AND LEFT BOTTOM OUTLANE FOR 50,000 POINTS.</w:t>
                        <w:br/>
                        <w:tab/>
                        <w:tab/>
                        <w:tab/>
                        <w:t>3rd TIME LITES 3X BONUS AND RIGHT BOTTOM OUTLANE FOR 50,000 POINTS.</w:t>
                        <w:br/>
                        <w:tab/>
                        <w:tab/>
                        <w:tab/>
                        <w:t>4th TIME LITES 5X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KNOCKING ALL TARGETS DOWN SCORES 50,000 POINTS AND LITES TARGET SPECIAL</w:t>
                        <w:br/>
                        <w:tab/>
                        <w:tab/>
                        <w:t>LI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50,000 FOR ALL TARGETS DOWN WHEN LIT FOR SPECIAL — AND 50,000 POINTS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50,000 POINTS FOR MAKING ‘A’ AND ‘B’ WHEN LIT FOR SPECIAL.</w:t>
                        <w:br/>
                        <w:tab/>
                        <w:tab/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</wp:posOffset>
                </wp:positionV>
                <wp:extent cx="800100" cy="228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2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2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4025</wp:posOffset>
                </wp:positionH>
                <wp:positionV relativeFrom="paragraph">
                  <wp:posOffset>149225</wp:posOffset>
                </wp:positionV>
                <wp:extent cx="5046345" cy="299466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20" w:before="12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‘A’ AND ‘B’ SCORES AND ADVANCES THE LIT ‘A-B’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966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BALL IN TOP HOLE SCORES 3000 POINTS AND 3 BONUS ADVANCES.</w:t>
                              <w:br/>
                              <w:tab/>
                              <w:tab/>
                              <w:tab/>
                              <w:t>2nd TIME LITES 2X BONUS AND LEFT BOTTOM OUTLANE FOR 50,000 POINTS.</w:t>
                              <w:br/>
                              <w:tab/>
                              <w:tab/>
                              <w:tab/>
                              <w:t>3rd TIME LITES 3X BONUS AND RIGHT BOTTOM OUTLANE FOR 50,000 POINTS.</w:t>
                              <w:br/>
                              <w:tab/>
                              <w:tab/>
                              <w:tab/>
                              <w:t>4th TIME LITES 5X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KNOCKING ALL TARGETS DOWN SCORES 50,000 POINTS AND LITES TARGET SPECIAL</w:t>
                              <w:br/>
                              <w:tab/>
                              <w:tab/>
                              <w:t>LI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ALL TARGETS DOWN WHEN LIT FOR SPECIAL — AND 50,000 POINTS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MAKING ‘A’ AND ‘B’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 xml:space="preserve">MAXIMUM — 1 EXTRA BALL 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PER BALL IN PLAY.</w:t>
                              <w:br/>
                              <w:tab/>
                              <w:tab/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1.7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20" w:before="12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‘A’ AND ‘B’ SCORES AND ADVANCES THE LIT ‘A-B’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966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BALL IN TOP HOLE SCORES 3000 POINTS AND 3 BONUS ADVANCES.</w:t>
                        <w:br/>
                        <w:tab/>
                        <w:tab/>
                        <w:tab/>
                        <w:t>2nd TIME LITES 2X BONUS AND LEFT BOTTOM OUTLANE FOR 50,000 POINTS.</w:t>
                        <w:br/>
                        <w:tab/>
                        <w:tab/>
                        <w:tab/>
                        <w:t>3rd TIME LITES 3X BONUS AND RIGHT BOTTOM OUTLANE FOR 50,000 POINTS.</w:t>
                        <w:br/>
                        <w:tab/>
                        <w:tab/>
                        <w:tab/>
                        <w:t>4th TIME LITES 5X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KNOCKING ALL TARGETS DOWN SCORES 50,000 POINTS AND LITES TARGET SPECIAL</w:t>
                        <w:br/>
                        <w:tab/>
                        <w:tab/>
                        <w:t>LI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ALL TARGETS DOWN WHEN LIT FOR SPECIAL — AND 50,000 POINTS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MAKING ‘A’ AND ‘B’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 xml:space="preserve">MAXIMUM — 1 EXTRA BALL 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PER BALL IN PLAY.</w:t>
                        <w:br/>
                        <w:tab/>
                        <w:tab/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3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</wp:posOffset>
                </wp:positionV>
                <wp:extent cx="800100" cy="2286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2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2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4025</wp:posOffset>
                </wp:positionH>
                <wp:positionV relativeFrom="paragraph">
                  <wp:posOffset>149225</wp:posOffset>
                </wp:positionV>
                <wp:extent cx="5046345" cy="299466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20" w:before="12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‘A’ AND ‘B’ SCORES AND ADVANCES THE LIT ‘A-B’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966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BALL IN TOP HOLE SCORES 3000 POINTS AND 3 BONUS ADVANCES.</w:t>
                              <w:br/>
                              <w:tab/>
                              <w:tab/>
                              <w:tab/>
                              <w:t>2nd TIME LITES 2X BONUS AND LEFT BOTTOM OUTLANE FOR 50,000 POINTS.</w:t>
                              <w:br/>
                              <w:tab/>
                              <w:tab/>
                              <w:tab/>
                              <w:t>3rd TIME LITES 3X BONUS AND RIGHT BOTTOM OUTLANE FOR 50,000 POINTS.</w:t>
                              <w:br/>
                              <w:tab/>
                              <w:tab/>
                              <w:tab/>
                              <w:t>4th TIME LITES 5X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KNOCKING ALL TARGETS DOWN SCORES 50,000 POINTS AND LITES TARGET SPECIAL</w:t>
                              <w:br/>
                              <w:tab/>
                              <w:tab/>
                              <w:t>LI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ALL TARGETS DOWN WHEN LIT FOR SPECIAL — AND 50,000 POINTS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50,000 POINTS FOR MAKING ‘A’ AND ‘B’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 xml:space="preserve">MAXIMUM — 1 EXTRA BALL 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PER BALL IN PLAY.</w:t>
                              <w:br/>
                              <w:tab/>
                              <w:tab/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1.7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20" w:before="12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‘A’ AND ‘B’ SCORES AND ADVANCES THE LIT ‘A-B’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966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BALL IN TOP HOLE SCORES 3000 POINTS AND 3 BONUS ADVANCES.</w:t>
                        <w:br/>
                        <w:tab/>
                        <w:tab/>
                        <w:tab/>
                        <w:t>2nd TIME LITES 2X BONUS AND LEFT BOTTOM OUTLANE FOR 50,000 POINTS.</w:t>
                        <w:br/>
                        <w:tab/>
                        <w:tab/>
                        <w:tab/>
                        <w:t>3rd TIME LITES 3X BONUS AND RIGHT BOTTOM OUTLANE FOR 50,000 POINTS.</w:t>
                        <w:br/>
                        <w:tab/>
                        <w:tab/>
                        <w:tab/>
                        <w:t>4th TIME LITES 5X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KNOCKING ALL TARGETS DOWN SCORES 50,000 POINTS AND LITES TARGET SPECIAL</w:t>
                        <w:br/>
                        <w:tab/>
                        <w:tab/>
                        <w:t>LI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ALL TARGETS DOWN WHEN LIT FOR SPECIAL — AND 50,000 POINTS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50,000 POINTS FOR MAKING ‘A’ AND ‘B’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 xml:space="preserve">MAXIMUM — 1 EXTRA BALL 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PER BALL IN PLAY.</w:t>
                        <w:br/>
                        <w:tab/>
                        <w:tab/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3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</wp:posOffset>
                </wp:positionV>
                <wp:extent cx="800100" cy="2286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2-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2-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4025</wp:posOffset>
                </wp:positionH>
                <wp:positionV relativeFrom="paragraph">
                  <wp:posOffset>149225</wp:posOffset>
                </wp:positionV>
                <wp:extent cx="5046345" cy="299466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2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“A” AND “B” SCORES AND ADVANCES THE LIT “A-B”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966" w:leader="none"/>
                              </w:tabs>
                              <w:spacing w:lineRule="exact" w:line="200" w:before="12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BALL IN TOP HOLE SCORES 3000 POINTS AND 3 BONUS ADVANCES AND LITES 2X</w:t>
                              <w:br/>
                              <w:tab/>
                              <w:tab/>
                              <w:t>BONUS AND LEFT BOTTOM OUTLANE FOR 50,000 POINTS.</w:t>
                              <w:br/>
                              <w:tab/>
                              <w:tab/>
                              <w:tab/>
                              <w:t>2ND TIME LITES 3X BONUS AND RIGHT BOTTOM OUTLANE FOR 50,000 POINTS.</w:t>
                              <w:br/>
                              <w:tab/>
                              <w:tab/>
                              <w:tab/>
                              <w:t>3RD TIME LITES 5X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12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KNOCKING ALL TARGETS DOWN SCORES 50,000 POINTS AND LITES TARGET</w:t>
                              <w:br/>
                              <w:tab/>
                              <w:tab/>
                              <w:t>SPECIAL LI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ALL TARGETS DOWN WHEN LIT FOR SPECIAL — AND 50,000 POINTS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MAKING “A” AND “B”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1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 xml:space="preserve">MAXIMUM — 1 EXTRA BALL 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2880" w:leader="none"/>
                              </w:tabs>
                              <w:spacing w:lineRule="exact" w:line="200" w:before="120" w:after="0"/>
                              <w:rPr>
                                <w:rFonts w:ascii="News Gothic MT Std" w:hAnsi="News Gothic MT Std" w:cs="Arial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ab/>
                              <w:tab/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1.7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2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“A” AND “B” SCORES AND ADVANCES THE LIT “A-B”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966" w:leader="none"/>
                        </w:tabs>
                        <w:spacing w:lineRule="exact" w:line="200" w:before="12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BALL IN TOP HOLE SCORES 3000 POINTS AND 3 BONUS ADVANCES AND LITES 2X</w:t>
                        <w:br/>
                        <w:tab/>
                        <w:tab/>
                        <w:t>BONUS AND LEFT BOTTOM OUTLANE FOR 50,000 POINTS.</w:t>
                        <w:br/>
                        <w:tab/>
                        <w:tab/>
                        <w:tab/>
                        <w:t>2ND TIME LITES 3X BONUS AND RIGHT BOTTOM OUTLANE FOR 50,000 POINTS.</w:t>
                        <w:br/>
                        <w:tab/>
                        <w:tab/>
                        <w:tab/>
                        <w:t>3RD TIME LITES 5X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12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KNOCKING ALL TARGETS DOWN SCORES 50,000 POINTS AND LITES TARGET</w:t>
                        <w:br/>
                        <w:tab/>
                        <w:tab/>
                        <w:t>SPECIAL LI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ALL TARGETS DOWN WHEN LIT FOR SPECIAL — AND 50,000 POINTS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MAKING “A” AND “B”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12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 xml:space="preserve">MAXIMUM — 1 EXTRA BALL 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2880" w:leader="none"/>
                        </w:tabs>
                        <w:spacing w:lineRule="exact" w:line="200" w:before="120" w:after="0"/>
                        <w:rPr>
                          <w:rFonts w:ascii="News Gothic MT Std" w:hAnsi="News Gothic MT Std" w:cs="Arial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  <w:tab/>
                        <w:tab/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4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4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</wp:posOffset>
                </wp:positionV>
                <wp:extent cx="800100" cy="2286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2-A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2-A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4025</wp:posOffset>
                </wp:positionH>
                <wp:positionV relativeFrom="paragraph">
                  <wp:posOffset>149225</wp:posOffset>
                </wp:positionV>
                <wp:extent cx="5046345" cy="299466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88" w:leader="none"/>
                              </w:tabs>
                              <w:spacing w:lineRule="exact" w:line="220" w:before="12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“A” AND “B” SCORES AND ADVANCES THE LIT “A-B”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88" w:leader="none"/>
                                <w:tab w:val="left" w:pos="966" w:leader="none"/>
                              </w:tabs>
                              <w:spacing w:lineRule="exact" w:line="200" w:before="12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BALL IN TOP HOLE SCORES 3000 POINTS AND 3 BONUS ADVANCES AND LITES 2X</w:t>
                              <w:br/>
                              <w:tab/>
                              <w:tab/>
                              <w:t>BONUS AND LEFT BOTTOM OUTLANE FOR 50,000 POINTS.</w:t>
                              <w:br/>
                              <w:tab/>
                              <w:tab/>
                              <w:tab/>
                              <w:t>2ND TIME LITES 3X BONUS AND RIGHT BOTTOM OUTLANE FOR 50,000 POINTS.</w:t>
                              <w:br/>
                              <w:tab/>
                              <w:tab/>
                              <w:tab/>
                              <w:t>3RD TIME LITES 5X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88" w:leader="none"/>
                              </w:tabs>
                              <w:spacing w:lineRule="exact" w:line="200" w:before="12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KNOCKING ALL TARGETS DOWN SCORES 50,000 POINTS AND LITES TARGET</w:t>
                              <w:br/>
                              <w:tab/>
                              <w:tab/>
                              <w:t>SPECIAL LI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88" w:leader="none"/>
                              </w:tabs>
                              <w:spacing w:lineRule="exact" w:line="200" w:before="120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ALL TARGETS DOWN WHEN LIT FOR SPECIAL — AND 50,000 POINTS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88" w:leader="none"/>
                              </w:tabs>
                              <w:spacing w:lineRule="exact" w:line="20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50,000 POINTS FOR MAKING “A” AND “B”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88" w:leader="none"/>
                              </w:tabs>
                              <w:spacing w:lineRule="exact" w:line="200" w:before="1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 xml:space="preserve">MAXIMUM — 1 EXTRA BALL 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88" w:leader="none"/>
                                <w:tab w:val="left" w:pos="2880" w:leader="none"/>
                              </w:tabs>
                              <w:spacing w:lineRule="exact" w:line="200" w:before="120" w:after="0"/>
                              <w:rPr>
                                <w:rFonts w:ascii="News Gothic MT Std" w:hAnsi="News Gothic MT Std" w:cs="Arial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ab/>
                              <w:tab/>
                              <w:t>TILT PENALTY — BALL IN 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1.7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88" w:leader="none"/>
                        </w:tabs>
                        <w:spacing w:lineRule="exact" w:line="220" w:before="12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“A” AND “B” SCORES AND ADVANCES THE LIT “A-B”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88" w:leader="none"/>
                          <w:tab w:val="left" w:pos="966" w:leader="none"/>
                        </w:tabs>
                        <w:spacing w:lineRule="exact" w:line="200" w:before="12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BALL IN TOP HOLE SCORES 3000 POINTS AND 3 BONUS ADVANCES AND LITES 2X</w:t>
                        <w:br/>
                        <w:tab/>
                        <w:tab/>
                        <w:t>BONUS AND LEFT BOTTOM OUTLANE FOR 50,000 POINTS.</w:t>
                        <w:br/>
                        <w:tab/>
                        <w:tab/>
                        <w:tab/>
                        <w:t>2ND TIME LITES 3X BONUS AND RIGHT BOTTOM OUTLANE FOR 50,000 POINTS.</w:t>
                        <w:br/>
                        <w:tab/>
                        <w:tab/>
                        <w:tab/>
                        <w:t>3RD TIME LITES 5X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88" w:leader="none"/>
                        </w:tabs>
                        <w:spacing w:lineRule="exact" w:line="200" w:before="12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KNOCKING ALL TARGETS DOWN SCORES 50,000 POINTS AND LITES TARGET</w:t>
                        <w:br/>
                        <w:tab/>
                        <w:tab/>
                        <w:t>SPECIAL LI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88" w:leader="none"/>
                        </w:tabs>
                        <w:spacing w:lineRule="exact" w:line="200" w:before="120" w:after="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ALL TARGETS DOWN WHEN LIT FOR SPECIAL — AND 50,000 POINTS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88" w:leader="none"/>
                        </w:tabs>
                        <w:spacing w:lineRule="exact" w:line="20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50,000 POINTS FOR MAKING “A” AND “B”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88" w:leader="none"/>
                        </w:tabs>
                        <w:spacing w:lineRule="exact" w:line="200" w:before="12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 xml:space="preserve">MAXIMUM — 1 EXTRA BALL 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88" w:leader="none"/>
                          <w:tab w:val="left" w:pos="2880" w:leader="none"/>
                        </w:tabs>
                        <w:spacing w:lineRule="exact" w:line="200" w:before="120" w:after="0"/>
                        <w:rPr>
                          <w:rFonts w:ascii="News Gothic MT Std" w:hAnsi="News Gothic MT Std" w:cs="Arial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  <w:tab/>
                        <w:tab/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4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5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</wp:posOffset>
                </wp:positionV>
                <wp:extent cx="800100" cy="22860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2-A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2-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4025</wp:posOffset>
                </wp:positionH>
                <wp:positionV relativeFrom="paragraph">
                  <wp:posOffset>149225</wp:posOffset>
                </wp:positionV>
                <wp:extent cx="5046345" cy="299466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88" w:leader="none"/>
                              </w:tabs>
                              <w:spacing w:lineRule="exact" w:line="220" w:before="12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“A” AND “B” SCORES AND ADVANCES THE LIT “A-B”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88" w:leader="none"/>
                                <w:tab w:val="left" w:pos="966" w:leader="none"/>
                              </w:tabs>
                              <w:spacing w:lineRule="exact" w:line="200" w:before="12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BALL IN TOP HOLE SCORES 3000 POINTS AND 3 BONUS ADVANCES AND LITES 2X</w:t>
                              <w:br/>
                              <w:tab/>
                              <w:tab/>
                              <w:t>BONUS AND LEFT BOTTOM OUTLANE FOR 50,000 POINTS.</w:t>
                              <w:br/>
                              <w:tab/>
                              <w:tab/>
                              <w:tab/>
                              <w:t>2ND TIME LITES 3X BONUS AND RIGHT BOTTOM OUTLANE FOR 50,000 POINTS.</w:t>
                              <w:br/>
                              <w:tab/>
                              <w:tab/>
                              <w:tab/>
                              <w:t>3RD TIME LITES 5X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88" w:leader="none"/>
                              </w:tabs>
                              <w:spacing w:lineRule="exact" w:line="200" w:before="12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KNOCKING ALL TARGETS DOWN SCORES 50,000 POINTS AND LITES TARGET</w:t>
                              <w:br/>
                              <w:tab/>
                              <w:tab/>
                              <w:t>SPECIAL LI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88" w:leader="none"/>
                              </w:tabs>
                              <w:spacing w:lineRule="exact" w:line="200" w:before="120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50,000 FOR ALL TARGETS DOWN WHEN LIT FOR SPECIAL — AND 50,000 POINTS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88" w:leader="none"/>
                              </w:tabs>
                              <w:spacing w:lineRule="exact" w:line="20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50,000 POINTS FOR MAKING “A” AND “B”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88" w:leader="none"/>
                                <w:tab w:val="left" w:pos="2880" w:leader="none"/>
                              </w:tabs>
                              <w:spacing w:lineRule="exact" w:line="200" w:before="120" w:after="0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ab/>
                              <w:tab/>
                              <w:t>TILT PENALTY — BALL IN 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1.7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88" w:leader="none"/>
                        </w:tabs>
                        <w:spacing w:lineRule="exact" w:line="220" w:before="12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“A” AND “B” SCORES AND ADVANCES THE LIT “A-B”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88" w:leader="none"/>
                          <w:tab w:val="left" w:pos="966" w:leader="none"/>
                        </w:tabs>
                        <w:spacing w:lineRule="exact" w:line="200" w:before="12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BALL IN TOP HOLE SCORES 3000 POINTS AND 3 BONUS ADVANCES AND LITES 2X</w:t>
                        <w:br/>
                        <w:tab/>
                        <w:tab/>
                        <w:t>BONUS AND LEFT BOTTOM OUTLANE FOR 50,000 POINTS.</w:t>
                        <w:br/>
                        <w:tab/>
                        <w:tab/>
                        <w:tab/>
                        <w:t>2ND TIME LITES 3X BONUS AND RIGHT BOTTOM OUTLANE FOR 50,000 POINTS.</w:t>
                        <w:br/>
                        <w:tab/>
                        <w:tab/>
                        <w:tab/>
                        <w:t>3RD TIME LITES 5X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88" w:leader="none"/>
                        </w:tabs>
                        <w:spacing w:lineRule="exact" w:line="200" w:before="12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KNOCKING ALL TARGETS DOWN SCORES 50,000 POINTS AND LITES TARGET</w:t>
                        <w:br/>
                        <w:tab/>
                        <w:tab/>
                        <w:t>SPECIAL LI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88" w:leader="none"/>
                        </w:tabs>
                        <w:spacing w:lineRule="exact" w:line="200" w:before="120" w:after="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50,000 FOR ALL TARGETS DOWN WHEN LIT FOR SPECIAL — AND 50,000 POINTS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88" w:leader="none"/>
                        </w:tabs>
                        <w:spacing w:lineRule="exact" w:line="20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50,000 POINTS FOR MAKING “A” AND “B”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88" w:leader="none"/>
                          <w:tab w:val="left" w:pos="2880" w:leader="none"/>
                        </w:tabs>
                        <w:spacing w:lineRule="exact" w:line="200" w:before="120" w:after="0"/>
                        <w:rPr/>
                      </w:pP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  <w:tab/>
                        <w:tab/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5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5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</wp:posOffset>
                </wp:positionV>
                <wp:extent cx="800100" cy="228600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2-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2-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Wingdings, News Gothic MT Std, News Gothic MT Std Condensed.</w:t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57400</wp:posOffset>
                </wp:positionH>
                <wp:positionV relativeFrom="paragraph">
                  <wp:posOffset>101600</wp:posOffset>
                </wp:positionV>
                <wp:extent cx="2400300" cy="685800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Recommended “High Score to Date” level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(reset periodicall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3 ball 560,00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5 ball 660,000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Recommended “High Score to Date” level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(reset periodicall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3 ball 560,000 poi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5 ball 660,00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2-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2-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2-C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2-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2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2-AG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2-AJ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2-AL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2-AM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2-AN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2-AO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2-AP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News Gothic MT St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 Gothic MT Std Condensed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jc w:val="center"/>
      <w:outlineLvl w:val="7"/>
    </w:pPr>
    <w:rPr>
      <w:rFonts w:ascii="News Gothic MT Std" w:hAnsi="News Gothic MT Std" w:cs="News Gothic MT Std"/>
      <w:b/>
      <w:bCs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20:09:00Z</dcterms:created>
  <dc:creator>Inkochnito</dc:creator>
  <dc:description/>
  <dc:language>en-US</dc:language>
  <cp:lastModifiedBy>Inkochnito</cp:lastModifiedBy>
  <cp:lastPrinted>2004-07-11T15:57:00Z</cp:lastPrinted>
  <dcterms:modified xsi:type="dcterms:W3CDTF">2007-12-23T19:38:00Z</dcterms:modified>
  <cp:revision>12</cp:revision>
  <dc:subject>Score and instruction cards</dc:subject>
  <dc:title>Bally Mata Hari</dc:title>
</cp:coreProperties>
</file>