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160</wp:posOffset>
                </wp:positionH>
                <wp:positionV relativeFrom="paragraph">
                  <wp:posOffset>27305</wp:posOffset>
                </wp:positionV>
                <wp:extent cx="4105275" cy="1630045"/>
                <wp:effectExtent l="3175" t="0" r="1905" b="3175"/>
                <wp:wrapNone/>
                <wp:docPr id="1" name="Group 2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2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36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4" style="position:absolute;margin-left:30.8pt;margin-top:30.85pt;width:352.05pt;height:99.6pt" coordorigin="616,617" coordsize="7041,19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6;top:1193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2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36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18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1160</wp:posOffset>
                </wp:positionH>
                <wp:positionV relativeFrom="paragraph">
                  <wp:posOffset>50800</wp:posOffset>
                </wp:positionV>
                <wp:extent cx="4105275" cy="1630045"/>
                <wp:effectExtent l="3175" t="0" r="1905" b="3175"/>
                <wp:wrapNone/>
                <wp:docPr id="2" name="Group 2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4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38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5" style="position:absolute;margin-left:30.8pt;margin-top:32.7pt;width:352.05pt;height:99.6pt" coordorigin="616,654" coordsize="7041,1992">
                <v:shape id="shape_0" stroked="t" o:allowincell="f" style="position:absolute;left:616;top:1230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4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38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55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160</wp:posOffset>
                </wp:positionH>
                <wp:positionV relativeFrom="paragraph">
                  <wp:posOffset>74295</wp:posOffset>
                </wp:positionV>
                <wp:extent cx="4105275" cy="1630045"/>
                <wp:effectExtent l="3175" t="0" r="1905" b="3175"/>
                <wp:wrapNone/>
                <wp:docPr id="3" name="Group 2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6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40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8" style="position:absolute;margin-left:30.8pt;margin-top:34.6pt;width:352.05pt;height:99.6pt" coordorigin="616,692" coordsize="7041,1992">
                <v:shape id="shape_0" stroked="t" o:allowincell="f" style="position:absolute;left:616;top:1267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6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40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92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1160</wp:posOffset>
                </wp:positionH>
                <wp:positionV relativeFrom="paragraph">
                  <wp:posOffset>97790</wp:posOffset>
                </wp:positionV>
                <wp:extent cx="4105275" cy="1630045"/>
                <wp:effectExtent l="3175" t="0" r="1905" b="3175"/>
                <wp:wrapNone/>
                <wp:docPr id="4" name="Group 2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8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42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1" style="position:absolute;margin-left:30.8pt;margin-top:36.45pt;width:352.05pt;height:99.6pt" coordorigin="616,729" coordsize="7041,1992">
                <v:shape id="shape_0" stroked="t" o:allowincell="f" style="position:absolute;left:616;top:1304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8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42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729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1160</wp:posOffset>
                </wp:positionH>
                <wp:positionV relativeFrom="paragraph">
                  <wp:posOffset>121285</wp:posOffset>
                </wp:positionV>
                <wp:extent cx="4105275" cy="1630045"/>
                <wp:effectExtent l="3175" t="0" r="1905" b="3175"/>
                <wp:wrapNone/>
                <wp:docPr id="5" name="Group 2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2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44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4" style="position:absolute;margin-left:30.8pt;margin-top:38.25pt;width:352.05pt;height:99.6pt" coordorigin="616,765" coordsize="7041,1992">
                <v:shape id="shape_0" stroked="t" o:allowincell="f" style="position:absolute;left:616;top:1341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2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44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766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1160</wp:posOffset>
                </wp:positionH>
                <wp:positionV relativeFrom="paragraph">
                  <wp:posOffset>145415</wp:posOffset>
                </wp:positionV>
                <wp:extent cx="4105275" cy="1630045"/>
                <wp:effectExtent l="3175" t="0" r="1905" b="3175"/>
                <wp:wrapNone/>
                <wp:docPr id="6" name="Group 2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22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46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7" style="position:absolute;margin-left:30.8pt;margin-top:40.15pt;width:352.05pt;height:99.6pt" coordorigin="616,803" coordsize="7041,1992">
                <v:shape id="shape_0" stroked="t" o:allowincell="f" style="position:absolute;left:616;top:1379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22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46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804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1160</wp:posOffset>
                </wp:positionH>
                <wp:positionV relativeFrom="paragraph">
                  <wp:posOffset>168910</wp:posOffset>
                </wp:positionV>
                <wp:extent cx="4105275" cy="1630045"/>
                <wp:effectExtent l="3175" t="0" r="1905" b="3175"/>
                <wp:wrapNone/>
                <wp:docPr id="7" name="Group 2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24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48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0" style="position:absolute;margin-left:30.8pt;margin-top:42.05pt;width:352.05pt;height:99.6pt" coordorigin="616,841" coordsize="7041,1992">
                <v:shape id="shape_0" stroked="t" o:allowincell="f" style="position:absolute;left:616;top:1416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24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48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841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1160</wp:posOffset>
                </wp:positionH>
                <wp:positionV relativeFrom="paragraph">
                  <wp:posOffset>17145</wp:posOffset>
                </wp:positionV>
                <wp:extent cx="4105275" cy="1630045"/>
                <wp:effectExtent l="3175" t="0" r="1905" b="3175"/>
                <wp:wrapNone/>
                <wp:docPr id="8" name="Group 2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26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50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3" style="position:absolute;margin-left:30.8pt;margin-top:30.1pt;width:352.05pt;height:99.6pt" coordorigin="616,602" coordsize="7041,1992">
                <v:shape id="shape_0" stroked="t" o:allowincell="f" style="position:absolute;left:616;top:1177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26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50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02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1160</wp:posOffset>
                </wp:positionH>
                <wp:positionV relativeFrom="paragraph">
                  <wp:posOffset>40640</wp:posOffset>
                </wp:positionV>
                <wp:extent cx="4105275" cy="1630045"/>
                <wp:effectExtent l="3175" t="0" r="1905" b="3175"/>
                <wp:wrapNone/>
                <wp:docPr id="9" name="Group 2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28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52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6" style="position:absolute;margin-left:30.8pt;margin-top:31.9pt;width:352.05pt;height:99.6pt" coordorigin="616,638" coordsize="7041,1992">
                <v:shape id="shape_0" stroked="t" o:allowincell="f" style="position:absolute;left:616;top:1214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28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52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39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1160</wp:posOffset>
                </wp:positionH>
                <wp:positionV relativeFrom="paragraph">
                  <wp:posOffset>64135</wp:posOffset>
                </wp:positionV>
                <wp:extent cx="4105275" cy="1630045"/>
                <wp:effectExtent l="3175" t="0" r="1905" b="3175"/>
                <wp:wrapNone/>
                <wp:docPr id="10" name="Group 2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3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54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9" style="position:absolute;margin-left:30.8pt;margin-top:33.8pt;width:352.05pt;height:99.6pt" coordorigin="616,676" coordsize="7041,1992">
                <v:shape id="shape_0" stroked="t" o:allowincell="f" style="position:absolute;left:616;top:1251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3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54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76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1160</wp:posOffset>
                </wp:positionH>
                <wp:positionV relativeFrom="paragraph">
                  <wp:posOffset>27305</wp:posOffset>
                </wp:positionV>
                <wp:extent cx="4105275" cy="1630045"/>
                <wp:effectExtent l="3175" t="0" r="1905" b="3175"/>
                <wp:wrapNone/>
                <wp:docPr id="11" name="Group 2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32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56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5" style="position:absolute;margin-left:30.8pt;margin-top:30.85pt;width:352.05pt;height:99.6pt" coordorigin="616,617" coordsize="7041,1992">
                <v:shape id="shape_0" stroked="t" o:allowincell="f" style="position:absolute;left:616;top:1193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32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56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18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1160</wp:posOffset>
                </wp:positionH>
                <wp:positionV relativeFrom="paragraph">
                  <wp:posOffset>50800</wp:posOffset>
                </wp:positionV>
                <wp:extent cx="4105275" cy="1630045"/>
                <wp:effectExtent l="3175" t="0" r="1905" b="3175"/>
                <wp:wrapNone/>
                <wp:docPr id="12" name="Group 2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34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58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8" style="position:absolute;margin-left:30.8pt;margin-top:32.7pt;width:352.05pt;height:99.6pt" coordorigin="616,654" coordsize="7041,1992">
                <v:shape id="shape_0" stroked="t" o:allowincell="f" style="position:absolute;left:616;top:1230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34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58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55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1160</wp:posOffset>
                </wp:positionH>
                <wp:positionV relativeFrom="paragraph">
                  <wp:posOffset>74295</wp:posOffset>
                </wp:positionV>
                <wp:extent cx="4105275" cy="1630045"/>
                <wp:effectExtent l="3175" t="0" r="1905" b="3175"/>
                <wp:wrapNone/>
                <wp:docPr id="13" name="Group 3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36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60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1" style="position:absolute;margin-left:30.8pt;margin-top:34.6pt;width:352.05pt;height:99.6pt" coordorigin="616,692" coordsize="7041,1992">
                <v:shape id="shape_0" stroked="t" o:allowincell="f" style="position:absolute;left:616;top:1267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36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60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92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1160</wp:posOffset>
                </wp:positionH>
                <wp:positionV relativeFrom="paragraph">
                  <wp:posOffset>97790</wp:posOffset>
                </wp:positionV>
                <wp:extent cx="4105275" cy="1630045"/>
                <wp:effectExtent l="3175" t="0" r="1905" b="3175"/>
                <wp:wrapNone/>
                <wp:docPr id="14" name="Group 3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38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62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4" style="position:absolute;margin-left:30.8pt;margin-top:36.45pt;width:352.05pt;height:99.6pt" coordorigin="616,729" coordsize="7041,1992">
                <v:shape id="shape_0" stroked="t" o:allowincell="f" style="position:absolute;left:616;top:1304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38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62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729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1160</wp:posOffset>
                </wp:positionH>
                <wp:positionV relativeFrom="paragraph">
                  <wp:posOffset>121285</wp:posOffset>
                </wp:positionV>
                <wp:extent cx="4105275" cy="1630045"/>
                <wp:effectExtent l="3175" t="0" r="1905" b="3175"/>
                <wp:wrapNone/>
                <wp:docPr id="15" name="Group 3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4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64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7" style="position:absolute;margin-left:30.8pt;margin-top:38.25pt;width:352.05pt;height:99.6pt" coordorigin="616,765" coordsize="7041,1992">
                <v:shape id="shape_0" stroked="t" o:allowincell="f" style="position:absolute;left:616;top:1341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4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64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766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1160</wp:posOffset>
                </wp:positionH>
                <wp:positionV relativeFrom="paragraph">
                  <wp:posOffset>145415</wp:posOffset>
                </wp:positionV>
                <wp:extent cx="4105275" cy="1630045"/>
                <wp:effectExtent l="3175" t="0" r="1905" b="3175"/>
                <wp:wrapNone/>
                <wp:docPr id="16" name="Group 3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42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66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0" style="position:absolute;margin-left:30.8pt;margin-top:40.15pt;width:352.05pt;height:99.6pt" coordorigin="616,803" coordsize="7041,1992">
                <v:shape id="shape_0" stroked="t" o:allowincell="f" style="position:absolute;left:616;top:1379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42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66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804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1160</wp:posOffset>
                </wp:positionH>
                <wp:positionV relativeFrom="paragraph">
                  <wp:posOffset>168910</wp:posOffset>
                </wp:positionV>
                <wp:extent cx="4105275" cy="1630045"/>
                <wp:effectExtent l="3175" t="0" r="1905" b="3175"/>
                <wp:wrapNone/>
                <wp:docPr id="17" name="Group 3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44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68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3" style="position:absolute;margin-left:30.8pt;margin-top:42.05pt;width:352.05pt;height:99.6pt" coordorigin="616,841" coordsize="7041,1992">
                <v:shape id="shape_0" stroked="t" o:allowincell="f" style="position:absolute;left:616;top:1416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44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68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841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1160</wp:posOffset>
                </wp:positionH>
                <wp:positionV relativeFrom="paragraph">
                  <wp:posOffset>17145</wp:posOffset>
                </wp:positionV>
                <wp:extent cx="4105275" cy="1630045"/>
                <wp:effectExtent l="3175" t="0" r="1905" b="3175"/>
                <wp:wrapNone/>
                <wp:docPr id="18" name="Group 3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46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70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6" style="position:absolute;margin-left:30.8pt;margin-top:30.1pt;width:352.05pt;height:99.6pt" coordorigin="616,602" coordsize="7041,1992">
                <v:shape id="shape_0" stroked="t" o:allowincell="f" style="position:absolute;left:616;top:1177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46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70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02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1160</wp:posOffset>
                </wp:positionH>
                <wp:positionV relativeFrom="paragraph">
                  <wp:posOffset>40640</wp:posOffset>
                </wp:positionV>
                <wp:extent cx="4105275" cy="1630045"/>
                <wp:effectExtent l="3175" t="0" r="1905" b="3175"/>
                <wp:wrapNone/>
                <wp:docPr id="19" name="Group 3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. . . . . . .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. . . . . . .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9" style="position:absolute;margin-left:30.8pt;margin-top:31.9pt;width:352.05pt;height:99.6pt" coordorigin="616,638" coordsize="7041,1992">
                <v:shape id="shape_0" stroked="t" o:allowincell="f" style="position:absolute;left:616;top:1214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. . . . . . .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. . . . . . .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39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1160</wp:posOffset>
                </wp:positionH>
                <wp:positionV relativeFrom="paragraph">
                  <wp:posOffset>27305</wp:posOffset>
                </wp:positionV>
                <wp:extent cx="4105275" cy="1630045"/>
                <wp:effectExtent l="3175" t="0" r="1905" b="3175"/>
                <wp:wrapNone/>
                <wp:docPr id="20" name="Group 2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4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43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58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A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2" style="position:absolute;margin-left:30.8pt;margin-top:30.85pt;width:352.05pt;height:99.6pt" coordorigin="616,617" coordsize="7041,1992">
                <v:shape id="shape_0" stroked="t" o:allowincell="f" style="position:absolute;left:616;top:1193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4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43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58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18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A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160</wp:posOffset>
                </wp:positionH>
                <wp:positionV relativeFrom="paragraph">
                  <wp:posOffset>50800</wp:posOffset>
                </wp:positionV>
                <wp:extent cx="4105275" cy="1630045"/>
                <wp:effectExtent l="3175" t="0" r="1905" b="3175"/>
                <wp:wrapNone/>
                <wp:docPr id="21" name="Group 2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6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45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60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B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5" style="position:absolute;margin-left:30.8pt;margin-top:32.7pt;width:352.05pt;height:99.6pt" coordorigin="616,654" coordsize="7041,1992">
                <v:shape id="shape_0" stroked="t" o:allowincell="f" style="position:absolute;left:616;top:1230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6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45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60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55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1160</wp:posOffset>
                </wp:positionH>
                <wp:positionV relativeFrom="paragraph">
                  <wp:posOffset>74295</wp:posOffset>
                </wp:positionV>
                <wp:extent cx="4105275" cy="1630045"/>
                <wp:effectExtent l="3175" t="0" r="1905" b="3175"/>
                <wp:wrapNone/>
                <wp:docPr id="22" name="Group 2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8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47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62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8" style="position:absolute;margin-left:30.8pt;margin-top:34.6pt;width:352.05pt;height:99.6pt" coordorigin="616,692" coordsize="7041,1992">
                <v:shape id="shape_0" stroked="t" o:allowincell="f" style="position:absolute;left:616;top:1267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8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47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62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92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1160</wp:posOffset>
                </wp:positionH>
                <wp:positionV relativeFrom="paragraph">
                  <wp:posOffset>97790</wp:posOffset>
                </wp:positionV>
                <wp:extent cx="4105275" cy="1630045"/>
                <wp:effectExtent l="3175" t="0" r="1905" b="3175"/>
                <wp:wrapNone/>
                <wp:docPr id="23" name="Group 2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2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49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64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D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1" style="position:absolute;margin-left:30.8pt;margin-top:36.45pt;width:352.05pt;height:99.6pt" coordorigin="616,729" coordsize="7041,1992">
                <v:shape id="shape_0" stroked="t" o:allowincell="f" style="position:absolute;left:616;top:1304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2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49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64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729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1160</wp:posOffset>
                </wp:positionH>
                <wp:positionV relativeFrom="paragraph">
                  <wp:posOffset>121285</wp:posOffset>
                </wp:positionV>
                <wp:extent cx="4105275" cy="1630045"/>
                <wp:effectExtent l="3175" t="0" r="1905" b="3175"/>
                <wp:wrapNone/>
                <wp:docPr id="24" name="Group 2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22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51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66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E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4" style="position:absolute;margin-left:30.8pt;margin-top:38.25pt;width:352.05pt;height:99.6pt" coordorigin="616,765" coordsize="7041,1992">
                <v:shape id="shape_0" stroked="t" o:allowincell="f" style="position:absolute;left:616;top:1341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22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51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66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766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E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1160</wp:posOffset>
                </wp:positionH>
                <wp:positionV relativeFrom="paragraph">
                  <wp:posOffset>145415</wp:posOffset>
                </wp:positionV>
                <wp:extent cx="4105275" cy="1630045"/>
                <wp:effectExtent l="3175" t="0" r="1905" b="3175"/>
                <wp:wrapNone/>
                <wp:docPr id="25" name="Group 2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24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53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68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F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7" style="position:absolute;margin-left:30.8pt;margin-top:40.15pt;width:352.05pt;height:99.6pt" coordorigin="616,803" coordsize="7041,1992">
                <v:shape id="shape_0" stroked="t" o:allowincell="f" style="position:absolute;left:616;top:1379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24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53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68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804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1160</wp:posOffset>
                </wp:positionH>
                <wp:positionV relativeFrom="paragraph">
                  <wp:posOffset>168910</wp:posOffset>
                </wp:positionV>
                <wp:extent cx="4105275" cy="1630045"/>
                <wp:effectExtent l="3175" t="0" r="1905" b="3175"/>
                <wp:wrapNone/>
                <wp:docPr id="26" name="Group 2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26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55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70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G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0" style="position:absolute;margin-left:30.8pt;margin-top:42.05pt;width:352.05pt;height:99.6pt" coordorigin="616,841" coordsize="7041,1992">
                <v:shape id="shape_0" stroked="t" o:allowincell="f" style="position:absolute;left:616;top:1416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26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55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70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841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G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1160</wp:posOffset>
                </wp:positionH>
                <wp:positionV relativeFrom="paragraph">
                  <wp:posOffset>17145</wp:posOffset>
                </wp:positionV>
                <wp:extent cx="4105275" cy="1630045"/>
                <wp:effectExtent l="3175" t="0" r="1905" b="3175"/>
                <wp:wrapNone/>
                <wp:docPr id="27" name="Group 2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28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57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72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H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3" style="position:absolute;margin-left:30.8pt;margin-top:30.1pt;width:352.05pt;height:99.6pt" coordorigin="616,602" coordsize="7041,1992">
                <v:shape id="shape_0" stroked="t" o:allowincell="f" style="position:absolute;left:616;top:1177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28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57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72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02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H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1160</wp:posOffset>
                </wp:positionH>
                <wp:positionV relativeFrom="paragraph">
                  <wp:posOffset>40640</wp:posOffset>
                </wp:positionV>
                <wp:extent cx="4105275" cy="1630045"/>
                <wp:effectExtent l="3175" t="0" r="1905" b="3175"/>
                <wp:wrapNone/>
                <wp:docPr id="28" name="Group 2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3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59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74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6" style="position:absolute;margin-left:30.8pt;margin-top:31.9pt;width:352.05pt;height:99.6pt" coordorigin="616,638" coordsize="7041,1992">
                <v:shape id="shape_0" stroked="t" o:allowincell="f" style="position:absolute;left:616;top:1214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3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59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74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39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1160</wp:posOffset>
                </wp:positionH>
                <wp:positionV relativeFrom="paragraph">
                  <wp:posOffset>64135</wp:posOffset>
                </wp:positionV>
                <wp:extent cx="4105275" cy="1630045"/>
                <wp:effectExtent l="3175" t="0" r="1905" b="3175"/>
                <wp:wrapNone/>
                <wp:docPr id="29" name="Group 2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32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61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76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J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9" style="position:absolute;margin-left:30.8pt;margin-top:33.8pt;width:352.05pt;height:99.6pt" coordorigin="616,676" coordsize="7041,1992">
                <v:shape id="shape_0" stroked="t" o:allowincell="f" style="position:absolute;left:616;top:1251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32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61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76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76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J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1160</wp:posOffset>
                </wp:positionH>
                <wp:positionV relativeFrom="paragraph">
                  <wp:posOffset>27305</wp:posOffset>
                </wp:positionV>
                <wp:extent cx="4105275" cy="1630045"/>
                <wp:effectExtent l="3175" t="0" r="1905" b="3175"/>
                <wp:wrapNone/>
                <wp:docPr id="30" name="Group 3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4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43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58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A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5" style="position:absolute;margin-left:30.8pt;margin-top:30.85pt;width:352.05pt;height:99.6pt" coordorigin="616,617" coordsize="7041,1992">
                <v:shape id="shape_0" stroked="t" o:allowincell="f" style="position:absolute;left:616;top:1193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4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43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58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18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A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160</wp:posOffset>
                </wp:positionH>
                <wp:positionV relativeFrom="paragraph">
                  <wp:posOffset>50800</wp:posOffset>
                </wp:positionV>
                <wp:extent cx="4105275" cy="1630045"/>
                <wp:effectExtent l="3175" t="0" r="1905" b="3175"/>
                <wp:wrapNone/>
                <wp:docPr id="31" name="Group 3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6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45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60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B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8" style="position:absolute;margin-left:30.8pt;margin-top:32.7pt;width:352.05pt;height:99.6pt" coordorigin="616,654" coordsize="7041,1992">
                <v:shape id="shape_0" stroked="t" o:allowincell="f" style="position:absolute;left:616;top:1230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6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45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60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55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1160</wp:posOffset>
                </wp:positionH>
                <wp:positionV relativeFrom="paragraph">
                  <wp:posOffset>74295</wp:posOffset>
                </wp:positionV>
                <wp:extent cx="4105275" cy="1630045"/>
                <wp:effectExtent l="3175" t="0" r="1905" b="3175"/>
                <wp:wrapNone/>
                <wp:docPr id="32" name="Group 3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8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47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62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31" style="position:absolute;margin-left:30.8pt;margin-top:34.6pt;width:352.05pt;height:99.6pt" coordorigin="616,692" coordsize="7041,1992">
                <v:shape id="shape_0" stroked="t" o:allowincell="f" style="position:absolute;left:616;top:1267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8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47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62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92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1160</wp:posOffset>
                </wp:positionH>
                <wp:positionV relativeFrom="paragraph">
                  <wp:posOffset>97790</wp:posOffset>
                </wp:positionV>
                <wp:extent cx="4105275" cy="1630045"/>
                <wp:effectExtent l="3175" t="0" r="1905" b="3175"/>
                <wp:wrapNone/>
                <wp:docPr id="33" name="Group 3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2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49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64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D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34" style="position:absolute;margin-left:30.8pt;margin-top:36.45pt;width:352.05pt;height:99.6pt" coordorigin="616,729" coordsize="7041,1992">
                <v:shape id="shape_0" stroked="t" o:allowincell="f" style="position:absolute;left:616;top:1304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2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49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64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729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1160</wp:posOffset>
                </wp:positionH>
                <wp:positionV relativeFrom="paragraph">
                  <wp:posOffset>121285</wp:posOffset>
                </wp:positionV>
                <wp:extent cx="4105275" cy="1630045"/>
                <wp:effectExtent l="3175" t="0" r="1905" b="3175"/>
                <wp:wrapNone/>
                <wp:docPr id="34" name="Group 3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22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51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66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E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37" style="position:absolute;margin-left:30.8pt;margin-top:38.25pt;width:352.05pt;height:99.6pt" coordorigin="616,765" coordsize="7041,1992">
                <v:shape id="shape_0" stroked="t" o:allowincell="f" style="position:absolute;left:616;top:1341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22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51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66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766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E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1160</wp:posOffset>
                </wp:positionH>
                <wp:positionV relativeFrom="paragraph">
                  <wp:posOffset>145415</wp:posOffset>
                </wp:positionV>
                <wp:extent cx="4105275" cy="1630045"/>
                <wp:effectExtent l="3175" t="0" r="1905" b="3175"/>
                <wp:wrapNone/>
                <wp:docPr id="35" name="Group 3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24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53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68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F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40" style="position:absolute;margin-left:30.8pt;margin-top:40.15pt;width:352.05pt;height:99.6pt" coordorigin="616,803" coordsize="7041,1992">
                <v:shape id="shape_0" stroked="t" o:allowincell="f" style="position:absolute;left:616;top:1379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24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53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68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804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1160</wp:posOffset>
                </wp:positionH>
                <wp:positionV relativeFrom="paragraph">
                  <wp:posOffset>168910</wp:posOffset>
                </wp:positionV>
                <wp:extent cx="4105275" cy="1630045"/>
                <wp:effectExtent l="3175" t="0" r="1905" b="3175"/>
                <wp:wrapNone/>
                <wp:docPr id="36" name="Group 3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26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55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70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G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43" style="position:absolute;margin-left:30.8pt;margin-top:42.05pt;width:352.05pt;height:99.6pt" coordorigin="616,841" coordsize="7041,1992">
                <v:shape id="shape_0" stroked="t" o:allowincell="f" style="position:absolute;left:616;top:1416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26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55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70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841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G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1160</wp:posOffset>
                </wp:positionH>
                <wp:positionV relativeFrom="paragraph">
                  <wp:posOffset>17145</wp:posOffset>
                </wp:positionV>
                <wp:extent cx="4105275" cy="1630045"/>
                <wp:effectExtent l="3175" t="0" r="1905" b="3175"/>
                <wp:wrapNone/>
                <wp:docPr id="37" name="Group 3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28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57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72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H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46" style="position:absolute;margin-left:30.8pt;margin-top:30.1pt;width:352.05pt;height:99.6pt" coordorigin="616,602" coordsize="7041,1992">
                <v:shape id="shape_0" stroked="t" o:allowincell="f" style="position:absolute;left:616;top:1177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28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57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72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02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H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1160</wp:posOffset>
                </wp:positionH>
                <wp:positionV relativeFrom="paragraph">
                  <wp:posOffset>40640</wp:posOffset>
                </wp:positionV>
                <wp:extent cx="4105275" cy="1630045"/>
                <wp:effectExtent l="3175" t="0" r="1905" b="3175"/>
                <wp:wrapNone/>
                <wp:docPr id="38" name="Group 3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3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59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74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49" style="position:absolute;margin-left:30.8pt;margin-top:31.9pt;width:352.05pt;height:99.6pt" coordorigin="616,638" coordsize="7041,1992">
                <v:shape id="shape_0" stroked="t" o:allowincell="f" style="position:absolute;left:616;top:1214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3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59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74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39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1160</wp:posOffset>
                </wp:positionH>
                <wp:positionV relativeFrom="paragraph">
                  <wp:posOffset>64135</wp:posOffset>
                </wp:positionV>
                <wp:extent cx="4105275" cy="1630045"/>
                <wp:effectExtent l="3175" t="0" r="1905" b="3175"/>
                <wp:wrapNone/>
                <wp:docPr id="39" name="Group 3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32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61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76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J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52" style="position:absolute;margin-left:30.8pt;margin-top:33.8pt;width:352.05pt;height:99.6pt" coordorigin="616,676" coordsize="7041,1992">
                <v:shape id="shape_0" stroked="t" o:allowincell="f" style="position:absolute;left:616;top:1251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32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61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76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76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J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1160</wp:posOffset>
                </wp:positionH>
                <wp:positionV relativeFrom="paragraph">
                  <wp:posOffset>27305</wp:posOffset>
                </wp:positionV>
                <wp:extent cx="4105275" cy="1630045"/>
                <wp:effectExtent l="3175" t="0" r="1905" b="3175"/>
                <wp:wrapNone/>
                <wp:docPr id="40" name="Group 3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34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63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78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K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55" style="position:absolute;margin-left:30.8pt;margin-top:30.85pt;width:352.05pt;height:99.6pt" coordorigin="616,617" coordsize="7041,1992">
                <v:shape id="shape_0" stroked="t" o:allowincell="f" style="position:absolute;left:616;top:1193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34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63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78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18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K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1160</wp:posOffset>
                </wp:positionH>
                <wp:positionV relativeFrom="paragraph">
                  <wp:posOffset>50800</wp:posOffset>
                </wp:positionV>
                <wp:extent cx="4105275" cy="1630045"/>
                <wp:effectExtent l="3175" t="0" r="1905" b="3175"/>
                <wp:wrapNone/>
                <wp:docPr id="41" name="Group 3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36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65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80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58" style="position:absolute;margin-left:30.8pt;margin-top:32.7pt;width:352.05pt;height:99.6pt" coordorigin="616,654" coordsize="7041,1992">
                <v:shape id="shape_0" stroked="t" o:allowincell="f" style="position:absolute;left:616;top:1230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36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65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80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55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1160</wp:posOffset>
                </wp:positionH>
                <wp:positionV relativeFrom="paragraph">
                  <wp:posOffset>74295</wp:posOffset>
                </wp:positionV>
                <wp:extent cx="4105275" cy="1630045"/>
                <wp:effectExtent l="3175" t="0" r="1905" b="3175"/>
                <wp:wrapNone/>
                <wp:docPr id="42" name="Group 3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24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48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70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1" style="position:absolute;margin-left:30.8pt;margin-top:34.6pt;width:352.05pt;height:99.6pt" coordorigin="616,692" coordsize="7041,1992">
                <v:shape id="shape_0" stroked="t" o:allowincell="f" style="position:absolute;left:616;top:1267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24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48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70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92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1160</wp:posOffset>
                </wp:positionH>
                <wp:positionV relativeFrom="paragraph">
                  <wp:posOffset>97790</wp:posOffset>
                </wp:positionV>
                <wp:extent cx="4105275" cy="1630045"/>
                <wp:effectExtent l="3175" t="0" r="1905" b="3175"/>
                <wp:wrapNone/>
                <wp:docPr id="43" name="Group 3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27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51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73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N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4" style="position:absolute;margin-left:30.8pt;margin-top:36.45pt;width:352.05pt;height:99.6pt" coordorigin="616,729" coordsize="7041,1992">
                <v:shape id="shape_0" stroked="t" o:allowincell="f" style="position:absolute;left:616;top:1304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27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51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73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729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N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1160</wp:posOffset>
                </wp:positionH>
                <wp:positionV relativeFrom="paragraph">
                  <wp:posOffset>121285</wp:posOffset>
                </wp:positionV>
                <wp:extent cx="4105275" cy="1630045"/>
                <wp:effectExtent l="3175" t="0" r="1905" b="3175"/>
                <wp:wrapNone/>
                <wp:docPr id="44" name="Group 3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3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54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76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O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7" style="position:absolute;margin-left:30.8pt;margin-top:38.25pt;width:352.05pt;height:99.6pt" coordorigin="616,765" coordsize="7041,1992">
                <v:shape id="shape_0" stroked="t" o:allowincell="f" style="position:absolute;left:616;top:1341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3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54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76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766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O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1160</wp:posOffset>
                </wp:positionH>
                <wp:positionV relativeFrom="paragraph">
                  <wp:posOffset>145415</wp:posOffset>
                </wp:positionV>
                <wp:extent cx="4105275" cy="1630045"/>
                <wp:effectExtent l="3175" t="0" r="1905" b="3175"/>
                <wp:wrapNone/>
                <wp:docPr id="45" name="Group 3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33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57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79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P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0" style="position:absolute;margin-left:30.8pt;margin-top:40.15pt;width:352.05pt;height:99.6pt" coordorigin="616,803" coordsize="7041,1992">
                <v:shape id="shape_0" stroked="t" o:allowincell="f" style="position:absolute;left:616;top:1379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33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57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79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804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P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1160</wp:posOffset>
                </wp:positionH>
                <wp:positionV relativeFrom="paragraph">
                  <wp:posOffset>168910</wp:posOffset>
                </wp:positionV>
                <wp:extent cx="4105275" cy="1630045"/>
                <wp:effectExtent l="3175" t="0" r="1905" b="3175"/>
                <wp:wrapNone/>
                <wp:docPr id="46" name="Group 3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36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6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82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Q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3" style="position:absolute;margin-left:30.8pt;margin-top:42.05pt;width:352.05pt;height:99.6pt" coordorigin="616,841" coordsize="7041,1992">
                <v:shape id="shape_0" stroked="t" o:allowincell="f" style="position:absolute;left:616;top:1416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36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6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82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841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Q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1160</wp:posOffset>
                </wp:positionH>
                <wp:positionV relativeFrom="paragraph">
                  <wp:posOffset>17145</wp:posOffset>
                </wp:positionV>
                <wp:extent cx="4105275" cy="1630045"/>
                <wp:effectExtent l="3175" t="0" r="1905" b="3175"/>
                <wp:wrapNone/>
                <wp:docPr id="47" name="Group 3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39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63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85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R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6" style="position:absolute;margin-left:30.8pt;margin-top:30.1pt;width:352.05pt;height:99.6pt" coordorigin="616,602" coordsize="7041,1992">
                <v:shape id="shape_0" stroked="t" o:allowincell="f" style="position:absolute;left:616;top:1177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39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63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85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02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R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1160</wp:posOffset>
                </wp:positionH>
                <wp:positionV relativeFrom="paragraph">
                  <wp:posOffset>40640</wp:posOffset>
                </wp:positionV>
                <wp:extent cx="4105275" cy="1630045"/>
                <wp:effectExtent l="3175" t="0" r="1905" b="3175"/>
                <wp:wrapNone/>
                <wp:docPr id="48" name="Group 3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42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66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88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9" style="position:absolute;margin-left:30.8pt;margin-top:31.9pt;width:352.05pt;height:99.6pt" coordorigin="616,638" coordsize="7041,1992">
                <v:shape id="shape_0" stroked="t" o:allowincell="f" style="position:absolute;left:616;top:1214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42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66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88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39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1160</wp:posOffset>
                </wp:positionH>
                <wp:positionV relativeFrom="paragraph">
                  <wp:posOffset>64135</wp:posOffset>
                </wp:positionV>
                <wp:extent cx="4105275" cy="1630045"/>
                <wp:effectExtent l="3175" t="0" r="1905" b="3175"/>
                <wp:wrapNone/>
                <wp:docPr id="49" name="Group 3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. . . . . .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. . . . . .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. . . . . .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T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82" style="position:absolute;margin-left:30.8pt;margin-top:33.8pt;width:352.05pt;height:99.6pt" coordorigin="616,676" coordsize="7041,1992">
                <v:shape id="shape_0" stroked="t" o:allowincell="f" style="position:absolute;left:616;top:1251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. . . . . .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. . . . . .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. . . . . .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76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T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1160</wp:posOffset>
                </wp:positionH>
                <wp:positionV relativeFrom="paragraph">
                  <wp:posOffset>27305</wp:posOffset>
                </wp:positionV>
                <wp:extent cx="4105275" cy="1630045"/>
                <wp:effectExtent l="3175" t="0" r="1905" b="3175"/>
                <wp:wrapNone/>
                <wp:docPr id="50" name="Group 3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48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72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U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85" style="position:absolute;margin-left:30.8pt;margin-top:30.85pt;width:352.05pt;height:99.6pt" coordorigin="616,617" coordsize="7041,1992">
                <v:shape id="shape_0" stroked="t" o:allowincell="f" style="position:absolute;left:616;top:1193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48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72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18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U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1160</wp:posOffset>
                </wp:positionH>
                <wp:positionV relativeFrom="paragraph">
                  <wp:posOffset>50800</wp:posOffset>
                </wp:positionV>
                <wp:extent cx="4105275" cy="1630045"/>
                <wp:effectExtent l="3175" t="0" r="1905" b="3175"/>
                <wp:wrapNone/>
                <wp:docPr id="51" name="Group 3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5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74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V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88" style="position:absolute;margin-left:30.8pt;margin-top:32.7pt;width:352.05pt;height:99.6pt" coordorigin="616,654" coordsize="7041,1992">
                <v:shape id="shape_0" stroked="t" o:allowincell="f" style="position:absolute;left:616;top:1230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5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74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55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V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1160</wp:posOffset>
                </wp:positionH>
                <wp:positionV relativeFrom="paragraph">
                  <wp:posOffset>74295</wp:posOffset>
                </wp:positionV>
                <wp:extent cx="4105275" cy="1630045"/>
                <wp:effectExtent l="3175" t="0" r="1905" b="3175"/>
                <wp:wrapNone/>
                <wp:docPr id="52" name="Group 3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52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76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W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91" style="position:absolute;margin-left:30.8pt;margin-top:34.6pt;width:352.05pt;height:99.6pt" coordorigin="616,692" coordsize="7041,1992">
                <v:shape id="shape_0" stroked="t" o:allowincell="f" style="position:absolute;left:616;top:1267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52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76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92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W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1160</wp:posOffset>
                </wp:positionH>
                <wp:positionV relativeFrom="paragraph">
                  <wp:posOffset>97790</wp:posOffset>
                </wp:positionV>
                <wp:extent cx="4105275" cy="1630045"/>
                <wp:effectExtent l="3175" t="0" r="1905" b="3175"/>
                <wp:wrapNone/>
                <wp:docPr id="53" name="Group 3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54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78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X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94" style="position:absolute;margin-left:30.8pt;margin-top:36.45pt;width:352.05pt;height:99.6pt" coordorigin="616,729" coordsize="7041,1992">
                <v:shape id="shape_0" stroked="t" o:allowincell="f" style="position:absolute;left:616;top:1304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54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78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729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X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1160</wp:posOffset>
                </wp:positionH>
                <wp:positionV relativeFrom="paragraph">
                  <wp:posOffset>121285</wp:posOffset>
                </wp:positionV>
                <wp:extent cx="4105275" cy="1630045"/>
                <wp:effectExtent l="3175" t="0" r="1905" b="3175"/>
                <wp:wrapNone/>
                <wp:docPr id="54" name="Group 3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56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80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Y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97" style="position:absolute;margin-left:30.8pt;margin-top:38.25pt;width:352.05pt;height:99.6pt" coordorigin="616,765" coordsize="7041,1992">
                <v:shape id="shape_0" stroked="t" o:allowincell="f" style="position:absolute;left:616;top:1341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56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80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766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Y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1160</wp:posOffset>
                </wp:positionH>
                <wp:positionV relativeFrom="paragraph">
                  <wp:posOffset>145415</wp:posOffset>
                </wp:positionV>
                <wp:extent cx="4105275" cy="1630045"/>
                <wp:effectExtent l="3175" t="0" r="1905" b="3175"/>
                <wp:wrapNone/>
                <wp:docPr id="55" name="Group 4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58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82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Z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0" style="position:absolute;margin-left:30.8pt;margin-top:40.15pt;width:352.05pt;height:99.6pt" coordorigin="616,803" coordsize="7041,1992">
                <v:shape id="shape_0" stroked="t" o:allowincell="f" style="position:absolute;left:616;top:1379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58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82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804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Z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1160</wp:posOffset>
                </wp:positionH>
                <wp:positionV relativeFrom="paragraph">
                  <wp:posOffset>168910</wp:posOffset>
                </wp:positionV>
                <wp:extent cx="4105275" cy="1630045"/>
                <wp:effectExtent l="3175" t="0" r="1905" b="3175"/>
                <wp:wrapNone/>
                <wp:docPr id="56" name="Group 4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6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84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AA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3" style="position:absolute;margin-left:30.8pt;margin-top:42.05pt;width:352.05pt;height:99.6pt" coordorigin="616,841" coordsize="7041,1992">
                <v:shape id="shape_0" stroked="t" o:allowincell="f" style="position:absolute;left:616;top:1416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6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84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841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AA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1160</wp:posOffset>
                </wp:positionH>
                <wp:positionV relativeFrom="paragraph">
                  <wp:posOffset>17145</wp:posOffset>
                </wp:positionV>
                <wp:extent cx="4105275" cy="1630045"/>
                <wp:effectExtent l="3175" t="0" r="1905" b="3175"/>
                <wp:wrapNone/>
                <wp:docPr id="57" name="Group 4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62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86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BB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6" style="position:absolute;margin-left:30.8pt;margin-top:30.1pt;width:352.05pt;height:99.6pt" coordorigin="616,602" coordsize="7041,1992">
                <v:shape id="shape_0" stroked="t" o:allowincell="f" style="position:absolute;left:616;top:1177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62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86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02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B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1160</wp:posOffset>
                </wp:positionH>
                <wp:positionV relativeFrom="paragraph">
                  <wp:posOffset>40640</wp:posOffset>
                </wp:positionV>
                <wp:extent cx="4105275" cy="1630045"/>
                <wp:effectExtent l="3175" t="0" r="1905" b="3175"/>
                <wp:wrapNone/>
                <wp:docPr id="58" name="Group 4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64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88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C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9" style="position:absolute;margin-left:30.8pt;margin-top:31.9pt;width:352.05pt;height:99.6pt" coordorigin="616,638" coordsize="7041,1992">
                <v:shape id="shape_0" stroked="t" o:allowincell="f" style="position:absolute;left:616;top:1214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64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88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39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C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1160</wp:posOffset>
                </wp:positionH>
                <wp:positionV relativeFrom="paragraph">
                  <wp:posOffset>64135</wp:posOffset>
                </wp:positionV>
                <wp:extent cx="4105275" cy="1630045"/>
                <wp:effectExtent l="3175" t="0" r="1905" b="3175"/>
                <wp:wrapNone/>
                <wp:docPr id="59" name="Group 4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66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90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DD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12" style="position:absolute;margin-left:30.8pt;margin-top:33.8pt;width:352.05pt;height:99.6pt" coordorigin="616,676" coordsize="7041,1992">
                <v:shape id="shape_0" stroked="t" o:allowincell="f" style="position:absolute;left:616;top:1251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66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90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76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D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1160</wp:posOffset>
                </wp:positionH>
                <wp:positionV relativeFrom="paragraph">
                  <wp:posOffset>27305</wp:posOffset>
                </wp:positionV>
                <wp:extent cx="4105275" cy="1630045"/>
                <wp:effectExtent l="3175" t="0" r="1905" b="3175"/>
                <wp:wrapNone/>
                <wp:docPr id="60" name="Group 4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38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67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82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EE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15" style="position:absolute;margin-left:30.8pt;margin-top:30.85pt;width:352.05pt;height:99.6pt" coordorigin="616,617" coordsize="7041,1992">
                <v:shape id="shape_0" stroked="t" o:allowincell="f" style="position:absolute;left:616;top:1193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38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67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82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18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EE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1160</wp:posOffset>
                </wp:positionH>
                <wp:positionV relativeFrom="paragraph">
                  <wp:posOffset>50800</wp:posOffset>
                </wp:positionV>
                <wp:extent cx="4105275" cy="1630045"/>
                <wp:effectExtent l="3175" t="0" r="1905" b="3175"/>
                <wp:wrapNone/>
                <wp:docPr id="61" name="Group 4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4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69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84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FF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18" style="position:absolute;margin-left:30.8pt;margin-top:32.7pt;width:352.05pt;height:99.6pt" coordorigin="616,654" coordsize="7041,1992">
                <v:shape id="shape_0" stroked="t" o:allowincell="f" style="position:absolute;left:616;top:1230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4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69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84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55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F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1160</wp:posOffset>
                </wp:positionH>
                <wp:positionV relativeFrom="paragraph">
                  <wp:posOffset>74295</wp:posOffset>
                </wp:positionV>
                <wp:extent cx="4105275" cy="1630045"/>
                <wp:effectExtent l="3175" t="0" r="1905" b="3175"/>
                <wp:wrapNone/>
                <wp:docPr id="62" name="Group 4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42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71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86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GG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21" style="position:absolute;margin-left:30.8pt;margin-top:34.6pt;width:352.05pt;height:99.6pt" coordorigin="616,692" coordsize="7041,1992">
                <v:shape id="shape_0" stroked="t" o:allowincell="f" style="position:absolute;left:616;top:1267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42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71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86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92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GG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1160</wp:posOffset>
                </wp:positionH>
                <wp:positionV relativeFrom="paragraph">
                  <wp:posOffset>97790</wp:posOffset>
                </wp:positionV>
                <wp:extent cx="4105275" cy="1630045"/>
                <wp:effectExtent l="3175" t="0" r="1905" b="3175"/>
                <wp:wrapNone/>
                <wp:docPr id="63" name="Group 4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44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73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88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HH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24" style="position:absolute;margin-left:30.8pt;margin-top:36.45pt;width:352.05pt;height:99.6pt" coordorigin="616,729" coordsize="7041,1992">
                <v:shape id="shape_0" stroked="t" o:allowincell="f" style="position:absolute;left:616;top:1304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44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73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88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729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HH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1160</wp:posOffset>
                </wp:positionH>
                <wp:positionV relativeFrom="paragraph">
                  <wp:posOffset>121285</wp:posOffset>
                </wp:positionV>
                <wp:extent cx="4105275" cy="1630045"/>
                <wp:effectExtent l="3175" t="0" r="1905" b="3175"/>
                <wp:wrapNone/>
                <wp:docPr id="64" name="Group 4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46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75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90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I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27" style="position:absolute;margin-left:30.8pt;margin-top:38.25pt;width:352.05pt;height:99.6pt" coordorigin="616,765" coordsize="7041,1992">
                <v:shape id="shape_0" stroked="t" o:allowincell="f" style="position:absolute;left:616;top:1341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46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75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90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766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1160</wp:posOffset>
                </wp:positionH>
                <wp:positionV relativeFrom="paragraph">
                  <wp:posOffset>145415</wp:posOffset>
                </wp:positionV>
                <wp:extent cx="4105275" cy="1630045"/>
                <wp:effectExtent l="3175" t="0" r="1905" b="3175"/>
                <wp:wrapNone/>
                <wp:docPr id="65" name="Group 4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48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77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92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JJ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30" style="position:absolute;margin-left:30.8pt;margin-top:40.15pt;width:352.05pt;height:99.6pt" coordorigin="616,803" coordsize="7041,1992">
                <v:shape id="shape_0" stroked="t" o:allowincell="f" style="position:absolute;left:616;top:1379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48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77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92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804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JJ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1160</wp:posOffset>
                </wp:positionH>
                <wp:positionV relativeFrom="paragraph">
                  <wp:posOffset>168910</wp:posOffset>
                </wp:positionV>
                <wp:extent cx="4105275" cy="1630045"/>
                <wp:effectExtent l="3175" t="0" r="1905" b="3175"/>
                <wp:wrapNone/>
                <wp:docPr id="66" name="Group 4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5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79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94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KK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33" style="position:absolute;margin-left:30.8pt;margin-top:42.05pt;width:352.05pt;height:99.6pt" coordorigin="616,841" coordsize="7041,1992">
                <v:shape id="shape_0" stroked="t" o:allowincell="f" style="position:absolute;left:616;top:1416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5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79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94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841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KK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1160</wp:posOffset>
                </wp:positionH>
                <wp:positionV relativeFrom="paragraph">
                  <wp:posOffset>17145</wp:posOffset>
                </wp:positionV>
                <wp:extent cx="4105275" cy="1630045"/>
                <wp:effectExtent l="3175" t="0" r="1905" b="3175"/>
                <wp:wrapNone/>
                <wp:docPr id="67" name="Group 4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52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81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96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36" style="position:absolute;margin-left:30.8pt;margin-top:30.1pt;width:352.05pt;height:99.6pt" coordorigin="616,602" coordsize="7041,1992">
                <v:shape id="shape_0" stroked="t" o:allowincell="f" style="position:absolute;left:616;top:1177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52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81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96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02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1160</wp:posOffset>
                </wp:positionH>
                <wp:positionV relativeFrom="paragraph">
                  <wp:posOffset>40640</wp:posOffset>
                </wp:positionV>
                <wp:extent cx="4105275" cy="1630045"/>
                <wp:effectExtent l="3175" t="0" r="1905" b="3175"/>
                <wp:wrapNone/>
                <wp:docPr id="68" name="Group 4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54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83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98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M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39" style="position:absolute;margin-left:30.8pt;margin-top:31.9pt;width:352.05pt;height:99.6pt" coordorigin="616,638" coordsize="7041,1992">
                <v:shape id="shape_0" stroked="t" o:allowincell="f" style="position:absolute;left:616;top:1214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54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83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98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39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M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1160</wp:posOffset>
                </wp:positionH>
                <wp:positionV relativeFrom="paragraph">
                  <wp:posOffset>64135</wp:posOffset>
                </wp:positionV>
                <wp:extent cx="4105275" cy="1630045"/>
                <wp:effectExtent l="3175" t="0" r="1905" b="3175"/>
                <wp:wrapNone/>
                <wp:docPr id="69" name="Group 4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56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85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99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NN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42" style="position:absolute;margin-left:30.8pt;margin-top:33.8pt;width:352.05pt;height:99.6pt" coordorigin="616,676" coordsize="7041,1992">
                <v:shape id="shape_0" stroked="t" o:allowincell="f" style="position:absolute;left:616;top:1251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56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85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99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76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NN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1160</wp:posOffset>
                </wp:positionH>
                <wp:positionV relativeFrom="paragraph">
                  <wp:posOffset>27305</wp:posOffset>
                </wp:positionV>
                <wp:extent cx="4105275" cy="1630045"/>
                <wp:effectExtent l="3175" t="0" r="1905" b="3175"/>
                <wp:wrapNone/>
                <wp:docPr id="70" name="Group 4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4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95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H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45" style="position:absolute;margin-left:30.8pt;margin-top:30.85pt;width:352.05pt;height:99.6pt" coordorigin="616,617" coordsize="7041,1992">
                <v:shape id="shape_0" stroked="t" o:allowincell="f" style="position:absolute;left:616;top:1193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4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95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18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H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1160</wp:posOffset>
                </wp:positionH>
                <wp:positionV relativeFrom="paragraph">
                  <wp:posOffset>50800</wp:posOffset>
                </wp:positionV>
                <wp:extent cx="4105275" cy="1630045"/>
                <wp:effectExtent l="3175" t="0" r="1905" b="3175"/>
                <wp:wrapNone/>
                <wp:docPr id="71" name="Group 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   45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,00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I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48" style="position:absolute;margin-left:30.8pt;margin-top:32.7pt;width:352.05pt;height:99.6pt" coordorigin="616,654" coordsize="7041,1992">
                <v:shape id="shape_0" stroked="t" o:allowincell="f" style="position:absolute;left:616;top:1230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   45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,00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55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I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1160</wp:posOffset>
                </wp:positionH>
                <wp:positionV relativeFrom="paragraph">
                  <wp:posOffset>74295</wp:posOffset>
                </wp:positionV>
                <wp:extent cx="4105275" cy="1630045"/>
                <wp:effectExtent l="3175" t="0" r="1905" b="3175"/>
                <wp:wrapNone/>
                <wp:docPr id="72" name="Group 4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   5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,00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J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1" style="position:absolute;margin-left:30.8pt;margin-top:34.6pt;width:352.05pt;height:99.6pt" coordorigin="616,692" coordsize="7041,1992">
                <v:shape id="shape_0" stroked="t" o:allowincell="f" style="position:absolute;left:616;top:1267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   5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,00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92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J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1160</wp:posOffset>
                </wp:positionH>
                <wp:positionV relativeFrom="paragraph">
                  <wp:posOffset>97790</wp:posOffset>
                </wp:positionV>
                <wp:extent cx="4105275" cy="1630045"/>
                <wp:effectExtent l="3175" t="0" r="1905" b="3175"/>
                <wp:wrapNone/>
                <wp:docPr id="73" name="Group 4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   5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,10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K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4" style="position:absolute;margin-left:30.8pt;margin-top:36.45pt;width:352.05pt;height:99.6pt" coordorigin="616,729" coordsize="7041,1992">
                <v:shape id="shape_0" stroked="t" o:allowincell="f" style="position:absolute;left:616;top:1304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   5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,10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729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K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1160</wp:posOffset>
                </wp:positionH>
                <wp:positionV relativeFrom="paragraph">
                  <wp:posOffset>121285</wp:posOffset>
                </wp:positionV>
                <wp:extent cx="4105275" cy="1630045"/>
                <wp:effectExtent l="3175" t="0" r="1905" b="3175"/>
                <wp:wrapNone/>
                <wp:docPr id="74" name="Group 4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   55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,10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L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7" style="position:absolute;margin-left:30.8pt;margin-top:38.25pt;width:352.05pt;height:99.6pt" coordorigin="616,765" coordsize="7041,1992">
                <v:shape id="shape_0" stroked="t" o:allowincell="f" style="position:absolute;left:616;top:1341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   55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,10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766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L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1160</wp:posOffset>
                </wp:positionH>
                <wp:positionV relativeFrom="paragraph">
                  <wp:posOffset>145415</wp:posOffset>
                </wp:positionV>
                <wp:extent cx="4105275" cy="1630045"/>
                <wp:effectExtent l="3175" t="0" r="1905" b="3175"/>
                <wp:wrapNone/>
                <wp:docPr id="75" name="Group 4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   6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,10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M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0" style="position:absolute;margin-left:30.8pt;margin-top:40.15pt;width:352.05pt;height:99.6pt" coordorigin="616,803" coordsize="7041,1992">
                <v:shape id="shape_0" stroked="t" o:allowincell="f" style="position:absolute;left:616;top:1379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   6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,10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804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M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1160</wp:posOffset>
                </wp:positionH>
                <wp:positionV relativeFrom="paragraph">
                  <wp:posOffset>168910</wp:posOffset>
                </wp:positionV>
                <wp:extent cx="4105275" cy="1630045"/>
                <wp:effectExtent l="3175" t="0" r="1905" b="3175"/>
                <wp:wrapNone/>
                <wp:docPr id="76" name="Group 4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   65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,20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N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3" style="position:absolute;margin-left:30.8pt;margin-top:42.05pt;width:352.05pt;height:99.6pt" coordorigin="616,841" coordsize="7041,1992">
                <v:shape id="shape_0" stroked="t" o:allowincell="f" style="position:absolute;left:616;top:1416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   65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,20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841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N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1160</wp:posOffset>
                </wp:positionH>
                <wp:positionV relativeFrom="paragraph">
                  <wp:posOffset>17145</wp:posOffset>
                </wp:positionV>
                <wp:extent cx="4105275" cy="1630045"/>
                <wp:effectExtent l="3175" t="0" r="1905" b="3175"/>
                <wp:wrapNone/>
                <wp:docPr id="77" name="Group 4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   7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,20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O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6" style="position:absolute;margin-left:30.8pt;margin-top:30.1pt;width:352.05pt;height:99.6pt" coordorigin="616,602" coordsize="7041,1992">
                <v:shape id="shape_0" stroked="t" o:allowincell="f" style="position:absolute;left:616;top:1177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   7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,20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02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O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1160</wp:posOffset>
                </wp:positionH>
                <wp:positionV relativeFrom="paragraph">
                  <wp:posOffset>40640</wp:posOffset>
                </wp:positionV>
                <wp:extent cx="4105275" cy="1630045"/>
                <wp:effectExtent l="3175" t="0" r="1905" b="3175"/>
                <wp:wrapNone/>
                <wp:docPr id="78" name="Group 4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   75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,30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P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9" style="position:absolute;margin-left:30.8pt;margin-top:31.9pt;width:352.05pt;height:99.6pt" coordorigin="616,638" coordsize="7041,1992">
                <v:shape id="shape_0" stroked="t" o:allowincell="f" style="position:absolute;left:616;top:1214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   75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,30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39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P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1160</wp:posOffset>
                </wp:positionH>
                <wp:positionV relativeFrom="paragraph">
                  <wp:posOffset>64135</wp:posOffset>
                </wp:positionV>
                <wp:extent cx="4105275" cy="1630045"/>
                <wp:effectExtent l="3175" t="0" r="1905" b="3175"/>
                <wp:wrapNone/>
                <wp:docPr id="79" name="Group 4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   8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,30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Q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2" style="position:absolute;margin-left:30.8pt;margin-top:33.8pt;width:352.05pt;height:99.6pt" coordorigin="616,676" coordsize="7041,1992">
                <v:shape id="shape_0" stroked="t" o:allowincell="f" style="position:absolute;left:616;top:1251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   8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,30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76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Q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1160</wp:posOffset>
                </wp:positionH>
                <wp:positionV relativeFrom="paragraph">
                  <wp:posOffset>27305</wp:posOffset>
                </wp:positionV>
                <wp:extent cx="4105275" cy="1630045"/>
                <wp:effectExtent l="3175" t="0" r="1905" b="3175"/>
                <wp:wrapNone/>
                <wp:docPr id="80" name="Group 4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   85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,40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R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5" style="position:absolute;margin-left:30.8pt;margin-top:30.85pt;width:352.05pt;height:99.6pt" coordorigin="616,617" coordsize="7041,1992">
                <v:shape id="shape_0" stroked="t" o:allowincell="f" style="position:absolute;left:616;top:1193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   85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,40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18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R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1160</wp:posOffset>
                </wp:positionH>
                <wp:positionV relativeFrom="paragraph">
                  <wp:posOffset>50800</wp:posOffset>
                </wp:positionV>
                <wp:extent cx="4105275" cy="1630045"/>
                <wp:effectExtent l="3175" t="0" r="1905" b="3175"/>
                <wp:wrapNone/>
                <wp:docPr id="81" name="Group 4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   9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,40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S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8" style="position:absolute;margin-left:30.8pt;margin-top:32.7pt;width:352.05pt;height:99.6pt" coordorigin="616,654" coordsize="7041,1992">
                <v:shape id="shape_0" stroked="t" o:allowincell="f" style="position:absolute;left:616;top:1230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   9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,40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55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S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1160</wp:posOffset>
                </wp:positionH>
                <wp:positionV relativeFrom="paragraph">
                  <wp:posOffset>74295</wp:posOffset>
                </wp:positionV>
                <wp:extent cx="4105275" cy="1630045"/>
                <wp:effectExtent l="3175" t="0" r="1905" b="3175"/>
                <wp:wrapNone/>
                <wp:docPr id="82" name="Group 4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,0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,50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T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81" style="position:absolute;margin-left:30.8pt;margin-top:34.6pt;width:352.05pt;height:99.6pt" coordorigin="616,692" coordsize="7041,1992">
                <v:shape id="shape_0" stroked="t" o:allowincell="f" style="position:absolute;left:616;top:1267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,0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,50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92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T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1160</wp:posOffset>
                </wp:positionH>
                <wp:positionV relativeFrom="paragraph">
                  <wp:posOffset>97790</wp:posOffset>
                </wp:positionV>
                <wp:extent cx="4105275" cy="1630045"/>
                <wp:effectExtent l="3175" t="0" r="1905" b="3175"/>
                <wp:wrapNone/>
                <wp:docPr id="83" name="Group 4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,1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,60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U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84" style="position:absolute;margin-left:30.8pt;margin-top:36.45pt;width:352.05pt;height:99.6pt" coordorigin="616,729" coordsize="7041,1992">
                <v:shape id="shape_0" stroked="t" o:allowincell="f" style="position:absolute;left:616;top:1304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,1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,60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729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U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1160</wp:posOffset>
                </wp:positionH>
                <wp:positionV relativeFrom="paragraph">
                  <wp:posOffset>121285</wp:posOffset>
                </wp:positionV>
                <wp:extent cx="4105275" cy="1630045"/>
                <wp:effectExtent l="3175" t="0" r="1905" b="3175"/>
                <wp:wrapNone/>
                <wp:docPr id="84" name="Group 4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,2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,60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V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87" style="position:absolute;margin-left:30.8pt;margin-top:38.25pt;width:352.05pt;height:99.6pt" coordorigin="616,765" coordsize="7041,1992">
                <v:shape id="shape_0" stroked="t" o:allowincell="f" style="position:absolute;left:616;top:1341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,2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,60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766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V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1160</wp:posOffset>
                </wp:positionH>
                <wp:positionV relativeFrom="paragraph">
                  <wp:posOffset>145415</wp:posOffset>
                </wp:positionV>
                <wp:extent cx="4105275" cy="1630045"/>
                <wp:effectExtent l="3175" t="0" r="1905" b="3175"/>
                <wp:wrapNone/>
                <wp:docPr id="85" name="Group 4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,3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,70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W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90" style="position:absolute;margin-left:30.8pt;margin-top:40.15pt;width:352.05pt;height:99.6pt" coordorigin="616,803" coordsize="7041,1992">
                <v:shape id="shape_0" stroked="t" o:allowincell="f" style="position:absolute;left:616;top:1379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,3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,70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804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W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1160</wp:posOffset>
                </wp:positionH>
                <wp:positionV relativeFrom="paragraph">
                  <wp:posOffset>168910</wp:posOffset>
                </wp:positionV>
                <wp:extent cx="4105275" cy="1630045"/>
                <wp:effectExtent l="3175" t="0" r="1905" b="3175"/>
                <wp:wrapNone/>
                <wp:docPr id="86" name="Group 4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,4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,70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X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93" style="position:absolute;margin-left:30.8pt;margin-top:42.05pt;width:352.05pt;height:99.6pt" coordorigin="616,841" coordsize="7041,1992">
                <v:shape id="shape_0" stroked="t" o:allowincell="f" style="position:absolute;left:616;top:1416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,4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,70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841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X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1160</wp:posOffset>
                </wp:positionH>
                <wp:positionV relativeFrom="paragraph">
                  <wp:posOffset>17145</wp:posOffset>
                </wp:positionV>
                <wp:extent cx="4105275" cy="1630045"/>
                <wp:effectExtent l="3175" t="0" r="1905" b="3175"/>
                <wp:wrapNone/>
                <wp:docPr id="87" name="Group 4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,5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,80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Y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96" style="position:absolute;margin-left:30.8pt;margin-top:30.1pt;width:352.05pt;height:99.6pt" coordorigin="616,602" coordsize="7041,1992">
                <v:shape id="shape_0" stroked="t" o:allowincell="f" style="position:absolute;left:616;top:1177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,5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,80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02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Y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1160</wp:posOffset>
                </wp:positionH>
                <wp:positionV relativeFrom="paragraph">
                  <wp:posOffset>40640</wp:posOffset>
                </wp:positionV>
                <wp:extent cx="4105275" cy="1630045"/>
                <wp:effectExtent l="3175" t="0" r="1905" b="3175"/>
                <wp:wrapNone/>
                <wp:docPr id="88" name="Group 4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. . . . . . . .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. . . . . . . .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Z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99" style="position:absolute;margin-left:30.8pt;margin-top:31.9pt;width:352.05pt;height:99.6pt" coordorigin="616,638" coordsize="7041,1992">
                <v:shape id="shape_0" stroked="t" o:allowincell="f" style="position:absolute;left:616;top:1214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. . . . . . . .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. . . . . . . .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39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Z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1160</wp:posOffset>
                </wp:positionH>
                <wp:positionV relativeFrom="paragraph">
                  <wp:posOffset>64135</wp:posOffset>
                </wp:positionV>
                <wp:extent cx="4105275" cy="1630045"/>
                <wp:effectExtent l="3175" t="0" r="1905" b="3175"/>
                <wp:wrapNone/>
                <wp:docPr id="89" name="Group 5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. . . . . . . .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. . . . . . . .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Z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05" style="position:absolute;margin-left:30.8pt;margin-top:33.8pt;width:352.05pt;height:99.6pt" coordorigin="616,676" coordsize="7041,1992">
                <v:shape id="shape_0" stroked="t" o:allowincell="f" style="position:absolute;left:616;top:1251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. . . . . . . .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. . . . . . . .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76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Z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1160</wp:posOffset>
                </wp:positionH>
                <wp:positionV relativeFrom="paragraph">
                  <wp:posOffset>27305</wp:posOffset>
                </wp:positionV>
                <wp:extent cx="4105275" cy="1630045"/>
                <wp:effectExtent l="3175" t="0" r="1905" b="3175"/>
                <wp:wrapNone/>
                <wp:docPr id="90" name="Group 5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   5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   8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,10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FF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08" style="position:absolute;margin-left:30.8pt;margin-top:30.85pt;width:352.05pt;height:99.6pt" coordorigin="616,617" coordsize="7041,1992">
                <v:shape id="shape_0" stroked="t" o:allowincell="f" style="position:absolute;left:616;top:1193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   5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   8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,10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18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FF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1160</wp:posOffset>
                </wp:positionH>
                <wp:positionV relativeFrom="paragraph">
                  <wp:posOffset>50800</wp:posOffset>
                </wp:positionV>
                <wp:extent cx="4105275" cy="1630045"/>
                <wp:effectExtent l="3175" t="0" r="1905" b="3175"/>
                <wp:wrapNone/>
                <wp:docPr id="91" name="Group 5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   6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,1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,30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GG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1" style="position:absolute;margin-left:30.8pt;margin-top:32.7pt;width:352.05pt;height:99.6pt" coordorigin="616,654" coordsize="7041,1992">
                <v:shape id="shape_0" stroked="t" o:allowincell="f" style="position:absolute;left:616;top:1230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   6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,1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,30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55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GG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1160</wp:posOffset>
                </wp:positionH>
                <wp:positionV relativeFrom="paragraph">
                  <wp:posOffset>74295</wp:posOffset>
                </wp:positionV>
                <wp:extent cx="4105275" cy="1630045"/>
                <wp:effectExtent l="3175" t="0" r="1905" b="3175"/>
                <wp:wrapNone/>
                <wp:docPr id="92" name="Group 5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   7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,4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,60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HH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4" style="position:absolute;margin-left:30.8pt;margin-top:34.6pt;width:352.05pt;height:99.6pt" coordorigin="616,692" coordsize="7041,1992">
                <v:shape id="shape_0" stroked="t" o:allowincell="f" style="position:absolute;left:616;top:1267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   7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,4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,60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92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HH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1160</wp:posOffset>
                </wp:positionH>
                <wp:positionV relativeFrom="paragraph">
                  <wp:posOffset>97790</wp:posOffset>
                </wp:positionV>
                <wp:extent cx="4105275" cy="1630045"/>
                <wp:effectExtent l="3175" t="0" r="1905" b="3175"/>
                <wp:wrapNone/>
                <wp:docPr id="93" name="Group 5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   8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,3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,60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II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7" style="position:absolute;margin-left:30.8pt;margin-top:36.45pt;width:352.05pt;height:99.6pt" coordorigin="616,729" coordsize="7041,1992">
                <v:shape id="shape_0" stroked="t" o:allowincell="f" style="position:absolute;left:616;top:1304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   8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,3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,60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729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II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1160</wp:posOffset>
                </wp:positionH>
                <wp:positionV relativeFrom="paragraph">
                  <wp:posOffset>121285</wp:posOffset>
                </wp:positionV>
                <wp:extent cx="4105275" cy="1630045"/>
                <wp:effectExtent l="3175" t="0" r="1905" b="3175"/>
                <wp:wrapNone/>
                <wp:docPr id="94" name="Group 5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   9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,4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,60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JJ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20" style="position:absolute;margin-left:30.8pt;margin-top:38.25pt;width:352.05pt;height:99.6pt" coordorigin="616,765" coordsize="7041,1992">
                <v:shape id="shape_0" stroked="t" o:allowincell="f" style="position:absolute;left:616;top:1341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   9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,4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,60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766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JJ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1160</wp:posOffset>
                </wp:positionH>
                <wp:positionV relativeFrom="paragraph">
                  <wp:posOffset>145415</wp:posOffset>
                </wp:positionV>
                <wp:extent cx="4105275" cy="1630045"/>
                <wp:effectExtent l="3175" t="0" r="1905" b="3175"/>
                <wp:wrapNone/>
                <wp:docPr id="95" name="Group 5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,0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,5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1,80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KK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23" style="position:absolute;margin-left:30.8pt;margin-top:40.15pt;width:352.05pt;height:99.6pt" coordorigin="616,803" coordsize="7041,1992">
                <v:shape id="shape_0" stroked="t" o:allowincell="f" style="position:absolute;left:616;top:1379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,0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,5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1,80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804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KK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1160</wp:posOffset>
                </wp:positionH>
                <wp:positionV relativeFrom="paragraph">
                  <wp:posOffset>168910</wp:posOffset>
                </wp:positionV>
                <wp:extent cx="4105275" cy="1630045"/>
                <wp:effectExtent l="3175" t="0" r="1905" b="3175"/>
                <wp:wrapNone/>
                <wp:docPr id="96" name="Group 5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. . . . . . . .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. . . . . . . .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. . . . . . . .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LL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26" style="position:absolute;margin-left:30.8pt;margin-top:42.05pt;width:352.05pt;height:99.6pt" coordorigin="616,841" coordsize="7041,1992">
                <v:shape id="shape_0" stroked="t" o:allowincell="f" style="position:absolute;left:616;top:1416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. . . . . . . .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. . . . . . . .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. . . . . . . .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841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LL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1160</wp:posOffset>
                </wp:positionH>
                <wp:positionV relativeFrom="paragraph">
                  <wp:posOffset>17145</wp:posOffset>
                </wp:positionV>
                <wp:extent cx="4105275" cy="1630045"/>
                <wp:effectExtent l="3175" t="0" r="1905" b="3175"/>
                <wp:wrapNone/>
                <wp:docPr id="97" name="Group 5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. . . . . . . .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. . . . . . . .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REPLAY  FOR  EACH  SCORE  OF  . . . . . . . .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MM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29" style="position:absolute;margin-left:30.8pt;margin-top:30.1pt;width:352.05pt;height:99.6pt" coordorigin="616,602" coordsize="7041,1992">
                <v:shape id="shape_0" stroked="t" o:allowincell="f" style="position:absolute;left:616;top:1177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. . . . . . . .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. . . . . . . .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REPLAY  FOR  EACH  SCORE  OF  . . . . . . . .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02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MM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1160</wp:posOffset>
                </wp:positionH>
                <wp:positionV relativeFrom="paragraph">
                  <wp:posOffset>27305</wp:posOffset>
                </wp:positionV>
                <wp:extent cx="4105275" cy="1630045"/>
                <wp:effectExtent l="3175" t="0" r="1905" b="3175"/>
                <wp:wrapNone/>
                <wp:docPr id="98" name="Group 5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   6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   9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1,20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NN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4" style="position:absolute;margin-left:30.8pt;margin-top:30.85pt;width:352.05pt;height:99.6pt" coordorigin="616,617" coordsize="7041,1992">
                <v:shape id="shape_0" stroked="t" o:allowincell="f" style="position:absolute;left:616;top:1193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   6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   9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1,20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18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NN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1160</wp:posOffset>
                </wp:positionH>
                <wp:positionV relativeFrom="paragraph">
                  <wp:posOffset>50800</wp:posOffset>
                </wp:positionV>
                <wp:extent cx="4105275" cy="1630045"/>
                <wp:effectExtent l="3175" t="0" r="1905" b="3175"/>
                <wp:wrapNone/>
                <wp:docPr id="99" name="Group 5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   8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1,1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1,40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OO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7" style="position:absolute;margin-left:30.8pt;margin-top:32.7pt;width:352.05pt;height:99.6pt" coordorigin="616,654" coordsize="7041,1992">
                <v:shape id="shape_0" stroked="t" o:allowincell="f" style="position:absolute;left:616;top:1230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   8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1,1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1,40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55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OO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1160</wp:posOffset>
                </wp:positionH>
                <wp:positionV relativeFrom="paragraph">
                  <wp:posOffset>74295</wp:posOffset>
                </wp:positionV>
                <wp:extent cx="4105275" cy="1630045"/>
                <wp:effectExtent l="3175" t="0" r="1905" b="3175"/>
                <wp:wrapNone/>
                <wp:docPr id="100" name="Group 5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   9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1,2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1,40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PP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50" style="position:absolute;margin-left:30.8pt;margin-top:34.6pt;width:352.05pt;height:99.6pt" coordorigin="616,692" coordsize="7041,1992">
                <v:shape id="shape_0" stroked="t" o:allowincell="f" style="position:absolute;left:616;top:1267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   9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1,2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1,40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92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PP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1160</wp:posOffset>
                </wp:positionH>
                <wp:positionV relativeFrom="paragraph">
                  <wp:posOffset>97790</wp:posOffset>
                </wp:positionV>
                <wp:extent cx="4105275" cy="1630045"/>
                <wp:effectExtent l="3175" t="0" r="1905" b="3175"/>
                <wp:wrapNone/>
                <wp:docPr id="101" name="Group 5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1,0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1,400,000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1,800,000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QQ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53" style="position:absolute;margin-left:30.8pt;margin-top:36.45pt;width:352.05pt;height:99.6pt" coordorigin="616,729" coordsize="7041,1992">
                <v:shape id="shape_0" stroked="t" o:allowincell="f" style="position:absolute;left:616;top:1304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1,0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1,400,000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1,800,000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729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QQ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1160</wp:posOffset>
                </wp:positionH>
                <wp:positionV relativeFrom="paragraph">
                  <wp:posOffset>121285</wp:posOffset>
                </wp:positionV>
                <wp:extent cx="4105275" cy="1630045"/>
                <wp:effectExtent l="3175" t="0" r="1905" b="3175"/>
                <wp:wrapNone/>
                <wp:docPr id="102" name="Group 5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. . . . . . . .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. . . . . . . .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. . . . . . . .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RR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56" style="position:absolute;margin-left:30.8pt;margin-top:38.25pt;width:352.05pt;height:99.6pt" coordorigin="616,765" coordsize="7041,1992">
                <v:shape id="shape_0" stroked="t" o:allowincell="f" style="position:absolute;left:616;top:1341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. . . . . . . .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. . . . . . . .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. . . . . . . .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766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RR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1160</wp:posOffset>
                </wp:positionH>
                <wp:positionV relativeFrom="paragraph">
                  <wp:posOffset>145415</wp:posOffset>
                </wp:positionV>
                <wp:extent cx="4105275" cy="1630045"/>
                <wp:effectExtent l="3175" t="0" r="1905" b="3175"/>
                <wp:wrapNone/>
                <wp:docPr id="103" name="Group 5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. . . . . . . .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. . . . . . . .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. . . . . . . .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SS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59" style="position:absolute;margin-left:30.8pt;margin-top:40.15pt;width:352.05pt;height:99.6pt" coordorigin="616,803" coordsize="7041,1992">
                <v:shape id="shape_0" stroked="t" o:allowincell="f" style="position:absolute;left:616;top:1379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. . . . . . . .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. . . . . . . .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. . . . . . . .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804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SS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1160</wp:posOffset>
                </wp:positionH>
                <wp:positionV relativeFrom="paragraph">
                  <wp:posOffset>168910</wp:posOffset>
                </wp:positionV>
                <wp:extent cx="4105275" cy="1630045"/>
                <wp:effectExtent l="3175" t="0" r="1905" b="3175"/>
                <wp:wrapNone/>
                <wp:docPr id="104" name="Group 5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. . . . . . . .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. . . . . . . .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. . . . . . . .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TT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2" style="position:absolute;margin-left:30.8pt;margin-top:42.05pt;width:352.05pt;height:99.6pt" coordorigin="616,841" coordsize="7041,1992">
                <v:shape id="shape_0" stroked="t" o:allowincell="f" style="position:absolute;left:616;top:1416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. . . . . . . .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. . . . . . . .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. . . . . . . .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841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TT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1160</wp:posOffset>
                </wp:positionH>
                <wp:positionV relativeFrom="paragraph">
                  <wp:posOffset>17145</wp:posOffset>
                </wp:positionV>
                <wp:extent cx="4105275" cy="1630045"/>
                <wp:effectExtent l="3175" t="0" r="1905" b="3175"/>
                <wp:wrapNone/>
                <wp:docPr id="105" name="Group 5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1630080"/>
                          <a:chOff x="0" y="0"/>
                          <a:chExt cx="410544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730080"/>
                            <a:ext cx="4104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. . . . . . . .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. . . . . . . .  POINTS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 EXTRA  BALL  FOR  EACH  SCORE  OF  . . . . . . . . 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70480" y="365400"/>
                            <a:ext cx="90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News Gothic MT Std" w:hAnsi="News Gothic MT Std" w:eastAsia="Times New Roman" w:cs="Arial"/>
                                  <w:color w:val="auto"/>
                                  <w:lang w:val="nl-NL" w:bidi="ar-SA"/>
                                </w:rPr>
                                <w:t>M-1508-UU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5" style="position:absolute;margin-left:30.8pt;margin-top:30.1pt;width:352.05pt;height:99.6pt" coordorigin="616,602" coordsize="7041,1992">
                <v:shape id="shape_0" stroked="t" o:allowincell="f" style="position:absolute;left:616;top:1177;width:6462;height:14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. . . . . . . .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. . . . . . . .  POINTS</w:t>
                        </w:r>
                      </w:p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 EXTRA  BALL  FOR  EACH  SCORE  OF  . . . . . . . .  POINTS</w:t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6239;top:602;width:1417;height:2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News Gothic MT Std" w:hAnsi="News Gothic MT Std" w:eastAsia="Times New Roman" w:cs="Arial"/>
                            <w:color w:val="auto"/>
                            <w:lang w:val="nl-NL" w:bidi="ar-SA"/>
                          </w:rPr>
                          <w:t>M-1508-UU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tbl>
      <w:tblPr>
        <w:tblW w:w="49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980"/>
        <w:gridCol w:w="980"/>
        <w:gridCol w:w="980"/>
        <w:gridCol w:w="828"/>
      </w:tblGrid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ard number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score level 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score level 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score level 3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eplay/EB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A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B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C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D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E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F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G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H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I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J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K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L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M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N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O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Q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R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S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T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U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V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W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X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Y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Z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AA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0.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BB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0.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CC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0.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DD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0.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EE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0.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FF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0.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GG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0.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HH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0.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II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0.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JJ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60.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KK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80.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LL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.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MM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0.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B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NN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0.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B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OO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60.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B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P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90.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B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QQ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0.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B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RR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50.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B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SS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80.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B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TT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B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UU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VV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WW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6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XX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8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YY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ZZ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AAA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4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BBB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6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CCC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8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DDD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EEE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0.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FFF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40.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GGG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60.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HHH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80.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III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0.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JJJ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7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0.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KKK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9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0.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LLL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0.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MMM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0.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NNN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5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0.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OOO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PP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QQQ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RRR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SSS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TTT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UUU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VVV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WWW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XXX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YYY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ZZZ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A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B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C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D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E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F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G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H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I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0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J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0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K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1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L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1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M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1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N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O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P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Q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R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S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T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0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5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U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1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6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V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6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W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X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Y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Z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AA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BB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CC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DD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EE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FF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100.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GG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1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00.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HH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4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600.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II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600.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JJ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4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600.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KK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0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5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800.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LL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MM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NN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00.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B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OO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1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400.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B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PP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400.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B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QQ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0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400.00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800.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B</w:t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RR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SS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TT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UU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VV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WW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XX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YY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-1508-ZZ-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 Condensed">
    <w:charset w:val="00"/>
    <w:family w:val="swiss"/>
    <w:pitch w:val="variable"/>
  </w:font>
  <w:font w:name="News Gothic MT Std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7Char">
    <w:name w:val="Kop 7 Char"/>
    <w:qFormat/>
    <w:rPr>
      <w:rFonts w:ascii="Arial Narrow" w:hAnsi="Arial Narrow" w:cs="Arial"/>
      <w:sz w:val="28"/>
      <w:szCs w:val="24"/>
      <w:lang w:val="en-GB"/>
    </w:rPr>
  </w:style>
  <w:style w:type="character" w:styleId="PlattetekstChar">
    <w:name w:val="Platte tekst Char"/>
    <w:qFormat/>
    <w:rPr>
      <w:rFonts w:ascii="Arial" w:hAnsi="Arial" w:cs="Arial"/>
      <w:b/>
      <w:bCs/>
      <w:sz w:val="16"/>
      <w:szCs w:val="24"/>
    </w:rPr>
  </w:style>
  <w:style w:type="character" w:styleId="Kop2Char">
    <w:name w:val="Kop 2 Char"/>
    <w:qFormat/>
    <w:rPr>
      <w:rFonts w:ascii="Arial Narrow" w:hAnsi="Arial Narrow" w:cs="Arial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10:11:00Z</dcterms:created>
  <dc:creator>Inkochnito</dc:creator>
  <dc:description/>
  <cp:keywords>www.inkochnito.nl</cp:keywords>
  <dc:language>en-US</dc:language>
  <cp:lastModifiedBy>Inkochnito</cp:lastModifiedBy>
  <cp:lastPrinted>2016-06-19T12:07:00Z</cp:lastPrinted>
  <dcterms:modified xsi:type="dcterms:W3CDTF">2016-06-19T10:11:00Z</dcterms:modified>
  <cp:revision>2</cp:revision>
  <dc:subject>Score and instruction cards</dc:subject>
  <dc:title>Bally M-1508 score inserts</dc:title>
</cp:coreProperties>
</file>