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3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3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LOST WOR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LOST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1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1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3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1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3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LOST WOR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LOST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1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3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3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LOST WOR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LOST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1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1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1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3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1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3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LOST WOR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LOST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1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1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“A” AND “B” LITES DRAGON’S DEN TO SCORE 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 LITES DRAGON’S DEN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“C” AND “D” LITES 2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C-D-E-F LITES 3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-E-F LITES 5X BONUS AND LITES OUT 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AUCERS SCORE LIT VALUE AND ADV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1 REPLAY FOR BALL IN SAUCER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“A” AND “B” LITES DRAGON’S DEN TO SCORE 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 LITES DRAGON’S DEN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“C” AND “D” LITES 2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C-D-E-F LITES 3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-E-F LITES 5X BONUS AND LITES OUT 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AUCERS SCORE LIT VALUE AND ADVA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1 REPLAY FOR BALL IN SAUCER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1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1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“A” AND “B” LITES DRAGON’S DEN TO SCORE 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 LITES DRAGON’S DEN TO SCORE EXTRA BALL OR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“C” AND “D” LITES 2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C-D-E-F LITES 3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-E-F LITES 5X BONUS AND LITES OUT 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OR 50,000 POINTS FOR BALL THRU OUT LANE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AUCERS SCORE LIT VALUE AND ADV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OR 50,000 POINTS FOR BALL IN SAUCER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“A” AND “B” LITES DRAGON’S DEN TO SCORE 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 LITES DRAGON’S DEN TO SCORE EXTRA BALL OR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“C” AND “D” LITES 2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C-D-E-F LITES 3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-E-F LITES 5X BONUS AND LITES OUT 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OR 50,000 POINTS FOR BALL THRU OUT LANE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AUCERS SCORE LIT VALUE AND ADVA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OR 50,000 POINTS FOR BALL IN SAUCER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1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1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“A” AND “B” LITES DRAGON’S DEN TO SCORE 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 LITES DRAGON’S DEN TO SCORE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“C” AND “D” LITES 2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C-D-E-F LITES 3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-E-F LITES 5X BONUS AND LITES OUT LANES TO SCORE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AUCERS SCORE LIT VALUE AND ADV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50,000 POINTS FOR BALL IN SAUCER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“A” AND “B” LITES DRAGON’S DEN TO SCORE 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 LITES DRAGON’S DEN TO SCORE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“C” AND “D” LITES 2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C-D-E-F LITES 3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-E-F LITES 5X BONUS AND LITES OUT LANES TO SCORE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AUCERS SCORE LIT VALUE AND ADVA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50,000 POINTS FOR BALL IN SAUCER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1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1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120" w:after="0"/>
                              <w:ind w:left="54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40" w:after="0"/>
                              <w:ind w:left="540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Münze einwerfen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Wird die A- und B- Beleuchtung gelöscht, zählt die Zielscheibe in der „Drachenschlucht“ 5.000 punkt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630"/>
                              </w:tabs>
                              <w:ind w:left="540" w:hanging="0"/>
                              <w:rPr/>
                            </w:pPr>
                            <w:r>
                              <w:rPr/>
                              <w:t>Wird die A-, B-, C- und D Beleuchtung gelöscht, wird Extrakugelmöglichkeit in der „Drachenschlucht“</w:t>
                              <w:br/>
                              <w:t>beleuchtet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Doppelbonus für das Löschen der C- und D- Beleuchtung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Dreifachbonus für das Löschen der C-, D-, E- und F- Beleuchtung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Fünffachbonus für das Löschen der A-, B-, C-, D-, E- und F- Beleuchtung.</w:t>
                            </w:r>
                          </w:p>
                          <w:p>
                            <w:pPr>
                              <w:pStyle w:val="Plattetekstinspringen2"/>
                              <w:rPr/>
                            </w:pPr>
                            <w:r>
                              <w:rPr/>
                              <w:t>Kugelauswurflöcher werten die beleuchtete Punktzahl. Gleichzeitig wird die beleuchtete Punktzahl um</w:t>
                              <w:br/>
                              <w:t>einen Schritt erhöht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,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 xml:space="preserve"> wenn die Kugel bei beleuchtetem Special in ein Kugelauswurfloch fällt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,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 xml:space="preserve"> wenn die Kugel bei beleuchtetem Special durch eine Kugelauslaufbahn rollt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 xml:space="preserve"> für das Übertreffen des bisherigen Höchstergebnisses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 xml:space="preserve"> bei Übereinstimmung der beiden letzten Zahlen auf dem Zählwerk mit der bei Spielende</w:t>
                              <w:br/>
                              <w:t>auf der Transparentscheibe aufleuchtenden Zahl.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ind w:left="540" w:hanging="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120" w:after="0"/>
                        <w:ind w:left="54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2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40" w:after="0"/>
                        <w:ind w:left="540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Münze einwerfen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Wird die A- und B- Beleuchtung gelöscht, zählt die Zielscheibe in der „Drachenschlucht“ 5.000 punkte.</w:t>
                      </w:r>
                    </w:p>
                    <w:p>
                      <w:pPr>
                        <w:pStyle w:val="TextBodyIndent"/>
                        <w:tabs>
                          <w:tab w:val="clear" w:pos="630"/>
                        </w:tabs>
                        <w:ind w:left="540" w:hanging="0"/>
                        <w:rPr/>
                      </w:pPr>
                      <w:r>
                        <w:rPr/>
                        <w:t>Wird die A-, B-, C- und D Beleuchtung gelöscht, wird Extrakugelmöglichkeit in der „Drachenschlucht“</w:t>
                        <w:br/>
                        <w:t>beleuchtet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Doppelbonus für das Löschen der C- und D- Beleuchtung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Dreifachbonus für das Löschen der C-, D-, E- und F- Beleuchtung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Fünffachbonus für das Löschen der A-, B-, C-, D-, E- und F- Beleuchtung.</w:t>
                      </w:r>
                    </w:p>
                    <w:p>
                      <w:pPr>
                        <w:pStyle w:val="Plattetekstinspringen2"/>
                        <w:rPr/>
                      </w:pPr>
                      <w:r>
                        <w:rPr/>
                        <w:t>Kugelauswurflöcher werten die beleuchtete Punktzahl. Gleichzeitig wird die beleuchtete Punktzahl um</w:t>
                        <w:br/>
                        <w:t>einen Schritt erhöht.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,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 xml:space="preserve"> wenn die Kugel bei beleuchtetem Special in ein Kugelauswurfloch fällt.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,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 xml:space="preserve"> wenn die Kugel bei beleuchtetem Special durch eine Kugelauslaufbahn rollt.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3 Freispiel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 xml:space="preserve"> für das Übertreffen des bisherigen Höchstergebnisses.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 xml:space="preserve"> bei Übereinstimmung der beiden letzten Zahlen auf dem Zählwerk mit der bei Spielende</w:t>
                        <w:br/>
                        <w:t>auf der Transparentscheibe aufleuchtenden Zahl.</w:t>
                      </w:r>
                    </w:p>
                    <w:p>
                      <w:pPr>
                        <w:pStyle w:val="Normal"/>
                        <w:spacing w:lineRule="exact" w:line="150"/>
                        <w:ind w:left="540" w:hanging="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3805</wp:posOffset>
                </wp:positionH>
                <wp:positionV relativeFrom="paragraph">
                  <wp:posOffset>32385</wp:posOffset>
                </wp:positionV>
                <wp:extent cx="1600200" cy="70802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de-DE"/>
                              </w:rPr>
                              <w:t>LOST WORLD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„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automatisch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5.75pt;mso-wrap-distance-left:9.05pt;mso-wrap-distance-right:9.05pt;mso-wrap-distance-top:0pt;mso-wrap-distance-bottom:0pt;margin-top:2.5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de-DE"/>
                        </w:rPr>
                        <w:t>LOST WORLD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„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6"/>
                          <w:lang w:val="de-DE"/>
                        </w:rPr>
                        <w:t>schaltet die Ergebniszählung</w:t>
                        <w:br/>
                        <w:t>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33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54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33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54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8955</wp:posOffset>
                </wp:positionH>
                <wp:positionV relativeFrom="paragraph">
                  <wp:posOffset>23495</wp:posOffset>
                </wp:positionV>
                <wp:extent cx="571500" cy="800100"/>
                <wp:effectExtent l="38100" t="37465" r="3556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1.65pt;margin-top:1.8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59605</wp:posOffset>
            </wp:positionH>
            <wp:positionV relativeFrom="paragraph">
              <wp:posOffset>635</wp:posOffset>
            </wp:positionV>
            <wp:extent cx="342900" cy="203200"/>
            <wp:effectExtent l="0" t="0" r="0" b="0"/>
            <wp:wrapNone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, HelveticaNeue LT 55 Roman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24003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1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62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1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62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1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1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1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1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1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1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1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rFonts w:ascii="News Gothic MT Std" w:hAnsi="News Gothic MT Std" w:cs="News Gothic MT Std"/>
      <w:b/>
      <w:bCs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630" w:leader="none"/>
      </w:tabs>
      <w:ind w:left="360" w:hanging="0"/>
    </w:pPr>
    <w:rPr>
      <w:rFonts w:ascii="HelveticaNeue LT 55 Roman" w:hAnsi="HelveticaNeue LT 55 Roman" w:cs="HelveticaNeue LT 55 Roman"/>
      <w:sz w:val="14"/>
      <w:lang w:val="de-DE"/>
    </w:rPr>
  </w:style>
  <w:style w:type="paragraph" w:styleId="Plattetekstinspringen2">
    <w:name w:val="Platte tekst inspringen 2"/>
    <w:basedOn w:val="Normal"/>
    <w:qFormat/>
    <w:pPr>
      <w:ind w:left="540" w:hanging="0"/>
    </w:pPr>
    <w:rPr>
      <w:rFonts w:ascii="HelveticaNeue LT 55 Roman" w:hAnsi="HelveticaNeue LT 55 Roman" w:cs="HelveticaNeue LT 55 Roman"/>
      <w:sz w:val="14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0:21:00Z</dcterms:created>
  <dc:creator>Inkochnito</dc:creator>
  <dc:description/>
  <dc:language>en-US</dc:language>
  <cp:lastModifiedBy>Inkochnito</cp:lastModifiedBy>
  <cp:lastPrinted>2006-01-23T21:57:00Z</cp:lastPrinted>
  <dcterms:modified xsi:type="dcterms:W3CDTF">2007-12-23T19:41:00Z</dcterms:modified>
  <cp:revision>12</cp:revision>
  <dc:subject>Score and instruction cards</dc:subject>
  <dc:title>Bally Lost World</dc:title>
</cp:coreProperties>
</file>