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046345" cy="2994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ab/>
                              <w:t>1 REPLAY FOR EACH SCORE OF 3,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  <w:tab/>
                        <w:t>1 REPLAY FOR EACH SCORE OF 3,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2065</wp:posOffset>
                </wp:positionH>
                <wp:positionV relativeFrom="paragraph">
                  <wp:posOffset>154305</wp:posOffset>
                </wp:positionV>
                <wp:extent cx="330454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LT Std Blk Cn" w:hAnsi="HelveticaNeueLT Std Blk Cn" w:cs="HelveticaNeueLT Std Blk Cn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color w:val="0000FF"/>
                                <w:sz w:val="52"/>
                                <w:szCs w:val="52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46.15pt;mso-wrap-distance-left:9.05pt;mso-wrap-distance-right:9.05pt;mso-wrap-distance-top:0pt;mso-wrap-distance-bottom:0pt;margin-top:12.15pt;mso-position-vertical-relative:text;margin-left:1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LT Std Blk Cn" w:hAnsi="HelveticaNeueLT Std Blk Cn" w:cs="HelveticaNeueLT Std Blk Cn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color w:val="0000FF"/>
                          <w:sz w:val="52"/>
                          <w:szCs w:val="52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790</wp:posOffset>
                </wp:positionH>
                <wp:positionV relativeFrom="paragraph">
                  <wp:posOffset>76200</wp:posOffset>
                </wp:positionV>
                <wp:extent cx="800100" cy="403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20"/>
                                <w:szCs w:val="20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75pt;mso-wrap-distance-left:9.05pt;mso-wrap-distance-right:9.05pt;mso-wrap-distance-top:0pt;mso-wrap-distance-bottom:0pt;margin-top:6pt;mso-position-vertical-relative:text;margin-left: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color w:val="0000FF"/>
                          <w:sz w:val="20"/>
                          <w:szCs w:val="20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6970</wp:posOffset>
                </wp:positionH>
                <wp:positionV relativeFrom="paragraph">
                  <wp:posOffset>76200</wp:posOffset>
                </wp:positionV>
                <wp:extent cx="1330325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jc w:val="right"/>
                              <w:rPr>
                                <w:rFonts w:ascii="Helvetica" w:hAnsi="Helvetica" w:cs="Helvetic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20"/>
                                <w:szCs w:val="20"/>
                              </w:rPr>
                              <w:t>for</w:t>
                              <w:br/>
                              <w:t>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36pt;mso-wrap-distance-left:9.05pt;mso-wrap-distance-right:9.05pt;mso-wrap-distance-top:0pt;mso-wrap-distance-bottom:0pt;margin-top:6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jc w:val="right"/>
                        <w:rPr>
                          <w:rFonts w:ascii="Helvetica" w:hAnsi="Helvetica" w:cs="Helvetica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FF"/>
                          <w:sz w:val="20"/>
                          <w:szCs w:val="20"/>
                        </w:rPr>
                        <w:t>for</w:t>
                        <w:br/>
                        <w:t>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8595</wp:posOffset>
                </wp:positionH>
                <wp:positionV relativeFrom="paragraph">
                  <wp:posOffset>78740</wp:posOffset>
                </wp:positionV>
                <wp:extent cx="10287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4"/>
                              </w:rPr>
                              <w:t>X-00.000.0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2pt;mso-position-vertical-relative:text;margin-left:3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0000FF"/>
                          <w:sz w:val="14"/>
                        </w:rPr>
                        <w:t>X-00.000.0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046345" cy="29946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ab/>
                              <w:t>1 REPLAY FOR EACH SCORE OF 4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-Condensed" w:hAnsi="Helvetica-Condensed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Condensed" w:hAnsi="Helvetica-Condensed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  <w:tab/>
                        <w:t>1 REPLAY FOR EACH SCORE OF 4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-Condensed" w:hAnsi="Helvetica-Condensed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Helvetica-Condensed" w:hAnsi="Helvetica-Condensed"/>
                          <w:b/>
                          <w:b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2065</wp:posOffset>
                </wp:positionH>
                <wp:positionV relativeFrom="paragraph">
                  <wp:posOffset>154305</wp:posOffset>
                </wp:positionV>
                <wp:extent cx="3304540" cy="5861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color w:val="0000FF"/>
                                <w:sz w:val="52"/>
                                <w:szCs w:val="52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46.15pt;mso-wrap-distance-left:9.05pt;mso-wrap-distance-right:9.05pt;mso-wrap-distance-top:0pt;mso-wrap-distance-bottom:0pt;margin-top:12.15pt;mso-position-vertical-relative:text;margin-left:1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HelveticaNeueLT Std Blk Cn" w:ascii="HelveticaNeueLT Std Blk Cn" w:hAnsi="HelveticaNeueLT Std Blk Cn"/>
                          <w:color w:val="0000FF"/>
                          <w:sz w:val="52"/>
                          <w:szCs w:val="52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9790</wp:posOffset>
                </wp:positionH>
                <wp:positionV relativeFrom="paragraph">
                  <wp:posOffset>76200</wp:posOffset>
                </wp:positionV>
                <wp:extent cx="800100" cy="4032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20"/>
                                <w:szCs w:val="20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75pt;mso-wrap-distance-left:9.05pt;mso-wrap-distance-right:9.05pt;mso-wrap-distance-top:0pt;mso-wrap-distance-bottom:0pt;margin-top:6pt;mso-position-vertical-relative:text;margin-left: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color w:val="0000FF"/>
                          <w:sz w:val="20"/>
                          <w:szCs w:val="20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6970</wp:posOffset>
                </wp:positionH>
                <wp:positionV relativeFrom="paragraph">
                  <wp:posOffset>76200</wp:posOffset>
                </wp:positionV>
                <wp:extent cx="1330325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jc w:val="right"/>
                              <w:rPr>
                                <w:rFonts w:ascii="Helvetica" w:hAnsi="Helvetica" w:cs="Helvetica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20"/>
                                <w:szCs w:val="20"/>
                              </w:rPr>
                              <w:t>for</w:t>
                              <w:br/>
                              <w:t>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36pt;mso-wrap-distance-left:9.05pt;mso-wrap-distance-right:9.05pt;mso-wrap-distance-top:0pt;mso-wrap-distance-bottom:0pt;margin-top:6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jc w:val="right"/>
                        <w:rPr>
                          <w:rFonts w:ascii="Helvetica" w:hAnsi="Helvetica" w:cs="Helvetica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FF"/>
                          <w:sz w:val="20"/>
                          <w:szCs w:val="20"/>
                        </w:rPr>
                        <w:t>for</w:t>
                        <w:br/>
                        <w:t>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8595</wp:posOffset>
                </wp:positionH>
                <wp:positionV relativeFrom="paragraph">
                  <wp:posOffset>78740</wp:posOffset>
                </wp:positionV>
                <wp:extent cx="10287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14"/>
                              </w:rPr>
                              <w:t>X-00.000.08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2pt;mso-position-vertical-relative:text;margin-left:3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color w:val="0000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14"/>
                        </w:rPr>
                        <w:t>X-00.000.0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985</wp:posOffset>
                </wp:positionH>
                <wp:positionV relativeFrom="paragraph">
                  <wp:posOffset>73025</wp:posOffset>
                </wp:positionV>
                <wp:extent cx="5046345" cy="29946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etica" w:hAnsi="Helvetica" w:cs="Aria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 w:before="40" w:after="0"/>
                              <w:ind w:left="284" w:hanging="0"/>
                              <w:rPr>
                                <w:rFonts w:ascii="HelvCondensed Normal" w:hAnsi="HelvCondensed Normal" w:cs="Arial"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Light 10 x Timer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by hitting th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“Two Star Targets”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 with th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“A-K-Q-J-10 Targets”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 w:before="40" w:after="0"/>
                              <w:ind w:left="28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“A-K-Q-J-10 Targets”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 spot cards for outho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 w:before="40" w:after="0"/>
                              <w:ind w:left="284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2x, 3x, 4x, 5x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 are achieved by completing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“P-O-K-E-R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 w:before="40" w:after="0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“Trapped Ball Target”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 increases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Spinn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 w:before="40" w:after="0"/>
                              <w:ind w:left="28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Making th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3 “Deuce Targets”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 opens th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“Freeball Gate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 w:before="40" w:after="0"/>
                              <w:ind w:left="284" w:hanging="0"/>
                              <w:rPr>
                                <w:rFonts w:ascii="HelvCondensed Normal" w:hAnsi="HelvCondensed Norm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Ball thru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“Star Rollover”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 scores and advances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Lan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 w:before="40" w:after="0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Extra Ball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awarded on each full card rac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4253" w:leader="none"/>
                              </w:tabs>
                              <w:spacing w:lineRule="exact" w:line="240" w:before="40" w:after="0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 xml:space="preserve">When lit,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>“Specials”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 xml:space="preserve"> are awarded for the following:</w:t>
                              <w:tab/>
                              <w:t xml:space="preserve">– A ball thru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>“Star Rollover”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 xml:space="preserve">– Making four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>Jokers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br/>
                              <w:t xml:space="preserve"> </w:t>
                              <w:tab/>
                              <w:tab/>
                              <w:t>– Lighting all the car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240" w:before="40" w:after="0"/>
                              <w:ind w:left="28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color w:val="0000FF"/>
                                <w:sz w:val="20"/>
                                <w:lang w:val="en-GB"/>
                              </w:rPr>
                              <w:t xml:space="preserve">Tilt </w:t>
                            </w:r>
                            <w:r>
                              <w:rPr>
                                <w:rFonts w:cs="Arial" w:ascii="HelvCondensed Normal" w:hAnsi="HelvCondensed Normal"/>
                                <w:color w:val="0000FF"/>
                                <w:sz w:val="20"/>
                                <w:lang w:val="en-GB"/>
                              </w:rPr>
                              <w:t>penalizes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75pt;mso-position-vertical-relative:text;margin-left:4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etica" w:hAnsi="Helvetica" w:cs="Arial"/>
                        </w:rPr>
                      </w:pPr>
                      <w:r>
                        <w:rPr>
                          <w:rFonts w:cs="Arial" w:ascii="Helvetica" w:hAnsi="Helvetic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 w:before="40" w:after="0"/>
                        <w:ind w:left="284" w:hanging="0"/>
                        <w:rPr>
                          <w:rFonts w:ascii="HelvCondensed Normal" w:hAnsi="HelvCondensed Normal" w:cs="Arial"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Light 10 x Timer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by hitting th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“Two Star Targets”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 with th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“A-K-Q-J-10 Targets”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 w:before="40" w:after="0"/>
                        <w:ind w:left="284" w:hanging="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“A-K-Q-J-10 Targets”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 spot cards for outho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 w:before="40" w:after="0"/>
                        <w:ind w:left="284" w:hanging="0"/>
                        <w:rPr>
                          <w:rFonts w:ascii="HelvCondensed Normal" w:hAnsi="HelvCondensed Normal" w:cs="Arial"/>
                          <w:b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2x, 3x, 4x, 5x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 are achieved by completing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“P-O-K-E-R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 w:before="40" w:after="0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“Trapped Ball Target”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 increases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Spinn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 w:before="40" w:after="0"/>
                        <w:ind w:left="284" w:hanging="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Making th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3 “Deuce Targets”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 opens th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“Freeball Gate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 w:before="40" w:after="0"/>
                        <w:ind w:left="284" w:hanging="0"/>
                        <w:rPr>
                          <w:rFonts w:ascii="HelvCondensed Normal" w:hAnsi="HelvCondensed Normal" w:cs="Arial"/>
                          <w:b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Ball thru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“Star Rollover”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 scores and advances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Lan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 w:before="40" w:after="0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Extra Ball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  <w:t>awarded on each full card rac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4253" w:leader="none"/>
                        </w:tabs>
                        <w:spacing w:lineRule="exact" w:line="240" w:before="40" w:after="0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US"/>
                        </w:rPr>
                        <w:t xml:space="preserve">When lit,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US"/>
                        </w:rPr>
                        <w:t>“Specials”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US"/>
                        </w:rPr>
                        <w:t xml:space="preserve"> are awarded for the following:</w:t>
                        <w:tab/>
                        <w:t xml:space="preserve">– A ball thru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US"/>
                        </w:rPr>
                        <w:t>“Star Rollover”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US"/>
                        </w:rPr>
                        <w:t xml:space="preserve">– Making four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en-US"/>
                        </w:rPr>
                        <w:t>Jokers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US"/>
                        </w:rPr>
                        <w:br/>
                        <w:t xml:space="preserve"> </w:t>
                        <w:tab/>
                        <w:tab/>
                        <w:t>– Lighting all the card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240" w:before="40" w:after="0"/>
                        <w:ind w:left="284" w:hanging="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/>
                          <w:color w:val="0000FF"/>
                          <w:sz w:val="20"/>
                          <w:lang w:val="en-GB"/>
                        </w:rPr>
                        <w:t xml:space="preserve">Tilt </w:t>
                      </w:r>
                      <w:r>
                        <w:rPr>
                          <w:rFonts w:cs="Arial" w:ascii="HelvCondensed Normal" w:hAnsi="HelvCondensed Normal"/>
                          <w:color w:val="0000FF"/>
                          <w:sz w:val="20"/>
                          <w:lang w:val="en-GB"/>
                        </w:rPr>
                        <w:t>penalizes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1041400" cy="50863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b w:val="false"/>
                                <w:bCs w:val="false"/>
                                <w:color w:val="0000FF"/>
                                <w:sz w:val="32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0.05pt;mso-wrap-distance-left:9.05pt;mso-wrap-distance-right:9.05pt;mso-wrap-distance-top:0pt;mso-wrap-distance-bottom:0pt;margin-top:6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HelveticaNeueLT Std Blk Cn" w:ascii="HelveticaNeueLT Std Blk Cn" w:hAnsi="HelveticaNeueLT Std Blk Cn"/>
                          <w:b w:val="false"/>
                          <w:bCs w:val="false"/>
                          <w:color w:val="0000FF"/>
                          <w:sz w:val="32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5505</wp:posOffset>
                </wp:positionH>
                <wp:positionV relativeFrom="paragraph">
                  <wp:posOffset>143510</wp:posOffset>
                </wp:positionV>
                <wp:extent cx="1934210" cy="7270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ahoma" w:ascii="HelveticaNeueLT Std Blk Cn" w:hAnsi="HelveticaNeueLT Std Blk Cn"/>
                                <w:b w:val="false"/>
                                <w:bCs w:val="false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» LADY LUCK 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7.25pt;mso-wrap-distance-left:9.05pt;mso-wrap-distance-right:9.05pt;mso-wrap-distance-top:0pt;mso-wrap-distance-bottom:0pt;margin-top:11.3pt;mso-position-vertical-relative:text;margin-left:2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rFonts w:cs="Tahoma" w:ascii="HelveticaNeueLT Std Blk Cn" w:hAnsi="HelveticaNeueLT Std Blk Cn"/>
                          <w:b w:val="false"/>
                          <w:bCs w:val="false"/>
                          <w:color w:val="0000FF"/>
                          <w:sz w:val="44"/>
                          <w:szCs w:val="44"/>
                          <w:lang w:val="fr-FR"/>
                        </w:rPr>
                        <w:t>» LADY LUCK 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1015</wp:posOffset>
                </wp:positionH>
                <wp:positionV relativeFrom="paragraph">
                  <wp:posOffset>104775</wp:posOffset>
                </wp:positionV>
                <wp:extent cx="10287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4"/>
                              </w:rPr>
                              <w:t>X-00.000.12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2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0000FF"/>
                          <w:sz w:val="14"/>
                        </w:rPr>
                        <w:t>X-00.000.1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0715</wp:posOffset>
                </wp:positionH>
                <wp:positionV relativeFrom="paragraph">
                  <wp:posOffset>160655</wp:posOffset>
                </wp:positionV>
                <wp:extent cx="2400300" cy="6858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,000,00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7,0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2.65pt;mso-position-vertical-relative:text;margin-left:1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,000,00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7,0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</w:t>
      </w:r>
      <w:r>
        <w:rPr>
          <w:lang w:val="en-US"/>
        </w:rPr>
        <w:t xml:space="preserve"> </w:t>
      </w:r>
      <w:r>
        <w:rPr>
          <w:rFonts w:cs="Arial" w:ascii="Arial" w:hAnsi="Arial"/>
          <w:sz w:val="16"/>
          <w:lang w:val="en-GB"/>
        </w:rPr>
        <w:t>HelvCondensed Normal, Helvetica, HelveticaNeueLT Std Blk C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X 00.000.0871</w:t>
      </w:r>
      <w:r>
        <w:rPr>
          <w:rFonts w:cs="Arial" w:ascii="Arial" w:hAnsi="Arial"/>
          <w:color w:val="0000FF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X 00.000.0872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X 00.000.1236</w:t>
      </w:r>
      <w:r>
        <w:rPr>
          <w:rFonts w:cs="Arial" w:ascii="Arial" w:hAnsi="Arial"/>
          <w:color w:val="0000FF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Condensed">
    <w:charset w:val="00"/>
    <w:family w:val="swiss"/>
    <w:pitch w:val="variable"/>
  </w:font>
  <w:font w:name="HelveticaNeueLT Std Blk C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ews Gothic MT Std">
    <w:charset w:val="00"/>
    <w:family w:val="swiss"/>
    <w:pitch w:val="variable"/>
  </w:font>
  <w:font w:name="Wingdings">
    <w:charset w:val="02"/>
    <w:family w:val="auto"/>
    <w:pitch w:val="variable"/>
  </w:font>
  <w:font w:name="HelvCondensed Norm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16" w:leader="none"/>
      </w:tabs>
      <w:spacing w:lineRule="exact" w:line="200"/>
      <w:outlineLvl w:val="7"/>
    </w:pPr>
    <w:rPr>
      <w:rFonts w:ascii="Arial Narrow" w:hAnsi="Arial Narrow" w:cs="Arial"/>
      <w:b/>
      <w:bCs/>
      <w:color w:val="000000"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30:00Z</dcterms:created>
  <dc:creator>Inkochnito</dc:creator>
  <dc:description/>
  <cp:keywords/>
  <dc:language>en-US</dc:language>
  <cp:lastModifiedBy>Inkochnito</cp:lastModifiedBy>
  <cp:lastPrinted>2010-02-25T11:53:00Z</cp:lastPrinted>
  <dcterms:modified xsi:type="dcterms:W3CDTF">2010-02-25T10:53:00Z</dcterms:modified>
  <cp:revision>7</cp:revision>
  <dc:subject>Score and instruction cards</dc:subject>
  <dc:title>Bally Lady Luck</dc:title>
</cp:coreProperties>
</file>