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7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7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50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HOTDOGG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.6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HOTDOG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2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2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13462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6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6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0287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6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22860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HOTDOGG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HOTDOG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1143000" cy="8001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7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92075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7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25146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7683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2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0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2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H-O-T-D-O-G-G-I-N, S-K-I, F-U-N:</w:t>
                              <w:br/>
                              <w:tab/>
                              <w:tab/>
                              <w:t>1ST TIME LITES 30,000 EXTRA BONUS SCORE AND SAUCER FOR EXTRA BALL.</w:t>
                              <w:br/>
                              <w:tab/>
                              <w:tab/>
                              <w:t>2ND TIME INCREASES SAUCER VALUE AND LITES SPECIAL.</w:t>
                              <w:br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ALL 3 IN LINE TARGETS INCREASES BONUS MULTIPLIERS AND LITES</w:t>
                              <w:br/>
                              <w:tab/>
                              <w:tab/>
                              <w:t>SAUCER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SAUCER WHEN LIT FOR SPECIAL SCORES 1 FREE PLAY AND LITES</w:t>
                              <w:br/>
                              <w:tab/>
                              <w:tab/>
                              <w:t>OUTLANES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T LETTER SCORES 2000 POINTS WHEN BONUS IS COLLEC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H-O-T-D-O-G-G-I-N, S-K-I, F-U-N:</w:t>
                        <w:br/>
                        <w:tab/>
                        <w:tab/>
                        <w:t>1ST TIME LITES 30,000 EXTRA BONUS SCORE AND SAUCER FOR EXTRA BALL.</w:t>
                        <w:br/>
                        <w:tab/>
                        <w:tab/>
                        <w:t>2ND TIME INCREASES SAUCER VALUE AND LITES SPECIAL.</w:t>
                        <w:br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ALL 3 IN LINE TARGETS INCREASES BONUS MULTIPLIERS AND LITES</w:t>
                        <w:br/>
                        <w:tab/>
                        <w:tab/>
                        <w:t>SAUCER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SAUCER WHEN LIT FOR SPECIAL SCORES 1 FREE PLAY AND LITES</w:t>
                        <w:br/>
                        <w:tab/>
                        <w:tab/>
                        <w:t>OUTLANES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T LETTER SCORES 2000 POINTS WHEN BONUS IS COLLEC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2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2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H-O-T-D-O-G-G-I-N, S-K-I, F-U-N:</w:t>
                              <w:br/>
                              <w:tab/>
                              <w:tab/>
                              <w:t>1ST TIME LITES 30,000 EXTRA BONUS SCORE AND SAUCER FOR EXTRA BALL.</w:t>
                              <w:br/>
                              <w:tab/>
                              <w:tab/>
                              <w:t>BALL IN SAUCER SCORES EXTRA BALL OR 25,000 POINTS.</w:t>
                              <w:br/>
                              <w:tab/>
                              <w:tab/>
                              <w:t>2ND TIME INCREASES SAUCER VALUE AND LITES SPECIAL.</w:t>
                              <w:br/>
                              <w:tab/>
                              <w:tab/>
                              <w:t>3RD TIME WHEN SPECIAL IS LIT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ALL 3 IN LINE TARGETS INCREASES BONUS MULTIPLIERS AND LITES</w:t>
                              <w:br/>
                              <w:tab/>
                              <w:tab/>
                              <w:t>SAUCER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SAUCER WHEN LIT FOR SPECIAL SCORES EXTRA BALL OR 50,000 POINTS</w:t>
                              <w:br/>
                              <w:tab/>
                              <w:tab/>
                              <w:t>AND LITES OUTLANES FOR SPECIAL.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OUTLANES WHEN LIT FOR SPECIAL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T LETTER SCORES 2000 POINTS WHEN BONUS IS COLLEC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H-O-T-D-O-G-G-I-N, S-K-I, F-U-N:</w:t>
                        <w:br/>
                        <w:tab/>
                        <w:tab/>
                        <w:t>1ST TIME LITES 30,000 EXTRA BONUS SCORE AND SAUCER FOR EXTRA BALL.</w:t>
                        <w:br/>
                        <w:tab/>
                        <w:tab/>
                        <w:t>BALL IN SAUCER SCORES EXTRA BALL OR 25,000 POINTS.</w:t>
                        <w:br/>
                        <w:tab/>
                        <w:tab/>
                        <w:t>2ND TIME INCREASES SAUCER VALUE AND LITES SPECIAL.</w:t>
                        <w:br/>
                        <w:tab/>
                        <w:tab/>
                        <w:t>3RD TIME WHEN SPECIAL IS LIT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ALL 3 IN LINE TARGETS INCREASES BONUS MULTIPLIERS AND LITES</w:t>
                        <w:br/>
                        <w:tab/>
                        <w:tab/>
                        <w:t>SAUCER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SAUCER WHEN LIT FOR SPECIAL SCORES EXTRA BALL OR 50,000 POINTS</w:t>
                        <w:br/>
                        <w:tab/>
                        <w:tab/>
                        <w:t>AND LITES OUTLANES FOR SPECIAL.</w:t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OUTLANES WHEN LIT FOR SPECIAL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T LETTER SCORES 2000 POINTS WHEN BONUS IS COLLEC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2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2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H-O-T-D-O-G-G-I-N, S-K-I, F-U-N:</w:t>
                              <w:br/>
                              <w:tab/>
                              <w:tab/>
                              <w:t>1ST TIME LITES 30,000 EXTRA BONUS SCORE AND SAUCER FOR EXTRA BALL.</w:t>
                              <w:br/>
                              <w:tab/>
                              <w:tab/>
                              <w:t>BALL IN SAUCER WHEN LIT FOR EXTRA BALL SCORES 25,000 POINTS.</w:t>
                              <w:br/>
                              <w:tab/>
                              <w:tab/>
                              <w:t>2ND TIME INCREASES SAUCER VALUE AND LITES SPECIAL.</w:t>
                              <w:br/>
                              <w:tab/>
                              <w:tab/>
                              <w:t>3RD AND EACH ADDITIONAL TIME WHEN SPECIAL IS LIT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ALL 3 IN LINE TARGETS INCREASES BONUS MULTIPLIERS AND LITES</w:t>
                              <w:br/>
                              <w:tab/>
                              <w:tab/>
                              <w:t>SAUCER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SAUCER WHEN LIT FOR SPECIAL SCORES 50,000 POINTS AND LITES</w:t>
                              <w:br/>
                              <w:tab/>
                              <w:tab/>
                              <w:t>OUTLANES FOR SPECIAL.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OUTLANES WHEN LIT FOR SPECIAL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T LETTER SCORES 2000 POINTS WHEN BONUS IS COLLEC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H-O-T-D-O-G-G-I-N, S-K-I, F-U-N:</w:t>
                        <w:br/>
                        <w:tab/>
                        <w:tab/>
                        <w:t>1ST TIME LITES 30,000 EXTRA BONUS SCORE AND SAUCER FOR EXTRA BALL.</w:t>
                        <w:br/>
                        <w:tab/>
                        <w:tab/>
                        <w:t>BALL IN SAUCER WHEN LIT FOR EXTRA BALL SCORES 25,000 POINTS.</w:t>
                        <w:br/>
                        <w:tab/>
                        <w:tab/>
                        <w:t>2ND TIME INCREASES SAUCER VALUE AND LITES SPECIAL.</w:t>
                        <w:br/>
                        <w:tab/>
                        <w:tab/>
                        <w:t>3RD AND EACH ADDITIONAL TIME WHEN SPECIAL IS LIT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ALL 3 IN LINE TARGETS INCREASES BONUS MULTIPLIERS AND LITES</w:t>
                        <w:br/>
                        <w:tab/>
                        <w:tab/>
                        <w:t>SAUCER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SAUCER WHEN LIT FOR SPECIAL SCORES 50,000 POINTS AND LITES</w:t>
                        <w:br/>
                        <w:tab/>
                        <w:tab/>
                        <w:t>OUTLANES FOR SPECIAL.</w:t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OUTLANES WHEN LIT FOR SPECIAL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T LETTER SCORES 2000 POINTS WHEN BONUS IS COLLEC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2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2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H-O-T-D-O-G-G-I-N, S-K-I, F-U-N:</w:t>
                              <w:br/>
                              <w:tab/>
                              <w:tab/>
                              <w:t>1ST TIME LITES 30,000 EXTRA BONUS SCORE AND SAUCER FOR EXTRA BALL.</w:t>
                              <w:br/>
                              <w:tab/>
                              <w:tab/>
                              <w:t>2ND TIME SCORES EXTRA BALL, INCREASES SAUCER VALUE AND LITES SPECIAL.</w:t>
                              <w:br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ALL 3 IN LINE TARGETS INCREASES BONUS MULTIPLIERS AND LITES</w:t>
                              <w:br/>
                              <w:tab/>
                              <w:tab/>
                              <w:t>SAUCER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SAUCER WHEN LIT FOR SPECIAL SCORES 1 FREE PLAY AND LITES</w:t>
                              <w:br/>
                              <w:tab/>
                              <w:tab/>
                              <w:t>OUTLANES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ACH LIT LETTER SCORES 2000 POINTS WHEN BONUS IS COLLEC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H-O-T-D-O-G-G-I-N, S-K-I, F-U-N:</w:t>
                        <w:br/>
                        <w:tab/>
                        <w:tab/>
                        <w:t>1ST TIME LITES 30,000 EXTRA BONUS SCORE AND SAUCER FOR EXTRA BALL.</w:t>
                        <w:br/>
                        <w:tab/>
                        <w:tab/>
                        <w:t>2ND TIME SCORES EXTRA BALL, INCREASES SAUCER VALUE AND LITES SPECIAL.</w:t>
                        <w:br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ALL 3 IN LINE TARGETS INCREASES BONUS MULTIPLIERS AND LITES</w:t>
                        <w:br/>
                        <w:tab/>
                        <w:tab/>
                        <w:t>SAUCER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SAUCER WHEN LIT FOR SPECIAL SCORES 1 FREE PLAY AND LITES</w:t>
                        <w:br/>
                        <w:tab/>
                        <w:tab/>
                        <w:t>OUTLANES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ACH LIT LETTER SCORES 2000 POINTS WHEN BONUS IS COLLEC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2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2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HelveticaNeue LT 55 Roman" w:hAnsi="HelveticaNeue LT 55 Roman" w:cs="HelveticaNeue LT 55 Roman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lang w:val="de-DE"/>
                              </w:rPr>
                              <w:t>Es können 1 bis 4 Spieler spie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40" w:after="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Münze einwerf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80" w:leader="none"/>
                              </w:tabs>
                              <w:spacing w:before="40" w:after="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Der Vervollständigen von H-O-T-D-O-G-G-I-N, S-K-I, F-U-N beleuchtet beim</w:t>
                              <w:br/>
                              <w:tab/>
                              <w:tab/>
                              <w:t>1. Mal 30.000 Extra Bonus und am Kugelauswurfloch Freikugelmöglichkeit.</w:t>
                              <w:br/>
                              <w:tab/>
                              <w:tab/>
                              <w:t xml:space="preserve">wertet beim 2. Mal </w:t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kug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und beleuchtet Special</w:t>
                              <w:br/>
                              <w:tab/>
                              <w:tab/>
                              <w:t xml:space="preserve">wertet bei jedem weiteren Mal </w:t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.</w:t>
                            </w:r>
                          </w:p>
                          <w:p>
                            <w:pPr>
                              <w:pStyle w:val="Heading8"/>
                              <w:spacing w:lineRule="auto" w:line="240" w:before="40" w:after="0"/>
                              <w:ind w:right="462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  <w:tab/>
                              <w:t>Werden die 3 Reihenfallziele getroffen, steigert sich der Bonusmultiplikator auf Dreifach, Vierfach, Fünffach</w:t>
                              <w:br/>
                              <w:tab/>
                              <w:t>und beleuchtet am Kugelauswurfloch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 xml:space="preserve">Fällt die Kugel in das mit Special beleuchtete Kugelauswurfloch, erhält der Speiler </w:t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ind w:right="462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Jeder beleuchtete Buchstäbe wertet 2.000 Punkte, wenn die Bonuswertung zum Ergebnis des Spielers hinzu-</w:t>
                              <w:br/>
                              <w:tab/>
                              <w:t>addiert wi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3 Freispiele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für das Übertreffen von 1.000.000 Punkten oder des bisherigen Höchstergebniss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ind w:right="46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bei Übereinstimmung der letzten beiden Zahlen auf dem Zählwerk mit der bei Spielende auf-</w:t>
                              <w:br/>
                              <w:tab/>
                              <w:t>leuchtenden Endzah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Heading3"/>
                        <w:rPr>
                          <w:rFonts w:ascii="HelveticaNeue LT 55 Roman" w:hAnsi="HelveticaNeue LT 55 Roman" w:cs="HelveticaNeue LT 55 Roman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lang w:val="de-DE"/>
                        </w:rPr>
                        <w:t>Es können 1 bis 4 Spieler spie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40" w:after="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Münze einwerf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80" w:leader="none"/>
                        </w:tabs>
                        <w:spacing w:before="40" w:after="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Der Vervollständigen von H-O-T-D-O-G-G-I-N, S-K-I, F-U-N beleuchtet beim</w:t>
                        <w:br/>
                        <w:tab/>
                        <w:tab/>
                        <w:t>1. Mal 30.000 Extra Bonus und am Kugelauswurfloch Freikugelmöglichkeit.</w:t>
                        <w:br/>
                        <w:tab/>
                        <w:tab/>
                        <w:t xml:space="preserve">wertet beim 2. Mal </w:t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kugel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und beleuchtet Special</w:t>
                        <w:br/>
                        <w:tab/>
                        <w:tab/>
                        <w:t xml:space="preserve">wertet bei jedem weiteren Mal </w:t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.</w:t>
                      </w:r>
                    </w:p>
                    <w:p>
                      <w:pPr>
                        <w:pStyle w:val="Heading8"/>
                        <w:spacing w:lineRule="auto" w:line="240" w:before="40" w:after="0"/>
                        <w:ind w:right="462" w:hanging="0"/>
                        <w:jc w:val="both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4"/>
                          <w:lang w:val="de-DE"/>
                        </w:rPr>
                        <w:tab/>
                        <w:t>Werden die 3 Reihenfallziele getroffen, steigert sich der Bonusmultiplikator auf Dreifach, Vierfach, Fünffach</w:t>
                        <w:br/>
                        <w:tab/>
                        <w:t>und beleuchtet am Kugelauswurfloch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 xml:space="preserve">Fällt die Kugel in das mit Special beleuchtete Kugelauswurfloch, erhält der Speiler </w:t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ind w:right="462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Jeder beleuchtete Buchstäbe wertet 2.000 Punkte, wenn die Bonuswertung zum Ergebnis des Spielers hinzu-</w:t>
                        <w:br/>
                        <w:tab/>
                        <w:t>addiert wir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3 Freispiele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für das Übertreffen von 1.000.000 Punkten oder des bisherigen Höchstergebniss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ind w:right="462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bei Übereinstimmung der letzten beiden Zahlen auf dem Zählwerk mit der bei Spielende auf-</w:t>
                        <w:br/>
                        <w:tab/>
                        <w:t>leuchtenden Endzah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3805</wp:posOffset>
                </wp:positionH>
                <wp:positionV relativeFrom="paragraph">
                  <wp:posOffset>32385</wp:posOffset>
                </wp:positionV>
                <wp:extent cx="1600200" cy="70802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de-DE"/>
                              </w:rPr>
                              <w:t>HOT DOGGIN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„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schaltet die Ergebniszählung</w:t>
                              <w:br/>
                              <w:t>automatisch a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5.75pt;mso-wrap-distance-left:9.05pt;mso-wrap-distance-right:9.05pt;mso-wrap-distance-top:0pt;mso-wrap-distance-bottom:0pt;margin-top:2.55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de-DE"/>
                        </w:rPr>
                        <w:t>HOT DOGGIN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„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6"/>
                          <w:lang w:val="de-DE"/>
                        </w:rPr>
                        <w:t>schaltet die Ergebniszählung</w:t>
                        <w:br/>
                        <w:t>automatisch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4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64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4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64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8955</wp:posOffset>
                </wp:positionH>
                <wp:positionV relativeFrom="paragraph">
                  <wp:posOffset>23495</wp:posOffset>
                </wp:positionV>
                <wp:extent cx="571500" cy="800100"/>
                <wp:effectExtent l="38100" t="37465" r="3556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1.65pt;margin-top:1.8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9605</wp:posOffset>
            </wp:positionH>
            <wp:positionV relativeFrom="paragraph">
              <wp:posOffset>635</wp:posOffset>
            </wp:positionV>
            <wp:extent cx="342900" cy="203200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, HelveticaNeue LT 55 Roman, Futura Md BT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89535</wp:posOffset>
                </wp:positionV>
                <wp:extent cx="2400300" cy="68580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72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8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7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72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8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complete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2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2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2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2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2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2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versio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  <w:r>
        <w:rPr>
          <w:rFonts w:cs="Arial" w:ascii="Arial" w:hAnsi="Arial"/>
          <w:sz w:val="16"/>
          <w:lang w:val="en-GB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Helvetica 55 Roman">
    <w:charset w:val="00"/>
    <w:family w:val="swiss"/>
    <w:pitch w:val="variable"/>
  </w:font>
  <w:font w:name="Futura Md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08" w:leader="none"/>
      </w:tabs>
      <w:spacing w:lineRule="exact" w:line="180"/>
      <w:outlineLvl w:val="7"/>
    </w:pPr>
    <w:rPr>
      <w:rFonts w:ascii="Arial Narrow" w:hAnsi="Arial Narrow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540" w:leader="none"/>
      </w:tabs>
      <w:ind w:right="557" w:hanging="0"/>
    </w:pPr>
    <w:rPr>
      <w:rFonts w:ascii="HelveticaNeue LT 55 Roman" w:hAnsi="HelveticaNeue LT 55 Roman" w:cs="Arial"/>
      <w:sz w:val="16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9:20:00Z</dcterms:created>
  <dc:creator>Inkochnito</dc:creator>
  <dc:description/>
  <dc:language>en-US</dc:language>
  <cp:lastModifiedBy>Inkochnito</cp:lastModifiedBy>
  <cp:lastPrinted>2007-12-16T17:29:00Z</cp:lastPrinted>
  <dcterms:modified xsi:type="dcterms:W3CDTF">2007-12-23T19:42:00Z</dcterms:modified>
  <cp:revision>12</cp:revision>
  <dc:subject>Score and instruction cards</dc:subject>
  <dc:title>Bally Hotdoggin</dc:title>
</cp:coreProperties>
</file>