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Century Schoolbook" w:hAnsi="Century Schoolbook" w:cs="Century Schoolbook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en-GB"/>
                              </w:rPr>
                              <w:t>HARLEY-DAVIDSON</w:t>
                            </w:r>
                          </w:p>
                          <w:p>
                            <w:pPr>
                              <w:pStyle w:val="Heading1"/>
                              <w:spacing w:lineRule="exact" w:line="240"/>
                              <w:rPr>
                                <w:rFonts w:ascii="Century Schoolbook" w:hAnsi="Century Schoolbook" w:cs="Times New Roman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21"/>
                                <w:lang w:val="en-GB"/>
                              </w:rPr>
                              <w:t>U.S.A. Lanes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Advance ‘X’ and light Extra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1"/>
                                <w:lang w:val="en-GB"/>
                              </w:rPr>
                              <w:t>Spinner Lanes, Cities, and Jackpot: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Advancing a City, lights Screamin’ Eagle (Loop Shot) for Million. Reach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aconia, N.H., or Los Angeles on the return trip, lights Top Right Eject for Jackpot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fr-FR"/>
                              </w:rPr>
                              <w:t>H-A-R-L-E-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-A-R lights the Left Spinner, L-E-Y lights the Right Spinner. Ligh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-A-R-L-E-Y scores and advances the Harley Value, 50K-100K-200K-300K-500K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D-A-V-I-D-S-O-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ighting D-A-V-I-S-O-N lights the Right Eject for the Speed Bonus. Light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D-A-V-I-S-O-N again lights the Eject for an Extra Ball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B-I-K-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Lighting B-I-K-E advances the Bike to the next city and scores the Bike Bonus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Speed Tra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The Right Side Eject Hole scores a Mystery Value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22"/>
                                <w:lang w:val="en-GB"/>
                              </w:rPr>
                              <w:t>Multi-ball™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Build up the Left Eject value to Light the Lock. During Multi-ball, spelling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Century Schoolbook" w:hAnsi="Century Schoolbook" w:cs="Century Schoolbook"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1"/>
                                <w:lang w:val="en-GB"/>
                              </w:rPr>
                              <w:t>Harley-Davidson scores 5 Million and lights Screamin’ Eagle (Million Shot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rPr>
                          <w:rFonts w:ascii="Century Schoolbook" w:hAnsi="Century Schoolbook" w:cs="Century Schoolbook"/>
                          <w:sz w:val="24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en-GB"/>
                        </w:rPr>
                        <w:t>HARLEY-DAVIDSON</w:t>
                      </w:r>
                    </w:p>
                    <w:p>
                      <w:pPr>
                        <w:pStyle w:val="Heading1"/>
                        <w:spacing w:lineRule="exact" w:line="240"/>
                        <w:rPr>
                          <w:rFonts w:ascii="Century Schoolbook" w:hAnsi="Century Schoolbook" w:cs="Times New Roman"/>
                          <w:sz w:val="21"/>
                          <w:lang w:val="en-GB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21"/>
                          <w:lang w:val="en-GB"/>
                        </w:rPr>
                        <w:t>U.S.A. Lanes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Advance ‘X’ and light Extra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1"/>
                          <w:lang w:val="en-GB"/>
                        </w:rPr>
                        <w:t>Spinner Lanes, Cities, and Jackpot: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Advancing a City, lights Screamin’ Eagle (Loop Shot) for Million. Reach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aconia, N.H., or Los Angeles on the return trip, lights Top Right Eject for Jackpot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2"/>
                          <w:lang w:val="fr-FR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fr-FR"/>
                        </w:rPr>
                        <w:t>H-A-R-L-E-Y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-A-R lights the Left Spinner, L-E-Y lights the Right Spinner. Light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-A-R-L-E-Y scores and advances the Harley Value, 50K-100K-200K-300K-500K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D-A-V-I-D-S-O-N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ighting D-A-V-I-S-O-N lights the Right Eject for the Speed Bonus. Light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D-A-V-I-S-O-N again lights the Eject for an Extra Ball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B-I-K-E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Lighting B-I-K-E advances the Bike to the next city and scores the Bike Bonus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Speed Trap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The Right Side Eject Hole scores a Mystery Value.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2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22"/>
                          <w:lang w:val="en-GB"/>
                        </w:rPr>
                        <w:t>Multi-ball™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Build up the Left Eject value to Light the Lock. During Multi-ball, spelling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Century Schoolbook" w:hAnsi="Century Schoolbook" w:cs="Century Schoolbook"/>
                          <w:sz w:val="21"/>
                          <w:lang w:val="en-GB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1"/>
                          <w:lang w:val="en-GB"/>
                        </w:rPr>
                        <w:t>Harley-Davidson scores 5 Million and lights Screamin’ Eagle (Million Sho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4"/>
                              </w:rPr>
                              <w:t>16-2000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4"/>
                        </w:rPr>
                        <w:t>16-20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134620</wp:posOffset>
                </wp:positionV>
                <wp:extent cx="54781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Century Schoolbook" w:hAnsi="Century Schoolbook" w:cs="Century Schoolbook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4"/>
                                <w:lang w:val="de-DE"/>
                              </w:rPr>
                              <w:t>HARLEY-DAVIDSON</w:t>
                            </w:r>
                          </w:p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Century Schoolbook" w:hAnsi="Century Schoolbook" w:cs="Times New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sz w:val="20"/>
                                <w:lang w:val="de-DE"/>
                              </w:rPr>
                              <w:t>U.S.A. Bahne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erhöhen X und beleuchten Extra-Ball.</w:t>
                            </w:r>
                          </w:p>
                          <w:p>
                            <w:pPr>
                              <w:pStyle w:val="Plattetekst2"/>
                              <w:spacing w:lineRule="exact" w:line="200"/>
                              <w:rPr>
                                <w:rFonts w:ascii="Century Schoolbook" w:hAnsi="Century Schoolbook" w:cs="Century Schoolbook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lang w:val="de-DE"/>
                              </w:rPr>
                              <w:t>Spinner-Bahnen, Städte und Jackpot: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Treffer in Stadt beleuchten Screamin’ Eagle (Rundschuß) und bringen 1 Mio. Eintreffen i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Laconia, N.H., oder Los Angeles während der Rückfahrt beleuchtet den oberen rechten Auswurf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zum Jackpo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H-A-R-L-E-Y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H-A-R beleuchtet den linken Spinner, L-E-Y den rechten. H-A-R-L-E-Y komplett bringt Punkt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und erhöht den Harley-Wert um 50K, 100K, 200K, 300K, und 500K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D-A-V-I-D-S-O-N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Blinkt D-A-V-I-D-S-O-N wird der rechte Auswurf zum Speed-Bonus beleuchtet. Bei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wiederholtem Aufleuchten von DAVIDSON wird der Auswurf zum Extra-Ball beleuchte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B-I-K-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Das Beleuchten von BIKE führt weiter zur nächsten Stadt und bringt den Bike-Bonus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Speed Trap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Das Auswurfloch auf der rechten Seite bringt einen Mystery-Wert.</w:t>
                            </w:r>
                          </w:p>
                          <w:p>
                            <w:pPr>
                              <w:pStyle w:val="Heading3"/>
                              <w:spacing w:lineRule="exact" w:line="200" w:before="40" w:after="0"/>
                              <w:rPr>
                                <w:rFonts w:ascii="Century Schoolbook" w:hAnsi="Century Schoolbook" w:cs="Times New Roman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Century Schoolbook" w:hAnsi="Century Schoolbook"/>
                                <w:lang w:val="de-DE"/>
                              </w:rPr>
                              <w:t>Multi-ball™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Nach Aufbau des linken Auswurfwertes wird das Lock beleuchtet. Im Multiball-Spiel bringt das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Buchstabieren von Harley-Davidson 5 Mio. Punkte und beleuchtet "Screamin’ Eagle" zum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Century Schoolbook" w:hAnsi="Century Schoolbook" w:cs="Century Schoolbook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8"/>
                                <w:lang w:val="de-DE"/>
                              </w:rPr>
                              <w:t>Millionen-Schuß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0.6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9"/>
                        <w:rPr>
                          <w:rFonts w:ascii="Century Schoolbook" w:hAnsi="Century Schoolbook" w:cs="Century Schoolbook"/>
                          <w:sz w:val="24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24"/>
                          <w:lang w:val="de-DE"/>
                        </w:rPr>
                        <w:t>HARLEY-DAVIDSON</w:t>
                      </w:r>
                    </w:p>
                    <w:p>
                      <w:pPr>
                        <w:pStyle w:val="Heading1"/>
                        <w:spacing w:lineRule="exact" w:line="200"/>
                        <w:rPr>
                          <w:rFonts w:ascii="Century Schoolbook" w:hAnsi="Century Schoolbook" w:cs="Times New Roman"/>
                          <w:sz w:val="20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sz w:val="20"/>
                          <w:lang w:val="de-DE"/>
                        </w:rPr>
                        <w:t>U.S.A. Bahne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erhöhen X und beleuchten Extra-Ball.</w:t>
                      </w:r>
                    </w:p>
                    <w:p>
                      <w:pPr>
                        <w:pStyle w:val="Plattetekst2"/>
                        <w:spacing w:lineRule="exact" w:line="200"/>
                        <w:rPr>
                          <w:rFonts w:ascii="Century Schoolbook" w:hAnsi="Century Schoolbook" w:cs="Century Schoolbook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lang w:val="de-DE"/>
                        </w:rPr>
                        <w:t>Spinner-Bahnen, Städte und Jackpot: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Treffer in Stadt beleuchten Screamin’ Eagle (Rundschuß) und bringen 1 Mio. Eintreffen i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Laconia, N.H., oder Los Angeles während der Rückfahrt beleuchtet den oberen rechten Auswurf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zum Jackpo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H-A-R-L-E-Y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H-A-R beleuchtet den linken Spinner, L-E-Y den rechten. H-A-R-L-E-Y komplett bringt Punkt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und erhöht den Harley-Wert um 50K, 100K, 200K, 300K, und 500K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D-A-V-I-D-S-O-N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Blinkt D-A-V-I-D-S-O-N wird der rechte Auswurf zum Speed-Bonus beleuchtet. Bei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wiederholtem Aufleuchten von DAVIDSON wird der Auswurf zum Extra-Ball beleuchte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B-I-K-E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Das Beleuchten von BIKE führt weiter zur nächsten Stadt und bringt den Bike-Bonus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Speed Trap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Das Auswurfloch auf der rechten Seite bringt einen Mystery-Wert.</w:t>
                      </w:r>
                    </w:p>
                    <w:p>
                      <w:pPr>
                        <w:pStyle w:val="Heading3"/>
                        <w:spacing w:lineRule="exact" w:line="200" w:before="40" w:after="0"/>
                        <w:rPr>
                          <w:rFonts w:ascii="Century Schoolbook" w:hAnsi="Century Schoolbook" w:cs="Times New Roman"/>
                          <w:lang w:val="de-DE"/>
                        </w:rPr>
                      </w:pPr>
                      <w:r>
                        <w:rPr>
                          <w:rFonts w:cs="Times New Roman" w:ascii="Century Schoolbook" w:hAnsi="Century Schoolbook"/>
                          <w:lang w:val="de-DE"/>
                        </w:rPr>
                        <w:t>Multi-ball™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Nach Aufbau des linken Auswurfwertes wird das Lock beleuchtet. Im Multiball-Spiel bringt das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Buchstabieren von Harley-Davidson 5 Mio. Punkte und beleuchtet "Screamin’ Eagle" zum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Century Schoolbook" w:hAnsi="Century Schoolbook" w:cs="Century Schoolbook"/>
                          <w:sz w:val="18"/>
                          <w:lang w:val="de-DE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8"/>
                          <w:lang w:val="de-DE"/>
                        </w:rPr>
                        <w:t>Millionen-Schuß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Schoolbook" w:hAnsi="Century Schoolbook" w:cs="Century Schoolbook"/>
                                <w:sz w:val="1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14"/>
                              </w:rPr>
                              <w:t>16-20001-1-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entury Schoolbook" w:hAnsi="Century Schoolbook" w:cs="Century Schoolbook"/>
                          <w:sz w:val="1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sz w:val="14"/>
                        </w:rPr>
                        <w:t>16-20001-1-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Century Schoolbook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1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01-1-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6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1:45:00Z</dcterms:created>
  <dc:creator>Inkochnito</dc:creator>
  <dc:description/>
  <cp:keywords/>
  <dc:language>en-US</dc:language>
  <cp:lastModifiedBy>Inkochnito</cp:lastModifiedBy>
  <cp:lastPrinted>2010-12-27T21:22:00Z</cp:lastPrinted>
  <dcterms:modified xsi:type="dcterms:W3CDTF">2010-12-27T20:23:00Z</dcterms:modified>
  <cp:revision>11</cp:revision>
  <dc:subject>Score and instruction cards</dc:subject>
  <dc:title>Bally Harley Davidson</dc:title>
</cp:coreProperties>
</file>