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340" w:leader="none"/>
                              </w:tabs>
                              <w:jc w:val="left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bCs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bCs/>
                                <w:color w:val="000000"/>
                                <w:szCs w:val="15"/>
                              </w:rPr>
                              <w:tab/>
                              <w:t>GAME  SHOW  RULE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Top Center Lane Awards Bonus Multiplier When Flashing For Shooter Skill</w:t>
                              <w:br/>
                              <w:tab/>
                              <w:tab/>
                              <w:t>Sh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ighting 3 Top Lanes Advances Bonus Multipli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Spin Wheel Awards Lit Score &amp; possibly lights Extra Ball, Awards 250,000 Points,</w:t>
                              <w:br/>
                              <w:tab/>
                              <w:t>Awards Hold Bonus, Awards 1 Million Points or, Lights 4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Making Ramp when Nudge is Flashing Rotates Wheel one position clockwis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Right Return Lane Lights 5X &amp; 3K Spinn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eft Return Lane Lights 3K Spinn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Making Spot Letter when lit, lights T-V-T-R-I-P-T-R-U-C-K-CA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Big Bucks Awards 100K thru 1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ighting Car, Truck, Trip &amp; TV lights Lock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Grand Prize Awards a possible 3 Million during Multi-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Spot 3 Letters within 18 Seconds to Light 4 Million on Whee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Collecting any Prize Lights Extra Ball and $250,000 on Whee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Outlanes Awards Extra Ball when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  <w:tab w:val="left" w:pos="2340" w:leader="none"/>
                        </w:tabs>
                        <w:jc w:val="left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bCs/>
                          <w:color w:val="000000"/>
                          <w:szCs w:val="15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bCs/>
                          <w:color w:val="000000"/>
                          <w:szCs w:val="15"/>
                        </w:rPr>
                        <w:tab/>
                        <w:t>GAME  SHOW  RULE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Top Center Lane Awards Bonus Multiplier When Flashing For Shooter Skill</w:t>
                        <w:br/>
                        <w:tab/>
                        <w:tab/>
                        <w:t>Sh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ighting 3 Top Lanes Advances Bonus Multipli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Spin Wheel Awards Lit Score &amp; possibly lights Extra Ball, Awards 250,000 Points,</w:t>
                        <w:br/>
                        <w:tab/>
                        <w:t>Awards Hold Bonus, Awards 1 Million Points or, Lights 4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Making Ramp when Nudge is Flashing Rotates Wheel one position clockwis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Right Return Lane Lights 5X &amp; 3K Spinn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eft Return Lane Lights 3K Spinn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Making Spot Letter when lit, lights T-V-T-R-I-P-T-R-U-C-K-CA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Big Bucks Awards 100K thru 1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ighting Car, Truck, Trip &amp; TV lights Lock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Grand Prize Awards a possible 3 Million during Multi-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Spot 3 Letters within 18 Seconds to Light 4 Million on Whee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Collecting any Prize Lights Extra Ball and $250,000 on Whee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Outlanes Awards Extra Bal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20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2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, Helvetica Outline, Webding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03-1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>
          <w:rFonts w:ascii="Arial" w:hAnsi="Arial" w:cs="Arial"/>
          <w:sz w:val="20"/>
          <w:lang w:val="en-GB"/>
        </w:rPr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NeueLT Std Bold Outln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Plattetekst3">
    <w:name w:val="Platte tekst 3"/>
    <w:basedOn w:val="Normal"/>
    <w:qFormat/>
    <w:pPr>
      <w:spacing w:lineRule="exact" w:line="200" w:before="80" w:after="0"/>
      <w:ind w:right="62" w:hanging="0"/>
      <w:jc w:val="both"/>
    </w:pPr>
    <w:rPr>
      <w:rFonts w:ascii="Arial" w:hAnsi="Arial" w:cs="Arial"/>
      <w:bCs/>
      <w:sz w:val="18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0:36:00Z</dcterms:created>
  <dc:creator>Inkochnito</dc:creator>
  <dc:description/>
  <cp:keywords/>
  <dc:language>en-US</dc:language>
  <cp:lastModifiedBy>Inkochnito</cp:lastModifiedBy>
  <cp:lastPrinted>2010-12-27T16:17:00Z</cp:lastPrinted>
  <dcterms:modified xsi:type="dcterms:W3CDTF">2010-12-27T15:19:00Z</dcterms:modified>
  <cp:revision>8</cp:revision>
  <dc:subject>Score and instruction cards</dc:subject>
  <dc:title>Bally - The Bally Game Show</dc:title>
</cp:coreProperties>
</file>