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UTURE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UTURE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UTURE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UTURE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30</wp:posOffset>
                </wp:positionH>
                <wp:positionV relativeFrom="paragraph">
                  <wp:posOffset>15875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ROLLOVER LANES SPOTS LIT F-U-T-U-R-E LETTERS, AND LITES</w:t>
                              <w:br/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ETTERS ARE ALSO SPOTTED IN BOTTOM KICKER LANE AND DROP TARGETS WHEN</w:t>
                              <w:br/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F-U-T-U-R-E S-P-A LETTERS:</w:t>
                              <w:br/>
                              <w:tab/>
                              <w:tab/>
                              <w:tab/>
                              <w:t>1ST TIME LITES 18,000 POINTS.</w:t>
                              <w:br/>
                              <w:tab/>
                              <w:tab/>
                              <w:tab/>
                              <w:t>2ND TIME LITES 36,000 POINTS AND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ROLLOVER LANES SPOTS LIT F-U-T-U-R-E LETTERS, AND LITES</w:t>
                        <w:br/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ETTERS ARE ALSO SPOTTED IN BOTTOM KICKER LANE AND DROP TARGETS WHEN</w:t>
                        <w:br/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F-U-T-U-R-E S-P-A LETTERS:</w:t>
                        <w:br/>
                        <w:tab/>
                        <w:tab/>
                        <w:tab/>
                        <w:t>1ST TIME LITES 18,000 POINTS.</w:t>
                        <w:br/>
                        <w:tab/>
                        <w:tab/>
                        <w:tab/>
                        <w:t>2ND TIME LITES 36,000 POINTS AND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15875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ROLLOVER LANES SPOTS LIT F-U-T-U-R-E LETTERS, AND LITES</w:t>
                              <w:br/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ETTERS ARE ALSO SPOTTED IN BOTTOM KICKER LANE AND DROP TARGETS WHEN</w:t>
                              <w:br/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F-U-T-U-R-E S-P-A LETTERS:</w:t>
                              <w:br/>
                              <w:tab/>
                              <w:tab/>
                              <w:tab/>
                              <w:t>1ST TIME LITES 18,000 POINTS.</w:t>
                              <w:br/>
                              <w:tab/>
                              <w:tab/>
                              <w:tab/>
                              <w:t>2ND TIME LITES 36,000 POINTS AND SPECIAL.</w:t>
                              <w:br/>
                              <w:tab/>
                              <w:tab/>
                              <w:tab/>
                              <w:t>3RD AND EACH ADDITIONAL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FUTURITY TARGETS SCORES LIT VALUES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TARGET SCORES EXTRA BALL OR 25,000 POINTS WHEN LIT FOR EXTRA BAL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TARGET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ROLLOVER LANES SPOTS LIT F-U-T-U-R-E LETTERS, AND LITES</w:t>
                        <w:br/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ETTERS ARE ALSO SPOTTED IN BOTTOM KICKER LANE AND DROP TARGETS WHEN</w:t>
                        <w:br/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F-U-T-U-R-E S-P-A LETTERS:</w:t>
                        <w:br/>
                        <w:tab/>
                        <w:tab/>
                        <w:tab/>
                        <w:t>1ST TIME LITES 18,000 POINTS.</w:t>
                        <w:br/>
                        <w:tab/>
                        <w:tab/>
                        <w:tab/>
                        <w:t>2ND TIME LITES 36,000 POINTS AND SPECIAL.</w:t>
                        <w:br/>
                        <w:tab/>
                        <w:tab/>
                        <w:tab/>
                        <w:t>3RD AND EACH ADDITIONAL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FUTURITY TARGETS SCORES LIT VALUES.</w:t>
                        <w:br/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lang w:val="en-GB"/>
                        </w:rPr>
                        <w:t>•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TARGET SCORES EXTRA BALL OR 25,000 POINTS WHEN LIT FOR EXTRA BALL.</w:t>
                        <w:br/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lang w:val="en-GB"/>
                        </w:rPr>
                        <w:t>•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TARGET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15875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ROLLOVER LANES SPOTS LIT F-U-T-U-R-E LETTERS, AND LITES</w:t>
                              <w:br/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ETTERS ARE ALSO SPOTTED IN BOTTOM KICKER LANE AND DROP TARGETS WHEN</w:t>
                              <w:br/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F-U-T-U-R-E S-P-A LETTERS:</w:t>
                              <w:br/>
                              <w:tab/>
                              <w:tab/>
                              <w:tab/>
                              <w:t>1ST TIME LITES 18,000 POINTS.</w:t>
                              <w:br/>
                              <w:tab/>
                              <w:tab/>
                              <w:tab/>
                              <w:t>2ND TIME LITES 36,000 POINTS AND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FUTURITY TARGETS SCORES LIT VALUES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TARGET SCORES 25,000 POINTS WHEN EXTRA BALL IS LIT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TARGET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ROLLOVER LANES SPOTS LIT F-U-T-U-R-E LETTERS, AND LITES</w:t>
                        <w:br/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ETTERS ARE ALSO SPOTTED IN BOTTOM KICKER LANE AND DROP TARGETS WHEN</w:t>
                        <w:br/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F-U-T-U-R-E S-P-A LETTERS:</w:t>
                        <w:br/>
                        <w:tab/>
                        <w:tab/>
                        <w:tab/>
                        <w:t>1ST TIME LITES 18,000 POINTS.</w:t>
                        <w:br/>
                        <w:tab/>
                        <w:tab/>
                        <w:tab/>
                        <w:t>2ND TIME LITES 36,000 POINTS AND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FUTURITY TARGETS SCORES LIT VALUES.</w:t>
                        <w:br/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lang w:val="en-GB"/>
                        </w:rPr>
                        <w:t>•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TARGET SCORES 25,000 POINTS WHEN EXTRA BALL IS LIT.</w:t>
                        <w:br/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lang w:val="en-GB"/>
                        </w:rPr>
                        <w:t>•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TARGET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930</wp:posOffset>
                </wp:positionH>
                <wp:positionV relativeFrom="paragraph">
                  <wp:posOffset>158750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TOP ROLLOVER LANES SPOTS LIT F-U-T-U-R-E LETTERS, AND LITES</w:t>
                              <w:br/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ETTERS ARE ALSO SPOTTED IN BOTTOM KICKER LANE AND DROP TARGETS WHEN</w:t>
                              <w:br/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F-U-T-U-R-E S-P-A LETTERS:</w:t>
                              <w:br/>
                              <w:tab/>
                              <w:tab/>
                              <w:tab/>
                              <w:t>1ST TIME LITES 18,000 POINTS.</w:t>
                              <w:br/>
                              <w:tab/>
                              <w:tab/>
                              <w:tab/>
                              <w:t>2ND TIME LITES 36,000 POINTS AND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TOP ROLLOVER LANES SPOTS LIT F-U-T-U-R-E LETTERS, AND LITES</w:t>
                        <w:br/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ETTERS ARE ALSO SPOTTED IN BOTTOM KICKER LANE AND DROP TARGETS WHEN</w:t>
                        <w:br/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F-U-T-U-R-E S-P-A LETTERS:</w:t>
                        <w:br/>
                        <w:tab/>
                        <w:tab/>
                        <w:tab/>
                        <w:t>1ST TIME LITES 18,000 POINTS.</w:t>
                        <w:br/>
                        <w:tab/>
                        <w:tab/>
                        <w:tab/>
                        <w:t>2ND TIME LITES 36,000 POINTS AND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6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6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A confi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2400300" cy="6858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4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4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34:00Z</dcterms:created>
  <dc:creator>Inkochnito</dc:creator>
  <dc:description/>
  <dc:language>en-US</dc:language>
  <cp:lastModifiedBy>Inkochnito</cp:lastModifiedBy>
  <cp:lastPrinted>2004-07-11T15:57:00Z</cp:lastPrinted>
  <dcterms:modified xsi:type="dcterms:W3CDTF">2007-11-18T15:25:00Z</dcterms:modified>
  <cp:revision>15</cp:revision>
  <dc:subject>Score and instruction cards</dc:subject>
  <dc:title>Bally Future Spa</dc:title>
</cp:coreProperties>
</file>