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RON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RO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6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6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RON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RO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 LANE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FLIPPER RETURN LANES FOR 15,000 AND A-B-C LANES FOR</w:t>
                              <w:br/>
                              <w:tab/>
                              <w:tab/>
                              <w:tab/>
                              <w:t>EXTRA BALL.</w:t>
                              <w:br/>
                              <w:tab/>
                              <w:tab/>
                              <w:tab/>
                              <w:t>2ND TIME SCORES EXTRA BALL AND LITES A-B-C LANES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EN OF PREDATORS ARE LIT BY A-B-C LANES, LEFT, CENTER &amp; RIGHT TARGETS.</w:t>
                              <w:br/>
                              <w:tab/>
                              <w:tab/>
                              <w:t>EACH HORIZONTAL LINE OF ANIMALS LIT ADVANCES FRONTIER BONUS.</w:t>
                              <w:br/>
                              <w:tab/>
                              <w:tab/>
                              <w:t>EACH LIT ANIMAL SCORES 3,000 BONUS PLUS LIT FRONTIER BONUS WHEN BALL IS</w:t>
                              <w:br/>
                              <w:tab/>
                              <w:tab/>
                              <w:t>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ALL DEN OF PREDATOR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45,000 BONUS AND SPECIAL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2N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 LANE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FLIPPER RETURN LANES FOR 15,000 AND A-B-C LANES FOR</w:t>
                        <w:br/>
                        <w:tab/>
                        <w:tab/>
                        <w:tab/>
                        <w:t>EXTRA BALL.</w:t>
                        <w:br/>
                        <w:tab/>
                        <w:tab/>
                        <w:tab/>
                        <w:t>2ND TIME SCORES EXTRA BALL AND LITES A-B-C LANES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EN OF PREDATORS ARE LIT BY A-B-C LANES, LEFT, CENTER &amp; RIGHT TARGETS.</w:t>
                        <w:br/>
                        <w:tab/>
                        <w:tab/>
                        <w:t>EACH HORIZONTAL LINE OF ANIMALS LIT ADVANCES FRONTIER BONUS.</w:t>
                        <w:br/>
                        <w:tab/>
                        <w:tab/>
                        <w:t>EACH LIT ANIMAL SCORES 3,000 BONUS PLUS LIT FRONTIER BONUS WHEN BALL IS</w:t>
                        <w:br/>
                        <w:tab/>
                        <w:tab/>
                        <w:t>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ALL DEN OF PREDATOR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45,000 BONUS AND SPECIAL.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2N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 LANE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FLIPPER RETURN LANES FOR 15,000 AND A-B-C LANES FOR</w:t>
                              <w:br/>
                              <w:tab/>
                              <w:tab/>
                              <w:tab/>
                              <w:t>EXTRA BALL.</w:t>
                              <w:br/>
                              <w:tab/>
                              <w:tab/>
                              <w:tab/>
                              <w:t>2ND TIME SCORES EXTRA BALL OR 25,000 AND LITES A-B-C LANES FOR SPECIAL.</w:t>
                              <w:br/>
                              <w:tab/>
                              <w:tab/>
                              <w:tab/>
                              <w:t>3RD AND EACH ADDITIONAL TIME SCORES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EN OF PREDATORS ARE LIT BY A-B-C LANES, LEFT, CENTER &amp; RIGHT TARGETS.</w:t>
                              <w:br/>
                              <w:tab/>
                              <w:tab/>
                              <w:t>EACH HORIZONTAL LINE OF ANIMALS LIT ADVANCES FRONTIER BONUS.</w:t>
                              <w:br/>
                              <w:tab/>
                              <w:tab/>
                              <w:t>EACH LIT ANIMAL SCORES 3,000 BONUS PLUS LIT FRONTIER BONUS WHEN BALL IS</w:t>
                              <w:br/>
                              <w:tab/>
                              <w:tab/>
                              <w:t>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ALL DEN OF PREDATOR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45,000 BONUS AND SPECIAL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2ND TIME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 LANE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FLIPPER RETURN LANES FOR 15,000 AND A-B-C LANES FOR</w:t>
                        <w:br/>
                        <w:tab/>
                        <w:tab/>
                        <w:tab/>
                        <w:t>EXTRA BALL.</w:t>
                        <w:br/>
                        <w:tab/>
                        <w:tab/>
                        <w:tab/>
                        <w:t>2ND TIME SCORES EXTRA BALL OR 25,000 AND LITES A-B-C LANES FOR SPECIAL.</w:t>
                        <w:br/>
                        <w:tab/>
                        <w:tab/>
                        <w:tab/>
                        <w:t>3RD AND EACH ADDITIONAL TIME SCORES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EN OF PREDATORS ARE LIT BY A-B-C LANES, LEFT, CENTER &amp; RIGHT TARGETS.</w:t>
                        <w:br/>
                        <w:tab/>
                        <w:tab/>
                        <w:t>EACH HORIZONTAL LINE OF ANIMALS LIT ADVANCES FRONTIER BONUS.</w:t>
                        <w:br/>
                        <w:tab/>
                        <w:tab/>
                        <w:t>EACH LIT ANIMAL SCORES 3,000 BONUS PLUS LIT FRONTIER BONUS WHEN BALL IS</w:t>
                        <w:br/>
                        <w:tab/>
                        <w:tab/>
                        <w:t>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ALL DEN OF PREDATOR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45,000 BONUS AND SPECIAL.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2ND TIME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5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5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 LANE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FLIPPER RETURN LANES FOR 15,000 AND A-B-C LANES FOR</w:t>
                              <w:br/>
                              <w:tab/>
                              <w:tab/>
                              <w:tab/>
                              <w:t>EXTRA BALL TO SCORE 25,000.</w:t>
                              <w:br/>
                              <w:tab/>
                              <w:tab/>
                              <w:tab/>
                              <w:t>2ND TIME SCORES 25,000 AND LITES A-B-C LANES FOR SPECIAL.</w:t>
                              <w:br/>
                              <w:tab/>
                              <w:tab/>
                              <w:tab/>
                              <w:t>3RD AND EACH ADDITIONAL TIME SCORES 50,000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EN OF PREDATORS ARE LIT BY A-B-C LANES, LEFT, CENTER &amp; RIGHT TARGETS.</w:t>
                              <w:br/>
                              <w:tab/>
                              <w:tab/>
                              <w:t>EACH HORIZONTAL LINE OF ANIMALS LIT ADVANCES FRONTIER BONUS.</w:t>
                              <w:br/>
                              <w:tab/>
                              <w:tab/>
                              <w:t>EACH LIT ANIMAL SCORES 3,000 BONUS PLUS LIT FRONTI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ALL DEN OF PREDATOR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45,000 BONUS AND SPECIAL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2ND AND EACH ADDITIONAL TIME SCORES 50,000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 LANE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FLIPPER RETURN LANES FOR 15,000 AND A-B-C LANES FOR</w:t>
                        <w:br/>
                        <w:tab/>
                        <w:tab/>
                        <w:tab/>
                        <w:t>EXTRA BALL TO SCORE 25,000.</w:t>
                        <w:br/>
                        <w:tab/>
                        <w:tab/>
                        <w:tab/>
                        <w:t>2ND TIME SCORES 25,000 AND LITES A-B-C LANES FOR SPECIAL.</w:t>
                        <w:br/>
                        <w:tab/>
                        <w:tab/>
                        <w:tab/>
                        <w:t>3RD AND EACH ADDITIONAL TIME SCORES 50,000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EN OF PREDATORS ARE LIT BY A-B-C LANES, LEFT, CENTER &amp; RIGHT TARGETS.</w:t>
                        <w:br/>
                        <w:tab/>
                        <w:tab/>
                        <w:t>EACH HORIZONTAL LINE OF ANIMALS LIT ADVANCES FRONTIER BONUS.</w:t>
                        <w:br/>
                        <w:tab/>
                        <w:tab/>
                        <w:t>EACH LIT ANIMAL SCORES 3,000 BONUS PLUS LIT FRONTI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ALL DEN OF PREDATOR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45,000 BONUS AND SPECIAL.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2ND AND EACH ADDITIONAL TIME SCORES 50,000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 LANE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FLIPPER RETURN LANES FOR 15,000 AND A-B-C LANES FOR</w:t>
                              <w:br/>
                              <w:tab/>
                              <w:tab/>
                              <w:tab/>
                              <w:t>EXTRA BALL.</w:t>
                              <w:br/>
                              <w:tab/>
                              <w:tab/>
                              <w:tab/>
                              <w:t>2ND TIME SCORES EXTRA BALL AND LITES A-B-C LANES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EN OF PREDATORS ARE LIT BY A-B-C LANES, LEFT, CENTER &amp; RIGHT TARGETS.</w:t>
                              <w:br/>
                              <w:tab/>
                              <w:tab/>
                              <w:t>EACH HORIZONTAL LINE OF ANIMALS LIT ADVANCES FRONTIER BONUS.</w:t>
                              <w:br/>
                              <w:tab/>
                              <w:tab/>
                              <w:t>EACH LIT ANIMAL SCORES 3,000 BONUS WHEN BALL IS 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8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ALL DEN OF PREDATORS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ST TIME LITES 45,000 BONUS AND SPECIAL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2N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 LANE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FLIPPER RETURN LANES FOR 15,000 AND A-B-C LANES FOR</w:t>
                        <w:br/>
                        <w:tab/>
                        <w:tab/>
                        <w:tab/>
                        <w:t>EXTRA BALL.</w:t>
                        <w:br/>
                        <w:tab/>
                        <w:tab/>
                        <w:tab/>
                        <w:t>2ND TIME SCORES EXTRA BALL AND LITES A-B-C LANES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EN OF PREDATORS ARE LIT BY A-B-C LANES, LEFT, CENTER &amp; RIGHT TARGETS.</w:t>
                        <w:br/>
                        <w:tab/>
                        <w:tab/>
                        <w:t>EACH HORIZONTAL LINE OF ANIMALS LIT ADVANCES FRONTIER BONUS.</w:t>
                        <w:br/>
                        <w:tab/>
                        <w:tab/>
                        <w:t>EACH LIT ANIMAL SCORES 3,000 BONUS WHEN BALL IS 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8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ALL DEN OF PREDATORS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ST TIME LITES 45,000 BONUS AND SPECIAL.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2N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5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5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 xml:space="preserve">   8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4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 xml:space="preserve">   8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4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RON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RONTI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44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68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44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68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RON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RONTI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fr-FR"/>
                              </w:rPr>
                              <w:t>EN PASSANT PAR LES COULOIRS A-B-C:</w:t>
                              <w:br/>
                              <w:tab/>
                              <w:tab/>
                              <w:tab/>
                              <w:t>LA 1ERE FOIS ON ALLUME LES COULOIRS DE RENVOI DES FLIPPERS POUR 15.000 POINTS ET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ab/>
                              <w:tab/>
                              <w:tab/>
                              <w:t>LES COULOIRS A-B-C POUR UNE BILLE SUPPLEMENTAIRE.</w:t>
                              <w:br/>
                              <w:tab/>
                              <w:tab/>
                              <w:tab/>
                              <w:t>LA 2EME FOIS ON OBTIENT UNE BILLE SUPPLEMENTAIRE ET ON ALLUME LES COULOIRS</w:t>
                              <w:br/>
                              <w:tab/>
                              <w:tab/>
                              <w:tab/>
                              <w:t>A-B-C POUR LE SPECIAL.</w:t>
                              <w:br/>
                              <w:tab/>
                              <w:tab/>
                              <w:t>LA 3EME FOIS ET TOUTES LES AUTRES FOIS ON MARQU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szCs w:val="26"/>
                                <w:lang w:val="fr-FR"/>
                              </w:rPr>
                              <w:t>L’ANTRE DES BÊTES DE PROIE “DEN OF PREDATORS" EST ALLUMEE PAR LES COULOIRS</w:t>
                              <w:br/>
                              <w:tab/>
                              <w:tab/>
                              <w:t>A-B-C, PAR LES CIBLES DE GAUCHE, DU CENTRE TE DE DROITE. CHAQUE RANGEE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ab/>
                              <w:tab/>
                              <w:t>HORIZONTALE D’ANIMAUX ALLUMEE FAIT AVANCER LE BONUS FRONTIERE.</w:t>
                              <w:br/>
                              <w:tab/>
                              <w:tab/>
                              <w:t>CHAQUE ANIMAL QUI S’ALLUME MARQUE 3000 POINTS EN BONUS ET ALLUME EN PLUS LE</w:t>
                              <w:br/>
                              <w:tab/>
                              <w:tab/>
                              <w:t>BONUS FRONTIERE QUAND LA BILLE EST DANS LE TROU EXT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ALLUMANT ENTIEREMENT L’ANTRE DES BÊTES DE PROIE:</w:t>
                              <w:br/>
                              <w:tab/>
                              <w:tab/>
                              <w:tab/>
                              <w:t>LA 1ERE FOIS ON ALLUME LE BONUS DE 45.000 POINTS ET LE SPECIAL.</w:t>
                              <w:br/>
                              <w:tab/>
                              <w:tab/>
                              <w:tab/>
                              <w:t>LA 2EME FOIS ET TOUTES LES AUTRES FOIS ON MARQU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szCs w:val="26"/>
                                <w:lang w:val="fr-FR"/>
                              </w:rPr>
                              <w:t>LES CIBLES DE LA RANGEE DES OURS GRIZZLES MARQUENT LE NOMBRE DE POINTS</w:t>
                              <w:br/>
                              <w:tab/>
                              <w:tab/>
                              <w:t>ALLUME ET ALLUMENTS LES MULTIPLICATEURS DU BONUS FRONTIE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PENALITE “TILT” SEULEMENT LA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fr-FR"/>
                        </w:rPr>
                        <w:t>EN PASSANT PAR LES COULOIRS A-B-C:</w:t>
                        <w:br/>
                        <w:tab/>
                        <w:tab/>
                        <w:tab/>
                        <w:t>LA 1ERE FOIS ON ALLUME LES COULOIRS DE RENVOI DES FLIPPERS POUR 15.000 POINTS ET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ab/>
                        <w:tab/>
                        <w:tab/>
                        <w:t>LES COULOIRS A-B-C POUR UNE BILLE SUPPLEMENTAIRE.</w:t>
                        <w:br/>
                        <w:tab/>
                        <w:tab/>
                        <w:tab/>
                        <w:t>LA 2EME FOIS ON OBTIENT UNE BILLE SUPPLEMENTAIRE ET ON ALLUME LES COULOIRS</w:t>
                        <w:br/>
                        <w:tab/>
                        <w:tab/>
                        <w:tab/>
                        <w:t>A-B-C POUR LE SPECIAL.</w:t>
                        <w:br/>
                        <w:tab/>
                        <w:tab/>
                        <w:t>LA 3EME FOIS ET TOUTES LES AUTRES FOIS ON MARQU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szCs w:val="26"/>
                          <w:lang w:val="fr-FR"/>
                        </w:rPr>
                        <w:t>L’ANTRE DES BÊTES DE PROIE “DEN OF PREDATORS" EST ALLUMEE PAR LES COULOIRS</w:t>
                        <w:br/>
                        <w:tab/>
                        <w:tab/>
                        <w:t>A-B-C, PAR LES CIBLES DE GAUCHE, DU CENTRE TE DE DROITE. CHAQUE RANGEE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ab/>
                        <w:tab/>
                        <w:t>HORIZONTALE D’ANIMAUX ALLUMEE FAIT AVANCER LE BONUS FRONTIERE.</w:t>
                        <w:br/>
                        <w:tab/>
                        <w:tab/>
                        <w:t>CHAQUE ANIMAL QUI S’ALLUME MARQUE 3000 POINTS EN BONUS ET ALLUME EN PLUS LE</w:t>
                        <w:br/>
                        <w:tab/>
                        <w:tab/>
                        <w:t>BONUS FRONTIERE QUAND LA BILLE EST DANS LE TROU EXT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ALLUMANT ENTIEREMENT L’ANTRE DES BÊTES DE PROIE:</w:t>
                        <w:br/>
                        <w:tab/>
                        <w:tab/>
                        <w:tab/>
                        <w:t>LA 1ERE FOIS ON ALLUME LE BONUS DE 45.000 POINTS ET LE SPECIAL.</w:t>
                        <w:br/>
                        <w:tab/>
                        <w:tab/>
                        <w:tab/>
                        <w:t>LA 2EME FOIS ET TOUTES LES AUTRES FOIS ON MARQU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szCs w:val="26"/>
                          <w:lang w:val="fr-FR"/>
                        </w:rPr>
                        <w:t>LES CIBLES DE LA RANGEE DES OURS GRIZZLES MARQUENT LE NOMBRE DE POINTS</w:t>
                        <w:br/>
                        <w:tab/>
                        <w:tab/>
                        <w:t>ALLUME ET ALLUMENTS LES MULTIPLICATEURS DU BONUS FRONTIE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PENALITE “TILT” SEULEMENT LA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0" cy="46482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400300" cy="68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6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5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6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5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TT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826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center"/>
      <w:outlineLvl w:val="7"/>
    </w:pPr>
    <w:rPr>
      <w:rFonts w:ascii="Arial Narrow" w:hAnsi="Arial Narrow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0:23:00Z</dcterms:created>
  <dc:creator>Inkochnito</dc:creator>
  <dc:description/>
  <dc:language>en-US</dc:language>
  <cp:lastModifiedBy>Inkochnito</cp:lastModifiedBy>
  <cp:lastPrinted>2006-12-27T11:58:00Z</cp:lastPrinted>
  <dcterms:modified xsi:type="dcterms:W3CDTF">2008-11-29T20:01:00Z</dcterms:modified>
  <cp:revision>19</cp:revision>
  <dc:subject>Score and instruction cards</dc:subject>
  <dc:title>Bally Frontier</dc:title>
</cp:coreProperties>
</file>