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2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2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ATH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ATH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0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0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ATH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ATH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0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0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MAKING A-B-C LANES.</w:t>
                              <w:br/>
                              <w:tab/>
                              <w:tab/>
                              <w:t>RIGHT FLIPPER BUTTON ROTATES LIT A-B-C LITES.</w:t>
                              <w:br/>
                              <w:tab/>
                              <w:tab/>
                              <w:t>1ST TIME LITES LEFT BALL RETURN LANE FOR 50,000.</w:t>
                              <w:br/>
                              <w:tab/>
                              <w:tab/>
                              <w:t>2ND TIME LITES REMAINING BALL RETURN LANE FOR 50,000.</w:t>
                              <w:br/>
                              <w:tab/>
                              <w:tab/>
                              <w:t>3RD TIME LITES OUTLANE SPECIAL.</w:t>
                              <w:br/>
                              <w:tab/>
                              <w:tab/>
                              <w:t>4TH TIME LITES A-B-C LANES SPECIAL.</w:t>
                              <w:br/>
                              <w:tab/>
                              <w:tab/>
                              <w:t>1 REPLAY FOR COMPLETING A-B-C WHEN LIT FOR SPECIAL.</w:t>
                              <w:br/>
                              <w:tab/>
                              <w:tab/>
                              <w:t>1 REPLAY FOR BALL THRU OUTLANE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DROPPING 1-2-3 CENTER TARGETS IN SEQUENCE LITES YELLOW TARGET EXTRA BALL</w:t>
                              <w:br/>
                              <w:tab/>
                              <w:tab/>
                              <w:t>FLASHING LITE.</w:t>
                              <w:br/>
                              <w:tab/>
                              <w:tab/>
                              <w:t>1 EXTRA BALL FOR HITTING TARGET WHILE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ALL FALLING INTO LAGOON OR CAVE TRAP SAUCER REMAINS CAPTIVE UNTIL 3 TARGETS IN</w:t>
                              <w:br/>
                              <w:tab/>
                              <w:tab/>
                              <w:t>FRONT OF RESPECTIVE SAUCER ARE DROPPED.</w:t>
                              <w:br/>
                              <w:tab/>
                              <w:tab/>
                              <w:t>DROPPING 3 LEFT BLUE OR GREEN TARGETS ALSO DROPS 1 RESPECTIVE CAPTIVE BALL</w:t>
                              <w:br/>
                              <w:tab/>
                              <w:tab/>
                              <w:t>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WHEN MULTI BALLS ARE IN PLAY, BALL DROPPING INTO EITHER SAUCER REMAINS CAPTIVE</w:t>
                              <w:br/>
                              <w:tab/>
                              <w:tab/>
                              <w:t>AND IS RELEASED BY DROPPING LEFT 3 BLUE OR GREEN TARGETS WHEN RESPECTIVE</w:t>
                              <w:br/>
                              <w:tab/>
                              <w:tab/>
                              <w:t>CAPTIVE BALL TARGETS ARE NOT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ONUS MULTIPLIERS 3X, 4X, 5X ARE ADVANCED BY DROPPING CAPTIVE BALL TARGETS OR</w:t>
                              <w:br/>
                              <w:tab/>
                              <w:tab/>
                              <w:t>LEFT 3 BLUE OR GREEN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TWO BALLS IN PLAY AT ONE TIME DOUBLES ALL PLAYFIELD SCORES, 3 BALLS TRIPLES ALL</w:t>
                              <w:br/>
                              <w:tab/>
                              <w:tab/>
                              <w:t>PLAYFIELD SCO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ONUS SPECIAL LITES BY ATTAINING 55,000 ON GREEN AND BLUE BONUS.</w:t>
                              <w:br/>
                              <w:tab/>
                              <w:tab/>
                              <w:t>1 REPLAY BY ADVANCING GREEN OR BLUE BONUS TO 1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5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MAKING A-B-C LANES.</w:t>
                        <w:br/>
                        <w:tab/>
                        <w:tab/>
                        <w:t>RIGHT FLIPPER BUTTON ROTATES LIT A-B-C LITES.</w:t>
                        <w:br/>
                        <w:tab/>
                        <w:tab/>
                        <w:t>1ST TIME LITES LEFT BALL RETURN LANE FOR 50,000.</w:t>
                        <w:br/>
                        <w:tab/>
                        <w:tab/>
                        <w:t>2ND TIME LITES REMAINING BALL RETURN LANE FOR 50,000.</w:t>
                        <w:br/>
                        <w:tab/>
                        <w:tab/>
                        <w:t>3RD TIME LITES OUTLANE SPECIAL.</w:t>
                        <w:br/>
                        <w:tab/>
                        <w:tab/>
                        <w:t>4TH TIME LITES A-B-C LANES SPECIAL.</w:t>
                        <w:br/>
                        <w:tab/>
                        <w:tab/>
                        <w:t>1 REPLAY FOR COMPLETING A-B-C WHEN LIT FOR SPECIAL.</w:t>
                        <w:br/>
                        <w:tab/>
                        <w:tab/>
                        <w:t>1 REPLAY FOR BALL THRU OUTLANE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DROPPING 1-2-3 CENTER TARGETS IN SEQUENCE LITES YELLOW TARGET EXTRA BALL</w:t>
                        <w:br/>
                        <w:tab/>
                        <w:tab/>
                        <w:t>FLASHING LITE.</w:t>
                        <w:br/>
                        <w:tab/>
                        <w:tab/>
                        <w:t>1 EXTRA BALL FOR HITTING TARGET WHILE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ALL FALLING INTO LAGOON OR CAVE TRAP SAUCER REMAINS CAPTIVE UNTIL 3 TARGETS IN</w:t>
                        <w:br/>
                        <w:tab/>
                        <w:tab/>
                        <w:t>FRONT OF RESPECTIVE SAUCER ARE DROPPED.</w:t>
                        <w:br/>
                        <w:tab/>
                        <w:tab/>
                        <w:t>DROPPING 3 LEFT BLUE OR GREEN TARGETS ALSO DROPS 1 RESPECTIVE CAPTIVE BALL</w:t>
                        <w:br/>
                        <w:tab/>
                        <w:tab/>
                        <w:t>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WHEN MULTI BALLS ARE IN PLAY, BALL DROPPING INTO EITHER SAUCER REMAINS CAPTIVE</w:t>
                        <w:br/>
                        <w:tab/>
                        <w:tab/>
                        <w:t>AND IS RELEASED BY DROPPING LEFT 3 BLUE OR GREEN TARGETS WHEN RESPECTIVE</w:t>
                        <w:br/>
                        <w:tab/>
                        <w:tab/>
                        <w:t>CAPTIVE BALL TARGETS ARE NOT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ONUS MULTIPLIERS 3X, 4X, 5X ARE ADVANCED BY DROPPING CAPTIVE BALL TARGETS OR</w:t>
                        <w:br/>
                        <w:tab/>
                        <w:tab/>
                        <w:t>LEFT 3 BLUE OR GREEN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TWO BALLS IN PLAY AT ONE TIME DOUBLES ALL PLAYFIELD SCORES, 3 BALLS TRIPLES ALL</w:t>
                        <w:br/>
                        <w:tab/>
                        <w:tab/>
                        <w:t>PLAYFIELD SCO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ONUS SPECIAL LITES BY ATTAINING 55,000 ON GREEN AND BLUE BONUS.</w:t>
                        <w:br/>
                        <w:tab/>
                        <w:tab/>
                        <w:t>1 REPLAY BY ADVANCING GREEN OR BLUE BONUS TO 1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5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0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0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MAKING A-B-C LANES.</w:t>
                              <w:br/>
                              <w:tab/>
                              <w:tab/>
                              <w:t>RIGHT FLIPPER BUTTON ROTATES LIT A-B-C LITES.</w:t>
                              <w:br/>
                              <w:tab/>
                              <w:tab/>
                              <w:t>1ST TIME LITES LEFT BALL RETURN LANE FOR 50,000.</w:t>
                              <w:br/>
                              <w:tab/>
                              <w:tab/>
                              <w:t>2ND TIME LITES REMAINING BALL RETURN LANE FOR 50,000.</w:t>
                              <w:br/>
                              <w:tab/>
                              <w:tab/>
                              <w:t>3RD TIME LITES OUTLANE SPECIAL.</w:t>
                              <w:br/>
                              <w:tab/>
                              <w:tab/>
                              <w:t>4TH TIME LITES A-B-C LANES SPECIAL.</w:t>
                              <w:br/>
                              <w:tab/>
                              <w:tab/>
                              <w:t>1 REPLAY FOR COMPLETING A-B-C WHEN LIT FOR SPECIAL.</w:t>
                              <w:br/>
                              <w:tab/>
                              <w:tab/>
                              <w:t>1 REPLAY FOR BALL THRU OUTLANE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DROPPING 1-2-3 CENTER TARGETS IN SEQUENCE LITES YELLOW TARGET EXTRA BALL</w:t>
                              <w:br/>
                              <w:tab/>
                              <w:tab/>
                              <w:t>FLASHING LITE.</w:t>
                              <w:br/>
                              <w:tab/>
                              <w:tab/>
                              <w:t>1 EXTRA BALL FOR HITTING TARGET WHILE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ALL FALLING INTO LAGOON OR CAVE TRAP SAUCER REMAINS CAPTIVE UNTIL 3 TARGETS IN</w:t>
                              <w:br/>
                              <w:tab/>
                              <w:tab/>
                              <w:t>FRONT OF RESPECTIVE SAUCER ARE DROPPED.</w:t>
                              <w:br/>
                              <w:tab/>
                              <w:tab/>
                              <w:t>DROPPING 3 LEFT BLUE OR GREEN TARGETS ALSO DROPS 1 RESPECTIVE CAPTIVE BALL</w:t>
                              <w:br/>
                              <w:tab/>
                              <w:tab/>
                              <w:t>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WHEN MULTI BALLS ARE IN PLAY, BALL DROPPING INTO EITHER SAUCER REMAINS CAPTIVE</w:t>
                              <w:br/>
                              <w:tab/>
                              <w:tab/>
                              <w:t>AND IS RELEASED BY DROPPING LEFT 3 BLUE OR GREEN TARGETS WHEN RESPECTIVE</w:t>
                              <w:br/>
                              <w:tab/>
                              <w:tab/>
                              <w:t>CAPTIVE BALL TARGETS ARE NOT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ONUS MULTIPLIERS 3X, 4X, 5X ARE ADVANCED BY DROPPING CAPTIVE BALL TARGETS OR</w:t>
                              <w:br/>
                              <w:tab/>
                              <w:tab/>
                              <w:t>LEFT 3 BLUE OR GREEN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TWO BALLS IN PLAY AT ONE TIME DOUBLES ALL PLAYFIELD SCORES, 3 BALLS TRIPLES ALL</w:t>
                              <w:br/>
                              <w:tab/>
                              <w:tab/>
                              <w:t>PLAYFIELD SCO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ONUS SPECIAL LITES BY ATTAINING 55,000 ON GREEN AND BLUE BONUS.</w:t>
                              <w:br/>
                              <w:tab/>
                              <w:tab/>
                              <w:t>1 REPLAY BY ADVANCING GREEN AND BLUE BONUS TO 1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5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MAKING A-B-C LANES.</w:t>
                        <w:br/>
                        <w:tab/>
                        <w:tab/>
                        <w:t>RIGHT FLIPPER BUTTON ROTATES LIT A-B-C LITES.</w:t>
                        <w:br/>
                        <w:tab/>
                        <w:tab/>
                        <w:t>1ST TIME LITES LEFT BALL RETURN LANE FOR 50,000.</w:t>
                        <w:br/>
                        <w:tab/>
                        <w:tab/>
                        <w:t>2ND TIME LITES REMAINING BALL RETURN LANE FOR 50,000.</w:t>
                        <w:br/>
                        <w:tab/>
                        <w:tab/>
                        <w:t>3RD TIME LITES OUTLANE SPECIAL.</w:t>
                        <w:br/>
                        <w:tab/>
                        <w:tab/>
                        <w:t>4TH TIME LITES A-B-C LANES SPECIAL.</w:t>
                        <w:br/>
                        <w:tab/>
                        <w:tab/>
                        <w:t>1 REPLAY FOR COMPLETING A-B-C WHEN LIT FOR SPECIAL.</w:t>
                        <w:br/>
                        <w:tab/>
                        <w:tab/>
                        <w:t>1 REPLAY FOR BALL THRU OUTLANE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DROPPING 1-2-3 CENTER TARGETS IN SEQUENCE LITES YELLOW TARGET EXTRA BALL</w:t>
                        <w:br/>
                        <w:tab/>
                        <w:tab/>
                        <w:t>FLASHING LITE.</w:t>
                        <w:br/>
                        <w:tab/>
                        <w:tab/>
                        <w:t>1 EXTRA BALL FOR HITTING TARGET WHILE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ALL FALLING INTO LAGOON OR CAVE TRAP SAUCER REMAINS CAPTIVE UNTIL 3 TARGETS IN</w:t>
                        <w:br/>
                        <w:tab/>
                        <w:tab/>
                        <w:t>FRONT OF RESPECTIVE SAUCER ARE DROPPED.</w:t>
                        <w:br/>
                        <w:tab/>
                        <w:tab/>
                        <w:t>DROPPING 3 LEFT BLUE OR GREEN TARGETS ALSO DROPS 1 RESPECTIVE CAPTIVE BALL</w:t>
                        <w:br/>
                        <w:tab/>
                        <w:tab/>
                        <w:t>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WHEN MULTI BALLS ARE IN PLAY, BALL DROPPING INTO EITHER SAUCER REMAINS CAPTIVE</w:t>
                        <w:br/>
                        <w:tab/>
                        <w:tab/>
                        <w:t>AND IS RELEASED BY DROPPING LEFT 3 BLUE OR GREEN TARGETS WHEN RESPECTIVE</w:t>
                        <w:br/>
                        <w:tab/>
                        <w:tab/>
                        <w:t>CAPTIVE BALL TARGETS ARE NOT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ONUS MULTIPLIERS 3X, 4X, 5X ARE ADVANCED BY DROPPING CAPTIVE BALL TARGETS OR</w:t>
                        <w:br/>
                        <w:tab/>
                        <w:tab/>
                        <w:t>LEFT 3 BLUE OR GREEN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TWO BALLS IN PLAY AT ONE TIME DOUBLES ALL PLAYFIELD SCORES, 3 BALLS TRIPLES ALL</w:t>
                        <w:br/>
                        <w:tab/>
                        <w:tab/>
                        <w:t>PLAYFIELD SCO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ONUS SPECIAL LITES BY ATTAINING 55,000 ON GREEN AND BLUE BONUS.</w:t>
                        <w:br/>
                        <w:tab/>
                        <w:tab/>
                        <w:t>1 REPLAY BY ADVANCING GREEN AND BLUE BONUS TO 1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5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0-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0-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MAKING A-B-C LANES.</w:t>
                              <w:br/>
                              <w:tab/>
                              <w:tab/>
                              <w:t>RIGHT FLIPPER BUTTON ROTATES LIT A-B-C LITES.</w:t>
                              <w:br/>
                              <w:tab/>
                              <w:tab/>
                              <w:t>1ST TIME LITES LEFT BALL RETURN LANE FOR 50,000.</w:t>
                              <w:br/>
                              <w:tab/>
                              <w:tab/>
                              <w:t>2ND TIME LITES REMAINING BALL RETURN LANE FOR 50,000.</w:t>
                              <w:br/>
                              <w:tab/>
                              <w:tab/>
                              <w:t>3RD TIME LITES OUTLANE SPECIAL.</w:t>
                              <w:br/>
                              <w:tab/>
                              <w:tab/>
                              <w:t>4TH TIME LITES A-B-C LANES SPECIAL.</w:t>
                              <w:br/>
                              <w:tab/>
                              <w:tab/>
                              <w:t>1 EXTRA BALL OR 50,000 POINTS FOR COMPLETING A-B-C WHEN LIT FOR SPECIAL.</w:t>
                              <w:br/>
                              <w:tab/>
                              <w:tab/>
                              <w:t>1 EXTRA BALL OR 50,000 POINTS FOR BALL THRU OUTLANE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DROPPING 1-2-3 CENTER TARGETS IN SEQUENCE LITES YELLOW TARGET EXTRA BALL</w:t>
                              <w:br/>
                              <w:tab/>
                              <w:tab/>
                              <w:t>FLASHING LITE.</w:t>
                              <w:br/>
                              <w:tab/>
                              <w:tab/>
                              <w:t>1 EXTRA BALL OR 25,000 POINTS FOR HITTING TARGET WHILE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ALL FALLING INTO LAGOON OR CAVE TRAP SAUCER REMAINS CAPTIVE UNTIL 3 TARGETS IN</w:t>
                              <w:br/>
                              <w:tab/>
                              <w:tab/>
                              <w:t>FRONT OF RESPECTIVE SAUCER ARE DROPPED.</w:t>
                              <w:br/>
                              <w:tab/>
                              <w:tab/>
                              <w:t>DROPPING 3 LEFT BLUE OR GREEN TARGETS ALSO DROPS 1 RESPECTIVE CAPTIVE BALL</w:t>
                              <w:br/>
                              <w:tab/>
                              <w:tab/>
                              <w:t>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WHEN MULTI BALLS ARE IN PLAY, BALL DROPPING INTO EITHER SAUCER REMAINS CAPTIVE</w:t>
                              <w:br/>
                              <w:tab/>
                              <w:tab/>
                              <w:t>AND IS RELEASED BY DROPPING LEFT 3 BLUE OR GREEN TARGETS WHEN RESPECTIVE</w:t>
                              <w:br/>
                              <w:tab/>
                              <w:tab/>
                              <w:t>CAPTIVE BALL TARGETS ARE NOT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ONUS MULTIPLIERS 3X, 4X, 5X ARE ADVANCED BY DROPPING CAPTIVE BALL TARGETS OR</w:t>
                              <w:br/>
                              <w:tab/>
                              <w:tab/>
                              <w:t>LEFT 3 BLUE OR GREEN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TWO BALLS IN PLAY AT ONE TIME DOUBLES ALL PLAYFIELD SCORES, 3 BALLS TRIPLES ALL</w:t>
                              <w:br/>
                              <w:tab/>
                              <w:tab/>
                              <w:t>PLAYFIELD SCO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ONUS SPECIAL LITES BY ATTAINING 55,000 ON GREEN AND BLUE BONUS.</w:t>
                              <w:br/>
                              <w:tab/>
                              <w:tab/>
                              <w:t>1 EXTRA BALL OR 50,000 POINTS BY ADVANCING GREEN OR BLUE BONUS TO 1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5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MAKING A-B-C LANES.</w:t>
                        <w:br/>
                        <w:tab/>
                        <w:tab/>
                        <w:t>RIGHT FLIPPER BUTTON ROTATES LIT A-B-C LITES.</w:t>
                        <w:br/>
                        <w:tab/>
                        <w:tab/>
                        <w:t>1ST TIME LITES LEFT BALL RETURN LANE FOR 50,000.</w:t>
                        <w:br/>
                        <w:tab/>
                        <w:tab/>
                        <w:t>2ND TIME LITES REMAINING BALL RETURN LANE FOR 50,000.</w:t>
                        <w:br/>
                        <w:tab/>
                        <w:tab/>
                        <w:t>3RD TIME LITES OUTLANE SPECIAL.</w:t>
                        <w:br/>
                        <w:tab/>
                        <w:tab/>
                        <w:t>4TH TIME LITES A-B-C LANES SPECIAL.</w:t>
                        <w:br/>
                        <w:tab/>
                        <w:tab/>
                        <w:t>1 EXTRA BALL OR 50,000 POINTS FOR COMPLETING A-B-C WHEN LIT FOR SPECIAL.</w:t>
                        <w:br/>
                        <w:tab/>
                        <w:tab/>
                        <w:t>1 EXTRA BALL OR 50,000 POINTS FOR BALL THRU OUTLANE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DROPPING 1-2-3 CENTER TARGETS IN SEQUENCE LITES YELLOW TARGET EXTRA BALL</w:t>
                        <w:br/>
                        <w:tab/>
                        <w:tab/>
                        <w:t>FLASHING LITE.</w:t>
                        <w:br/>
                        <w:tab/>
                        <w:tab/>
                        <w:t>1 EXTRA BALL OR 25,000 POINTS FOR HITTING TARGET WHILE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ALL FALLING INTO LAGOON OR CAVE TRAP SAUCER REMAINS CAPTIVE UNTIL 3 TARGETS IN</w:t>
                        <w:br/>
                        <w:tab/>
                        <w:tab/>
                        <w:t>FRONT OF RESPECTIVE SAUCER ARE DROPPED.</w:t>
                        <w:br/>
                        <w:tab/>
                        <w:tab/>
                        <w:t>DROPPING 3 LEFT BLUE OR GREEN TARGETS ALSO DROPS 1 RESPECTIVE CAPTIVE BALL</w:t>
                        <w:br/>
                        <w:tab/>
                        <w:tab/>
                        <w:t>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WHEN MULTI BALLS ARE IN PLAY, BALL DROPPING INTO EITHER SAUCER REMAINS CAPTIVE</w:t>
                        <w:br/>
                        <w:tab/>
                        <w:tab/>
                        <w:t>AND IS RELEASED BY DROPPING LEFT 3 BLUE OR GREEN TARGETS WHEN RESPECTIVE</w:t>
                        <w:br/>
                        <w:tab/>
                        <w:tab/>
                        <w:t>CAPTIVE BALL TARGETS ARE NOT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ONUS MULTIPLIERS 3X, 4X, 5X ARE ADVANCED BY DROPPING CAPTIVE BALL TARGETS OR</w:t>
                        <w:br/>
                        <w:tab/>
                        <w:tab/>
                        <w:t>LEFT 3 BLUE OR GREEN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TWO BALLS IN PLAY AT ONE TIME DOUBLES ALL PLAYFIELD SCORES, 3 BALLS TRIPLES ALL</w:t>
                        <w:br/>
                        <w:tab/>
                        <w:tab/>
                        <w:t>PLAYFIELD SCO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ONUS SPECIAL LITES BY ATTAINING 55,000 ON GREEN AND BLUE BONUS.</w:t>
                        <w:br/>
                        <w:tab/>
                        <w:tab/>
                        <w:t>1 EXTRA BALL OR 50,000 POINTS BY ADVANCING GREEN OR BLUE BONUS TO 1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5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0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0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MAKING A-B-C LANES.</w:t>
                              <w:br/>
                              <w:tab/>
                              <w:tab/>
                              <w:t>RIGHT FLIPPER BUTTON ROTATES LIT A-B-C LITES.</w:t>
                              <w:br/>
                              <w:tab/>
                              <w:tab/>
                              <w:t>1ST TIME LITES LEFT BALL RETURN LANE FOR 50,000.</w:t>
                              <w:br/>
                              <w:tab/>
                              <w:tab/>
                              <w:t>2ND TIME LITES REMAINING BALL RETURN LANE FOR 50,000.</w:t>
                              <w:br/>
                              <w:tab/>
                              <w:tab/>
                              <w:t>3RD TIME LITES OUTLANE SPECIAL.</w:t>
                              <w:br/>
                              <w:tab/>
                              <w:tab/>
                              <w:t>4TH TIME LITES A-B-C LANES SPECIAL.</w:t>
                              <w:br/>
                              <w:tab/>
                              <w:tab/>
                              <w:t>50,000 POINTS FOR COMPLETING A-B-C WHEN LIT FOR SPECIAL.</w:t>
                              <w:br/>
                              <w:tab/>
                              <w:tab/>
                              <w:t>50,000 POINTS FOR BALL THRU OUTLANES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DROPPING 1-2-3 CENTER TARGETS IN SEQUENCE LITES YELLOW TARGET EXTRA BALL</w:t>
                              <w:br/>
                              <w:tab/>
                              <w:tab/>
                              <w:t>FLASHING LITE.</w:t>
                              <w:br/>
                              <w:tab/>
                              <w:tab/>
                              <w:t>25,000 POINTS FOR HITTING TARGET WHILE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ALL FALLING INTO LAGOON OR CAVE TRAP SAUCER REMAINS CAPTIVE UNTIL 3 TARGETS IN</w:t>
                              <w:br/>
                              <w:tab/>
                              <w:tab/>
                              <w:t>FRONT OF RESPECTIVE SAUCER ARE DROPPED.</w:t>
                              <w:br/>
                              <w:tab/>
                              <w:tab/>
                              <w:t>DROPPING 3 LEFT BLUE OR GREEN TARGETS ALSO DROPS 1 RESPECTIVE CAPTIVE BALL</w:t>
                              <w:br/>
                              <w:tab/>
                              <w:tab/>
                              <w:t>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WHEN MULTI BALLS ARE IN PLAY, BALL DROPPING INTO EITHER SAUCER REMAINS CAPTIVE</w:t>
                              <w:br/>
                              <w:tab/>
                              <w:tab/>
                              <w:t>AND IS RELEASED BY DROPPING LEFT 3 BLUE OR GREEN TARGETS WHEN RESPECTIVE</w:t>
                              <w:br/>
                              <w:tab/>
                              <w:tab/>
                              <w:t>CAPTIVE BALL TARGETS ARE NOT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ONUS MULTIPLIERS 3X, 4X, 5X ARE ADVANCED BY DROPPING CAPTIVE BALL TARGETS OR</w:t>
                              <w:br/>
                              <w:tab/>
                              <w:tab/>
                              <w:t>LEFT 3 BLUE OR GREEN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TWO BALLS IN PLAY AT ONE TIME DOUBLES ALL PLAYFIELD SCORES, 3 BALLS TRIPLES ALL</w:t>
                              <w:br/>
                              <w:tab/>
                              <w:tab/>
                              <w:t>PLAYFIELD SCO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BONUS SPECIAL LITES BY ATTAINING 55,000 ON GREEN AND BLUE BONUS.</w:t>
                              <w:br/>
                              <w:tab/>
                              <w:tab/>
                              <w:t>50,000 POINTS BY ADVANCING GREEN OR BLUE BONUS TO 110,000 POINTS WHEN SPECIAL</w:t>
                              <w:br/>
                              <w:tab/>
                              <w:tab/>
                              <w:t>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5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5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MAKING A-B-C LANES.</w:t>
                        <w:br/>
                        <w:tab/>
                        <w:tab/>
                        <w:t>RIGHT FLIPPER BUTTON ROTATES LIT A-B-C LITES.</w:t>
                        <w:br/>
                        <w:tab/>
                        <w:tab/>
                        <w:t>1ST TIME LITES LEFT BALL RETURN LANE FOR 50,000.</w:t>
                        <w:br/>
                        <w:tab/>
                        <w:tab/>
                        <w:t>2ND TIME LITES REMAINING BALL RETURN LANE FOR 50,000.</w:t>
                        <w:br/>
                        <w:tab/>
                        <w:tab/>
                        <w:t>3RD TIME LITES OUTLANE SPECIAL.</w:t>
                        <w:br/>
                        <w:tab/>
                        <w:tab/>
                        <w:t>4TH TIME LITES A-B-C LANES SPECIAL.</w:t>
                        <w:br/>
                        <w:tab/>
                        <w:tab/>
                        <w:t>50,000 POINTS FOR COMPLETING A-B-C WHEN LIT FOR SPECIAL.</w:t>
                        <w:br/>
                        <w:tab/>
                        <w:tab/>
                        <w:t>50,000 POINTS FOR BALL THRU OUTLANES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DROPPING 1-2-3 CENTER TARGETS IN SEQUENCE LITES YELLOW TARGET EXTRA BALL</w:t>
                        <w:br/>
                        <w:tab/>
                        <w:tab/>
                        <w:t>FLASHING LITE.</w:t>
                        <w:br/>
                        <w:tab/>
                        <w:tab/>
                        <w:t>25,000 POINTS FOR HITTING TARGET WHILE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ALL FALLING INTO LAGOON OR CAVE TRAP SAUCER REMAINS CAPTIVE UNTIL 3 TARGETS IN</w:t>
                        <w:br/>
                        <w:tab/>
                        <w:tab/>
                        <w:t>FRONT OF RESPECTIVE SAUCER ARE DROPPED.</w:t>
                        <w:br/>
                        <w:tab/>
                        <w:tab/>
                        <w:t>DROPPING 3 LEFT BLUE OR GREEN TARGETS ALSO DROPS 1 RESPECTIVE CAPTIVE BALL</w:t>
                        <w:br/>
                        <w:tab/>
                        <w:tab/>
                        <w:t>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WHEN MULTI BALLS ARE IN PLAY, BALL DROPPING INTO EITHER SAUCER REMAINS CAPTIVE</w:t>
                        <w:br/>
                        <w:tab/>
                        <w:tab/>
                        <w:t>AND IS RELEASED BY DROPPING LEFT 3 BLUE OR GREEN TARGETS WHEN RESPECTIVE</w:t>
                        <w:br/>
                        <w:tab/>
                        <w:tab/>
                        <w:t>CAPTIVE BALL TARGETS ARE NOT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ONUS MULTIPLIERS 3X, 4X, 5X ARE ADVANCED BY DROPPING CAPTIVE BALL TARGETS OR</w:t>
                        <w:br/>
                        <w:tab/>
                        <w:tab/>
                        <w:t>LEFT 3 BLUE OR GREEN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TWO BALLS IN PLAY AT ONE TIME DOUBLES ALL PLAYFIELD SCORES, 3 BALLS TRIPLES ALL</w:t>
                        <w:br/>
                        <w:tab/>
                        <w:tab/>
                        <w:t>PLAYFIELD SCO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BONUS SPECIAL LITES BY ATTAINING 55,000 ON GREEN AND BLUE BONUS.</w:t>
                        <w:br/>
                        <w:tab/>
                        <w:tab/>
                        <w:t>50,000 POINTS BY ADVANCING GREEN OR BLUE BONUS TO 110,000 POINTS WHEN SPECIAL</w:t>
                        <w:br/>
                        <w:tab/>
                        <w:tab/>
                        <w:t>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5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5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0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0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025</wp:posOffset>
                </wp:positionH>
                <wp:positionV relativeFrom="paragraph">
                  <wp:posOffset>73660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514600" cy="3429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ATH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ATH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2286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00-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00-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4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429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ATH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ATHOM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914400" cy="228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00-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00-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1 PARTIE GRATUITE POUR 1,2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 PARTIE GRATUITE POUR 2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1 PARTIE GRATUITE POUR 1,2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 PARTIE GRATUITE POUR 2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ATH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ATH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0095</wp:posOffset>
                </wp:positionH>
                <wp:positionV relativeFrom="paragraph">
                  <wp:posOffset>3175</wp:posOffset>
                </wp:positionV>
                <wp:extent cx="800100" cy="2286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0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.25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0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1 PARTIE GRATUITE POUR    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 PARTIE GRATUITE POUR 1,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1 PARTIE GRATUITE POUR    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 PARTIE GRATUITE POUR 1,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ATH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ATH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03115</wp:posOffset>
                </wp:positionH>
                <wp:positionV relativeFrom="paragraph">
                  <wp:posOffset>28575</wp:posOffset>
                </wp:positionV>
                <wp:extent cx="800100" cy="2286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0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25pt;mso-position-vertical-relative:text;margin-left:3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0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4025</wp:posOffset>
                </wp:positionH>
                <wp:positionV relativeFrom="paragraph">
                  <wp:posOffset>22225</wp:posOffset>
                </wp:positionV>
                <wp:extent cx="5046345" cy="2994660"/>
                <wp:effectExtent l="0" t="0" r="0" b="0"/>
                <wp:wrapNone/>
                <wp:docPr id="6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140"/>
                              <w:ind w:right="17" w:hanging="0"/>
                              <w:rPr>
                                <w:rFonts w:ascii="News Gothic MT Std" w:hAnsi="News Gothic MT Std" w:cs="Arial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EN FAISANT TOMBER LES COULOIRS A - B - C.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ON FAIT TOURNER AVEC LE BOUTON DU FLIPPER LES LUMIERES ALLUMEES A - B - C.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LA PREMIERE FOIS ON ALLUME LE COULOIR DE RENVOI DE LA BILLE DE GAUCHE DE 50.000 POINTS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t>.</w:t>
                              <w:br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LA DEUXIEME FOIS ON ALLUME LE COULOIR DE RENVOI DE LA BILLE RESTANT DE 50.000 POINTS.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LA TROISIEME FOIS ON ALLUME LE COULOIR SPECIAL EXTERIEUR.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LA QUATRIEME FOIS ON ALLUME LES COULOIRS SPECIAUX A - B - C.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50.000 POINTS SI L’ON COMPLETE A - B - C QUAND ILS SONT ALLUMES POUR LE SPECIAL.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50.000 POINTS SI LA BILLE PASSE PAR LES COULOIRS EXTERIEURS QUAND ILS SONT ALLUMES POUR</w:t>
                              <w:br/>
                              <w:tab/>
                              <w:tab/>
                              <w:t>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140"/>
                              <w:rPr>
                                <w:rFonts w:ascii="News Gothic MT Std" w:hAnsi="News Gothic MT Std" w:cs="Arial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EN FAISANT TOMBER LES CIBLES CENTRALES 1 - 2 - 3 EN SUCCESSION ON ALLUME LA LUMIERE</w:t>
                              <w:br/>
                              <w:tab/>
                              <w:tab/>
                              <w:t>CLIGNOTANTE DE LA BILLE SUPPLEMENTAIRE DE LA CIBLE JAUNE.</w:t>
                              <w:br/>
                              <w:tab/>
                              <w:tab/>
                              <w:t>25.000 POINTS SI L’ON TOUCHE LA CIBLE PENDANT QU’ELLE CLIGNO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14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kern w:val="2"/>
                                <w:sz w:val="14"/>
                                <w:lang w:val="fr-FR"/>
                              </w:rPr>
                              <w:t>LA BILLE QUI TOMBE DANS LA LAGUNE OU DANS LE TROU A TRAPPE DE LA CAVE RESTERA CAPTIVE TANT</w:t>
                              <w:br/>
                              <w:tab/>
                              <w:tab/>
                              <w:t>QUE LES 3 CIBLES QUI SE TROUVENT DEVANT LE TROU RESPECTIF NE SONT PAS TOMBEES.</w:t>
                              <w:br/>
                              <w:tab/>
                              <w:tab/>
                              <w:t>EN FAISANT TOMBER LES 3 CIBLES BLEUES OU VERTES DE GAUCHE ON FAIT AUSSI TOMBER 1 CIBLE DE LA</w:t>
                              <w:br/>
                              <w:tab/>
                              <w:tab/>
                              <w:t>BILLE CAPTIV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14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 xml:space="preserve">QUAND PLUSIEURS BILLES SONT EN JEU, LA BILLE QUI TOMBE DANS UN DES TROUS RESTE CAPTIVE, NE SERA </w:t>
                              <w:br/>
                              <w:tab/>
                              <w:tab/>
                              <w:t>LIBEREE QU’AU MOMENT OU L’ON FAIT TOMBER LES 3 CIBLES BLEUES OU VERTES DE GAUCHE QUAND LES</w:t>
                              <w:br/>
                              <w:tab/>
                              <w:tab/>
                              <w:t>CIBLES RESPECTIVES DES BILLES CAPTIVES NE SONT RELEVEES DES BILLES CAPTIVES NE SONT PAS RELEVE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14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L’ON FAIT AVANCER LES MULTIPLICATEURS DE BONUS 3X, 4X, 5X EN FAISANT TOMBER LES CIBLES DE LA BILLE</w:t>
                              <w:br/>
                              <w:tab/>
                              <w:tab/>
                              <w:t>CAPTIVE OU LES 3 CIBLES BLEUES OU VER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14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>DEUX BILLES EN JEU AU MEME MOMENT DOUBLENT TOUS LES SCORES DU PLATEAU DE JEU, 3 BILLES</w:t>
                              <w:br/>
                              <w:tab/>
                              <w:tab/>
                              <w:t>TRIPLENT TOUS LES SCORES DU PLATEAU DE JE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140"/>
                              <w:rPr>
                                <w:rFonts w:ascii="News Gothic MT Std" w:hAnsi="News Gothic MT Std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 xml:space="preserve">LE 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i/>
                                <w:kern w:val="2"/>
                                <w:sz w:val="14"/>
                                <w:lang w:val="fr-FR"/>
                              </w:rPr>
                              <w:t>BONUS SPECIAL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  <w:lang w:val="fr-FR"/>
                              </w:rPr>
                              <w:t xml:space="preserve"> S’ALLUME DES QUE L’ON ATTEINT 50.000 POINTS SUR LE BONUS VERT OU BLEU.</w:t>
                              <w:br/>
                              <w:tab/>
                              <w:tab/>
                              <w:t>50.000 POINTS DES QUE L’ON FAIT AUGMENTER LE BONUS VERT OU BLEU JUSQU'A 110.000 POINTS QUAND</w:t>
                              <w:br/>
                              <w:tab/>
                              <w:tab/>
                              <w:t>LE SPECIAL EST ALLU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4"/>
                              </w:rPr>
                              <w:t>PENALTI TILT — BILLE EN JE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.7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140"/>
                        <w:ind w:right="17" w:hanging="0"/>
                        <w:rPr>
                          <w:rFonts w:ascii="News Gothic MT Std" w:hAnsi="News Gothic MT Std" w:cs="Arial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EN FAISANT TOMBER LES COULOIRS A - B - C.</w:t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br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ON FAIT TOURNER AVEC LE BOUTON DU FLIPPER LES LUMIERES ALLUMEES A - B - C.</w:t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br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LA PREMIERE FOIS ON ALLUME LE COULOIR DE RENVOI DE LA BILLE DE GAUCHE DE 50.000 POINTS</w:t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t>.</w:t>
                        <w:br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LA DEUXIEME FOIS ON ALLUME LE COULOIR DE RENVOI DE LA BILLE RESTANT DE 50.000 POINTS.</w:t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br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LA TROISIEME FOIS ON ALLUME LE COULOIR SPECIAL EXTERIEUR.</w:t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br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LA QUATRIEME FOIS ON ALLUME LES COULOIRS SPECIAUX A - B - C.</w:t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br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50.000 POINTS SI L’ON COMPLETE A - B - C QUAND ILS SONT ALLUMES POUR LE SPECIAL.</w:t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br/>
                        <w:tab/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50.000 POINTS SI LA BILLE PASSE PAR LES COULOIRS EXTERIEURS QUAND ILS SONT ALLUMES POUR</w:t>
                        <w:br/>
                        <w:tab/>
                        <w:tab/>
                        <w:t>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140"/>
                        <w:rPr>
                          <w:rFonts w:ascii="News Gothic MT Std" w:hAnsi="News Gothic MT Std" w:cs="Arial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EN FAISANT TOMBER LES CIBLES CENTRALES 1 - 2 - 3 EN SUCCESSION ON ALLUME LA LUMIERE</w:t>
                        <w:br/>
                        <w:tab/>
                        <w:tab/>
                        <w:t>CLIGNOTANTE DE LA BILLE SUPPLEMENTAIRE DE LA CIBLE JAUNE.</w:t>
                        <w:br/>
                        <w:tab/>
                        <w:tab/>
                        <w:t>25.000 POINTS SI L’ON TOUCHE LA CIBLE PENDANT QU’ELLE CLIGNO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14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kern w:val="2"/>
                          <w:sz w:val="14"/>
                          <w:lang w:val="fr-FR"/>
                        </w:rPr>
                        <w:t>LA BILLE QUI TOMBE DANS LA LAGUNE OU DANS LE TROU A TRAPPE DE LA CAVE RESTERA CAPTIVE TANT</w:t>
                        <w:br/>
                        <w:tab/>
                        <w:tab/>
                        <w:t>QUE LES 3 CIBLES QUI SE TROUVENT DEVANT LE TROU RESPECTIF NE SONT PAS TOMBEES.</w:t>
                        <w:br/>
                        <w:tab/>
                        <w:tab/>
                        <w:t>EN FAISANT TOMBER LES 3 CIBLES BLEUES OU VERTES DE GAUCHE ON FAIT AUSSI TOMBER 1 CIBLE DE LA</w:t>
                        <w:br/>
                        <w:tab/>
                        <w:tab/>
                        <w:t>BILLE CAPTIV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14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 xml:space="preserve">QUAND PLUSIEURS BILLES SONT EN JEU, LA BILLE QUI TOMBE DANS UN DES TROUS RESTE CAPTIVE, NE SERA </w:t>
                        <w:br/>
                        <w:tab/>
                        <w:tab/>
                        <w:t>LIBEREE QU’AU MOMENT OU L’ON FAIT TOMBER LES 3 CIBLES BLEUES OU VERTES DE GAUCHE QUAND LES</w:t>
                        <w:br/>
                        <w:tab/>
                        <w:tab/>
                        <w:t>CIBLES RESPECTIVES DES BILLES CAPTIVES NE SONT RELEVEES DES BILLES CAPTIVES NE SONT PAS RELEVE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14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L’ON FAIT AVANCER LES MULTIPLICATEURS DE BONUS 3X, 4X, 5X EN FAISANT TOMBER LES CIBLES DE LA BILLE</w:t>
                        <w:br/>
                        <w:tab/>
                        <w:tab/>
                        <w:t>CAPTIVE OU LES 3 CIBLES BLEUES OU VER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14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>DEUX BILLES EN JEU AU MEME MOMENT DOUBLENT TOUS LES SCORES DU PLATEAU DE JEU, 3 BILLES</w:t>
                        <w:br/>
                        <w:tab/>
                        <w:tab/>
                        <w:t>TRIPLENT TOUS LES SCORES DU PLATEAU DE JE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140"/>
                        <w:rPr>
                          <w:rFonts w:ascii="News Gothic MT Std" w:hAnsi="News Gothic MT Std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 xml:space="preserve">LE 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i/>
                          <w:kern w:val="2"/>
                          <w:sz w:val="14"/>
                          <w:lang w:val="fr-FR"/>
                        </w:rPr>
                        <w:t>BONUS SPECIAL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  <w:lang w:val="fr-FR"/>
                        </w:rPr>
                        <w:t xml:space="preserve"> S’ALLUME DES QUE L’ON ATTEINT 50.000 POINTS SUR LE BONUS VERT OU BLEU.</w:t>
                        <w:br/>
                        <w:tab/>
                        <w:tab/>
                        <w:t>50.000 POINTS DES QUE L’ON FAIT AUGMENTER LE BONUS VERT OU BLEU JUSQU'A 110.000 POINTS QUAND</w:t>
                        <w:br/>
                        <w:tab/>
                        <w:tab/>
                        <w:t>LE SPECIAL EST ALLU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4"/>
                        </w:rPr>
                        <w:t>PENALTI TILT — BILLE EN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2915</wp:posOffset>
                </wp:positionH>
                <wp:positionV relativeFrom="paragraph">
                  <wp:posOffset>11430</wp:posOffset>
                </wp:positionV>
                <wp:extent cx="1257300" cy="46482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0.9pt;mso-position-vertical-relative:text;margin-left: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143000" cy="35052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10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2514600" cy="342900"/>
                <wp:effectExtent l="0" t="0" r="0" b="0"/>
                <wp:wrapNone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0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0</wp:posOffset>
                </wp:positionH>
                <wp:positionV relativeFrom="paragraph">
                  <wp:posOffset>137795</wp:posOffset>
                </wp:positionV>
                <wp:extent cx="800100" cy="2286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00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00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2994660"/>
                <wp:effectExtent l="0" t="0" r="0" b="0"/>
                <wp:wrapNone/>
                <wp:docPr id="7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Neue LT 55 Roman" w:hAnsi="HelveticaNeue LT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Neue LT 55 Roman" w:hAnsi="HelveticaNeue LT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Betätigung des rechten Flipperknopfes bewirkt eine Weiterschaltung der A-B-C Kugelbahnbeleuchtung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1008"/>
                                <w:tab w:val="left" w:pos="54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  <w:tab/>
                              <w:t>Komplette Betätigung der A-B-C Kugelbahnen beleuchtet beim 1. Mal 50.000 Punkte an der rech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Kugelrücklaufbahn, beim 2. Mal 50.000 Punkte an der linken Kugelrücklaufbahn, beim 3, Mal „Special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an den A-B-C Kugelbahn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Betätigung der 1-2-3 Fallziele in der Reihenfolge ihrer Nummerierung läßt die „Extraball“-Beleuchtung 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gelbe Zielkontakt für eine bestimmte Zeit aufblink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Fällt die Kugel in das „Lagoon“- oder „Cave Trap“-Kugelfangloch, kommt eine neue Kugel in das Spiel. Die</w:t>
                            </w:r>
                          </w:p>
                          <w:p>
                            <w:pPr>
                              <w:pStyle w:val="Heading8"/>
                              <w:spacing w:lineRule="exact" w:line="16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  <w:tab/>
                              <w:t>im Loch befindliche Kugel wird erst nach Abschuß der 3 davor befindlichen Reihenfallziele ausgeworf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Abschuß der 3 grünen oder blauen Targetbankfallziele bewirkt die automatische Betätigung ei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farbgleichen Reihenfallzie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Die Bonusmultiplikatoren 3x, 4x, 5x werden durch Abschuß der Reihenfallzieleinheit oder der 3 farbgleic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Targetbankfallziele gesteige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Sind 2 Kugeln im Spiel, wird die Spielflächenwertung verdoppelt. Sind 3 Kugeln im Spiel, wird sie verdreifach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für das Übertreffen von 10.000.000 Punkten oder des bisherigen Höchstergebnis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bei Übereinstimmung der beiden letzten Zahlen auf dem Zählwerk mit der bei Spielen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 xml:space="preserve"> aufleuchtenden Endzah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Neue LT 55 Roman" w:hAnsi="HelveticaNeue LT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Neue LT 55 Roman" w:hAnsi="HelveticaNeue LT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Betätigung des rechten Flipperknopfes bewirkt eine Weiterschaltung der A-B-C Kugelbahnbeleuchtung.</w:t>
                      </w:r>
                    </w:p>
                    <w:p>
                      <w:pPr>
                        <w:pStyle w:val="Heading8"/>
                        <w:tabs>
                          <w:tab w:val="clear" w:pos="1008"/>
                          <w:tab w:val="left" w:pos="540" w:leader="none"/>
                        </w:tabs>
                        <w:spacing w:lineRule="exact" w:line="16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4"/>
                          <w:lang w:val="de-DE"/>
                        </w:rPr>
                        <w:tab/>
                        <w:t>Komplette Betätigung der A-B-C Kugelbahnen beleuchtet beim 1. Mal 50.000 Punkte an der recht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Kugelrücklaufbahn, beim 2. Mal 50.000 Punkte an der linken Kugelrücklaufbahn, beim 3, Mal „Special“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an den A-B-C Kugelbahn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Betätigung der 1-2-3 Fallziele in der Reihenfolge ihrer Nummerierung läßt die „Extraball“-Beleuchtung 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gelbe Zielkontakt für eine bestimmte Zeit aufblink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Fällt die Kugel in das „Lagoon“- oder „Cave Trap“-Kugelfangloch, kommt eine neue Kugel in das Spiel. Die</w:t>
                      </w:r>
                    </w:p>
                    <w:p>
                      <w:pPr>
                        <w:pStyle w:val="Heading8"/>
                        <w:spacing w:lineRule="exact" w:line="16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4"/>
                          <w:lang w:val="de-DE"/>
                        </w:rPr>
                        <w:tab/>
                        <w:t>im Loch befindliche Kugel wird erst nach Abschuß der 3 davor befindlichen Reihenfallziele ausgeworf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Abschuß der 3 grünen oder blauen Targetbankfallziele bewirkt die automatische Betätigung ei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farbgleichen Reihenfallzie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Die Bonusmultiplikatoren 3x, 4x, 5x werden durch Abschuß der Reihenfallzieleinheit oder der 3 farbgleic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Targetbankfallziele gesteige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Sind 2 Kugeln im Spiel, wird die Spielflächenwertung verdoppelt. Sind 3 Kugeln im Spiel, wird sie verdreifach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3 Freispiele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für das Übertreffen von 10.000.000 Punkten oder des bisherigen Höchstergebnis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bei Übereinstimmung der beiden letzten Zahlen auf dem Zählwerk mit der bei Spielen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 xml:space="preserve"> aufleuchtenden Endzah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3429000" cy="3429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Es können 1 bis 4 Spieler spie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3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Es können 1 bis 4 Spieler spie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1496060" cy="97536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80"/>
                              <w:rPr>
                                <w:rFonts w:ascii="News Gothic MT Std" w:hAnsi="News Gothic MT Std" w:cs="News Gothic MT Std"/>
                                <w:lang w:val="de-DE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de-DE"/>
                              </w:rPr>
                              <w:t>FATHOM</w:t>
                            </w:r>
                          </w:p>
                          <w:p>
                            <w:pPr>
                              <w:pStyle w:val="Heading9"/>
                              <w:spacing w:lineRule="exact" w:line="26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de-DE"/>
                              </w:rPr>
                              <w:t>Tilt”</w:t>
                            </w:r>
                          </w:p>
                          <w:p>
                            <w:pPr>
                              <w:pStyle w:val="TextBody"/>
                              <w:spacing w:lineRule="exact" w:line="140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>schaltet die Ergebniszählung der</w:t>
                              <w:br/>
                              <w:t>im Spiel befindlichen Kugel</w:t>
                              <w:br/>
                              <w:t>automatisch ab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6.8pt;mso-wrap-distance-left:9.05pt;mso-wrap-distance-right:9.05pt;mso-wrap-distance-top:0pt;mso-wrap-distance-bottom:0pt;margin-top:9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80"/>
                        <w:rPr>
                          <w:rFonts w:ascii="News Gothic MT Std" w:hAnsi="News Gothic MT Std" w:cs="News Gothic MT Std"/>
                          <w:lang w:val="de-DE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de-DE"/>
                        </w:rPr>
                        <w:t>FATHOM</w:t>
                      </w:r>
                    </w:p>
                    <w:p>
                      <w:pPr>
                        <w:pStyle w:val="Heading9"/>
                        <w:spacing w:lineRule="exact" w:line="26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de-DE"/>
                        </w:rPr>
                        <w:t>„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de-DE"/>
                        </w:rPr>
                        <w:t>Tilt”</w:t>
                      </w:r>
                    </w:p>
                    <w:p>
                      <w:pPr>
                        <w:pStyle w:val="TextBody"/>
                        <w:spacing w:lineRule="exact" w:line="140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>schaltet die Ergebniszählung der</w:t>
                        <w:br/>
                        <w:t>im Spiel befindlichen Kugel</w:t>
                        <w:br/>
                        <w:t>automatisch ab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171700" cy="5715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1 Freispiel bei 1.2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1 Freispiel bei 2.400.000 Punk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1 Freispiel bei 1.2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1 Freispiel bei 2.400.000 Pun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620" w:dyaOrig="1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pt;margin-top:8.4pt;width:54pt;height:33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39197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, HelveticaNeue LT 55 Roman, Futura Md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2400300" cy="6858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2,6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2,9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3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2,6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2,9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E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G confirmed.</w:t>
      </w:r>
    </w:p>
    <w:p>
      <w:pPr>
        <w:pStyle w:val="Plattetekst3"/>
        <w:tabs>
          <w:tab w:val="clear" w:pos="406"/>
          <w:tab w:val="clear" w:pos="63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1508-100-G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G2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100-A French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100-B Frenc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0-G French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like my work, please mak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HelveticaNeue LT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08" w:leader="none"/>
      </w:tabs>
      <w:spacing w:lineRule="exact" w:line="180"/>
      <w:outlineLvl w:val="7"/>
    </w:pPr>
    <w:rPr>
      <w:rFonts w:ascii="Arial Narrow" w:hAnsi="Arial Narrow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406" w:leader="none"/>
        <w:tab w:val="left" w:pos="630" w:leader="none"/>
      </w:tabs>
      <w:spacing w:lineRule="exact" w:line="140"/>
    </w:pPr>
    <w:rPr>
      <w:rFonts w:ascii="Franklin Gothic Medium" w:hAnsi="Franklin Gothic Medium" w:cs="Arial"/>
      <w:sz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5:20:00Z</dcterms:created>
  <dc:creator>Inkochnito</dc:creator>
  <dc:description/>
  <cp:keywords/>
  <dc:language>en-US</dc:language>
  <cp:lastModifiedBy>Inkochnito</cp:lastModifiedBy>
  <cp:lastPrinted>2010-08-13T21:48:00Z</cp:lastPrinted>
  <dcterms:modified xsi:type="dcterms:W3CDTF">2010-08-13T19:48:00Z</dcterms:modified>
  <cp:revision>40</cp:revision>
  <dc:subject>Score and instruction cards</dc:subject>
  <dc:title>Bally Fathom</dc:title>
</cp:coreProperties>
</file>