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39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for machine to res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  <w:t>Shoot ball to hit lighted letter, bumper or target</w:t>
                              <w:br/>
                              <w:t xml:space="preserve"> </w:t>
                              <w:tab/>
                              <w:t>Completing E-X-P-R-E-S-S-W-A-Y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right="374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 xml:space="preserve">Special when lit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" w:after="0"/>
                              <w:ind w:left="539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Matching last number of score with number which lights on back glass</w:t>
                              <w:br/>
                              <w:t xml:space="preserve"> </w:t>
                              <w:tab/>
                              <w:t xml:space="preserve">at 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39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for machine to res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right="374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  <w:t>Shoot ball to hit lighted letter, bumper or target</w:t>
                        <w:br/>
                        <w:t xml:space="preserve"> </w:t>
                        <w:tab/>
                        <w:t>Completing E-X-P-R-E-S-S-W-A-Y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right="374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 xml:space="preserve">Special when lit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60" w:after="0"/>
                        <w:ind w:left="539" w:right="374" w:hanging="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Matching last number of score with number which lights on back glass</w:t>
                        <w:br/>
                        <w:t xml:space="preserve"> </w:t>
                        <w:tab/>
                        <w:t xml:space="preserve">at 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371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10795</wp:posOffset>
                </wp:positionV>
                <wp:extent cx="2965450" cy="1196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3.5pt;height:94.2pt;mso-wrap-distance-left:9.05pt;mso-wrap-distance-right:9.05pt;mso-wrap-distance-top:0pt;mso-wrap-distance-bottom:0pt;margin-top:0.85pt;mso-position-vertical-relative:text;margin-left:6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9144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  <w:t>END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20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10.7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  <w:t>END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20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14935</wp:posOffset>
                </wp:positionV>
                <wp:extent cx="3462655" cy="1374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9.0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114935</wp:posOffset>
                </wp:positionV>
                <wp:extent cx="3462655" cy="13741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9.0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0</wp:posOffset>
                </wp:positionH>
                <wp:positionV relativeFrom="paragraph">
                  <wp:posOffset>1036955</wp:posOffset>
                </wp:positionV>
                <wp:extent cx="3243580" cy="1278255"/>
                <wp:effectExtent l="89789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7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5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7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pt;margin-top:81.6pt;width:255.35pt;height:100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5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7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7880</wp:posOffset>
                </wp:positionH>
                <wp:positionV relativeFrom="paragraph">
                  <wp:posOffset>-203200</wp:posOffset>
                </wp:positionV>
                <wp:extent cx="770890" cy="3403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0760" cy="3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0J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45pt;margin-top:-16.05pt;width:60.65pt;height:2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0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8915</wp:posOffset>
                </wp:positionH>
                <wp:positionV relativeFrom="paragraph">
                  <wp:posOffset>-849630</wp:posOffset>
                </wp:positionV>
                <wp:extent cx="3168650" cy="1263015"/>
                <wp:effectExtent l="0" t="0" r="9131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1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4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5pt;margin-top:-66.95pt;width:249.45pt;height:9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1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4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-1508-10A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0J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9-21 5 balls per player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9-65 3 balls per player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4Char">
    <w:name w:val="Kop 4 Char"/>
    <w:basedOn w:val="Standaardalinealettertype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21:00Z</dcterms:created>
  <dc:creator>Inkochnito</dc:creator>
  <dc:description/>
  <cp:keywords/>
  <dc:language>en-US</dc:language>
  <cp:lastModifiedBy>Inkochnito</cp:lastModifiedBy>
  <cp:lastPrinted>2010-02-28T11:59:00Z</cp:lastPrinted>
  <dcterms:modified xsi:type="dcterms:W3CDTF">2010-02-28T11:00:00Z</dcterms:modified>
  <cp:revision>5</cp:revision>
  <dc:subject>Score and instruction cards</dc:subject>
  <dc:title>Bally Expressway</dc:title>
</cp:coreProperties>
</file>