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INSERT CO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RIGHT SIDE TARGETS C-L-E LITES CENTER BUMPER TO SCORE 1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C-Y-C-L-E LITES OUTLANES TO SCOR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BALL THRU OUTLANE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MAKING S-U-P-E-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NOCKING ALL TARGETS DOWN LITES SPINNING TARGETS ALTERNATELY TO SCORE</w:t>
                              <w:br/>
                              <w:tab/>
                              <w:tab/>
                              <w:t>1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KNOCKING ALL TARGETS DOWN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  <w:tab w:val="left" w:pos="1620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—</w:t>
                              <w:tab/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szCs w:val="26"/>
                                <w:lang w:val="en-GB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INSERT CO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RIGHT SIDE TARGETS C-L-E LITES CENTER BUMPER TO SCORE 1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C-Y-C-L-E LITES OUTLANES TO SCOR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BALL THRU OUTLANE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MAKING S-U-P-E-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NOCKING ALL TARGETS DOWN LITES SPINNING TARGETS ALTERNATELY TO SCORE</w:t>
                        <w:br/>
                        <w:tab/>
                        <w:tab/>
                        <w:t>1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KNOCKING ALL TARGETS DOWN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  <w:tab w:val="left" w:pos="1620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—</w:t>
                        <w:tab/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szCs w:val="26"/>
                          <w:lang w:val="en-GB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</w:r>
                    </w:p>
                    <w:p>
                      <w:pPr>
                        <w:pStyle w:val="Heading8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18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9431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8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8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8001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66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66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INSERT CO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RIGHT SIDE TARGETS C-L-E LITES CENTER BUMPER TO SCORE 1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C-Y-C-L-E LITES OUTLANES TO SCOR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BALL THRU OUTLANE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2 REPLAYS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MAKING S-U-P-E-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NOCKING ALL TARGETS DOWN LITES SPINNING TARGETS ALTERNATELY TO SCORE</w:t>
                              <w:br/>
                              <w:tab/>
                              <w:tab/>
                              <w:t>1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  <w:tab w:val="left" w:pos="1620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—</w:t>
                              <w:tab/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szCs w:val="26"/>
                                <w:lang w:val="en-GB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INSERT CO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RIGHT SIDE TARGETS C-L-E LITES CENTER BUMPER TO SCORE 1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C-Y-C-L-E LITES OUTLANES TO SCOR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BALL THRU OUTLANE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2 REPLAYS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MAKING S-U-P-E-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NOCKING ALL TARGETS DOWN LITES SPINNING TARGETS ALTERNATELY TO SCORE</w:t>
                        <w:br/>
                        <w:tab/>
                        <w:tab/>
                        <w:t>1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  <w:tab w:val="left" w:pos="1620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—</w:t>
                        <w:tab/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szCs w:val="26"/>
                          <w:lang w:val="en-GB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429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</w:r>
                    </w:p>
                    <w:p>
                      <w:pPr>
                        <w:pStyle w:val="Heading8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18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943100" cy="4572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8001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66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66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INSERT CO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RIGHT SIDE TARGETS C-L-E LITES CENTER BUMPER TO SCORE 1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C-Y-C-L-E LITES OUTLANES TO SCOR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BALL THRU OUTLANE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MAKING S-U-P-E-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NOCKING ALL TARGETS DOWN LITES SPINNING TARGETS ALTERNATELY TO SCORE</w:t>
                              <w:br/>
                              <w:tab/>
                              <w:tab/>
                              <w:t>1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  <w:tab w:val="left" w:pos="504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5,000 POINTS FOR KNOCKING ALL TARGETS DOWN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  <w:tab w:val="left" w:pos="1620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—</w:t>
                              <w:tab/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szCs w:val="26"/>
                                <w:lang w:val="en-GB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INSERT CO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RIGHT SIDE TARGETS C-L-E LITES CENTER BUMPER TO SCORE 1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C-Y-C-L-E LITES OUTLANES TO SCOR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BALL THRU OUTLANE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MAKING S-U-P-E-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NOCKING ALL TARGETS DOWN LITES SPINNING TARGETS ALTERNATELY TO SCORE</w:t>
                        <w:br/>
                        <w:tab/>
                        <w:tab/>
                        <w:t>1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  <w:tab w:val="left" w:pos="504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5,000 POINTS FOR KNOCKING ALL TARGETS DOWN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  <w:tab w:val="left" w:pos="1620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—</w:t>
                        <w:tab/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szCs w:val="26"/>
                          <w:lang w:val="en-GB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4290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</w:r>
                    </w:p>
                    <w:p>
                      <w:pPr>
                        <w:pStyle w:val="Heading8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18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943100" cy="4572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8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8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800100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66-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66-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INSERT CO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RIGHT SIDE TARGETS C-L-E LITES CENTER BUMPER TO SCORE 1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C-Y-C-L-E LITES OUTLANES TO SCOR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AND 1 EXTRA BALL FOR BALL THRU OUTLANE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MAKING S-U-P-E-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NOCKING ALL TARGETS DOWN LITES SPINNING TARGETS ALTERNATELY TO SCORE</w:t>
                              <w:br/>
                              <w:tab/>
                              <w:tab/>
                              <w:t>1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KNOCKING ALL TARGETS DOWN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  <w:tab w:val="left" w:pos="1620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—</w:t>
                              <w:tab/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szCs w:val="26"/>
                                <w:lang w:val="en-GB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INSERT CO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RIGHT SIDE TARGETS C-L-E LITES CENTER BUMPER TO SCORE 1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C-Y-C-L-E LITES OUTLANES TO SCOR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AND 1 EXTRA BALL FOR BALL THRU OUTLANE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MAKING S-U-P-E-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NOCKING ALL TARGETS DOWN LITES SPINNING TARGETS ALTERNATELY TO SCORE</w:t>
                        <w:br/>
                        <w:tab/>
                        <w:tab/>
                        <w:t>1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KNOCKING ALL TARGETS DOWN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  <w:tab w:val="left" w:pos="1620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—</w:t>
                        <w:tab/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szCs w:val="26"/>
                          <w:lang w:val="en-GB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4290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</w:r>
                    </w:p>
                    <w:p>
                      <w:pPr>
                        <w:pStyle w:val="Heading8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18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943100" cy="4572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8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8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800100" cy="2286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66-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66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INSERT CO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RIGHT SIDE TARGETS C-L-E LITES CENTER BUMPER TO SCORE 1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C-Y-C-L-E LITES OUTLANES TO SCOR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AND 1 EXTRA BALL FOR BALL THRU OUTLANE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2 REPLAYS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MAKING S-U-P-E-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NOCKING ALL TARGETS DOWN LITES SPINNING TARGETS ALTERNATELY TO SCORE</w:t>
                              <w:br/>
                              <w:tab/>
                              <w:tab/>
                              <w:t>1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  <w:tab w:val="left" w:pos="1620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—</w:t>
                              <w:tab/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szCs w:val="26"/>
                                <w:lang w:val="en-GB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INSERT CO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RIGHT SIDE TARGETS C-L-E LITES CENTER BUMPER TO SCORE 1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C-Y-C-L-E LITES OUTLANES TO SCOR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AND 1 EXTRA BALL FOR BALL THRU OUTLANE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2 REPLAYS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MAKING S-U-P-E-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NOCKING ALL TARGETS DOWN LITES SPINNING TARGETS ALTERNATELY TO SCORE</w:t>
                        <w:br/>
                        <w:tab/>
                        <w:tab/>
                        <w:t>1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  <w:tab w:val="left" w:pos="1620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—</w:t>
                        <w:tab/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szCs w:val="26"/>
                          <w:lang w:val="en-GB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42900"/>
                <wp:effectExtent l="0" t="0" r="0" b="0"/>
                <wp:wrapNone/>
                <wp:docPr id="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</w:r>
                    </w:p>
                    <w:p>
                      <w:pPr>
                        <w:pStyle w:val="Heading8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18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943100" cy="4572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8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8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800100" cy="2286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66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66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INSERT CO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RIGHT SIDE TARGETS C-L-E LITES CENTER BUMPER TO SCORE 1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C-Y-C-L-E LITES OUTLANES TO SCOR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BALL THRU OUTLANE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MAKING S-U-P-E-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NOCKING ALL TARGETS DOWN LITES SPINNING TARGETS ALTERNATELY TO SCORE</w:t>
                              <w:br/>
                              <w:tab/>
                              <w:tab/>
                              <w:t>1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AND 5,000 POINTS FOR KNOCKING ALL TARGETS DOWN WHEN</w:t>
                              <w:br/>
                              <w:tab/>
                              <w:tab/>
                              <w:t>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  <w:tab w:val="left" w:pos="1620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—</w:t>
                              <w:tab/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szCs w:val="26"/>
                                <w:lang w:val="en-GB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INSERT CO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RIGHT SIDE TARGETS C-L-E LITES CENTER BUMPER TO SCORE 1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C-Y-C-L-E LITES OUTLANES TO SCOR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BALL THRU OUTLANE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MAKING S-U-P-E-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NOCKING ALL TARGETS DOWN LITES SPINNING TARGETS ALTERNATELY TO SCORE</w:t>
                        <w:br/>
                        <w:tab/>
                        <w:tab/>
                        <w:t>1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AND 5,000 POINTS FOR KNOCKING ALL TARGETS DOWN WHEN</w:t>
                        <w:br/>
                        <w:tab/>
                        <w:tab/>
                        <w:t>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  <w:tab w:val="left" w:pos="1620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—</w:t>
                        <w:tab/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szCs w:val="26"/>
                          <w:lang w:val="en-GB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42900"/>
                <wp:effectExtent l="0" t="0" r="0" b="0"/>
                <wp:wrapNone/>
                <wp:docPr id="2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</w:r>
                    </w:p>
                    <w:p>
                      <w:pPr>
                        <w:pStyle w:val="Heading8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18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943100" cy="4572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800100" cy="2286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66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66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INSERT CO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RIGHT SIDE TARGETS C-L-E LITES CENTER BUMPER TO SCORE 1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C-Y-C-L-E LITES OUTLANES TO SCOR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BALL THRU OUTLANE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MAKING S-U-P-E-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NOCKING ALL TARGETS DOWN LITES SPINNING TARGETS ALTERNATELY TO SCORE</w:t>
                              <w:br/>
                              <w:tab/>
                              <w:tab/>
                              <w:t>1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AND 5,000 POINTS FOR KNOCKING ALL TARGETS DOWN WHEN</w:t>
                              <w:br/>
                              <w:tab/>
                              <w:tab/>
                              <w:t>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  <w:tab w:val="left" w:pos="1620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—</w:t>
                              <w:tab/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szCs w:val="26"/>
                                <w:lang w:val="en-GB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INSERT CO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RIGHT SIDE TARGETS C-L-E LITES CENTER BUMPER TO SCORE 1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C-Y-C-L-E LITES OUTLANES TO SCOR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BALL THRU OUTLANE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MAKING S-U-P-E-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NOCKING ALL TARGETS DOWN LITES SPINNING TARGETS ALTERNATELY TO SCORE</w:t>
                        <w:br/>
                        <w:tab/>
                        <w:tab/>
                        <w:t>1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AND 5,000 POINTS FOR KNOCKING ALL TARGETS DOWN WHEN</w:t>
                        <w:br/>
                        <w:tab/>
                        <w:tab/>
                        <w:t>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  <w:tab w:val="left" w:pos="1620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—</w:t>
                        <w:tab/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szCs w:val="26"/>
                          <w:lang w:val="en-GB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42900"/>
                <wp:effectExtent l="0" t="0" r="0" b="0"/>
                <wp:wrapNone/>
                <wp:docPr id="3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</w:r>
                    </w:p>
                    <w:p>
                      <w:pPr>
                        <w:pStyle w:val="Heading8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18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943100" cy="4572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8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8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800100" cy="2286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66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66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INSERT CO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RIGHT SIDE TARGETS C-L-E LITES CENTER BUMPER TO SCORE 1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C-Y-C-L-E LITES OUTLANES TO SCOR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AND 1 EXTRA BALL FOR BALL THRU OUTLANE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MAKING S-U-P-E-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NOCKING ALL TARGETS DOWN LITES SPINNING TARGETS ALTERNATELY TO SCORE</w:t>
                              <w:br/>
                              <w:tab/>
                              <w:tab/>
                              <w:t>1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AND 5,000 POINTS FOR KNOCKING ALL TARGETS DOWN WHEN</w:t>
                              <w:br/>
                              <w:tab/>
                              <w:tab/>
                              <w:t>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  <w:tab w:val="left" w:pos="1620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—</w:t>
                              <w:tab/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szCs w:val="26"/>
                                <w:lang w:val="en-GB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INSERT CO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RIGHT SIDE TARGETS C-L-E LITES CENTER BUMPER TO SCORE 1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C-Y-C-L-E LITES OUTLANES TO SCOR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AND 1 EXTRA BALL FOR BALL THRU OUTLANE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MAKING S-U-P-E-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NOCKING ALL TARGETS DOWN LITES SPINNING TARGETS ALTERNATELY TO SCORE</w:t>
                        <w:br/>
                        <w:tab/>
                        <w:tab/>
                        <w:t>1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AND 5,000 POINTS FOR KNOCKING ALL TARGETS DOWN WHEN</w:t>
                        <w:br/>
                        <w:tab/>
                        <w:tab/>
                        <w:t>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  <w:tab w:val="left" w:pos="1620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—</w:t>
                        <w:tab/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szCs w:val="26"/>
                          <w:lang w:val="en-GB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42900"/>
                <wp:effectExtent l="0" t="0" r="0" b="0"/>
                <wp:wrapNone/>
                <wp:docPr id="3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</w:r>
                    </w:p>
                    <w:p>
                      <w:pPr>
                        <w:pStyle w:val="Heading8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18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943100" cy="4572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8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8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800100" cy="2286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66-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66-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INSERT CO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RIGHT SIDE TARGETS C-L-E LITES CENTER BUMPER TO SCORE 1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C-Y-C-L-E LITES OUTLANES TO SCOR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BALL THRU OUTLANE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2 REPLAYS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MAKING S-U-P-E-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NOCKING ALL TARGETS DOWN LITES SPINNING TARGETS ALTERNATELY TO SCORE</w:t>
                              <w:br/>
                              <w:tab/>
                              <w:tab/>
                              <w:t>1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  <w:tab w:val="left" w:pos="1620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KNOCKING ALL TARGETS DOWN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  <w:tab w:val="left" w:pos="1620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—</w:t>
                              <w:tab/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szCs w:val="26"/>
                                <w:lang w:val="en-GB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INSERT CO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RIGHT SIDE TARGETS C-L-E LITES CENTER BUMPER TO SCORE 1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C-Y-C-L-E LITES OUTLANES TO SCOR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BALL THRU OUTLANE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2 REPLAYS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MAKING S-U-P-E-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NOCKING ALL TARGETS DOWN LITES SPINNING TARGETS ALTERNATELY TO SCORE</w:t>
                        <w:br/>
                        <w:tab/>
                        <w:tab/>
                        <w:t>1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  <w:tab w:val="left" w:pos="1620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KNOCKING ALL TARGETS DOWN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  <w:tab w:val="left" w:pos="1620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—</w:t>
                        <w:tab/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szCs w:val="26"/>
                          <w:lang w:val="en-GB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42900"/>
                <wp:effectExtent l="0" t="0" r="0" b="0"/>
                <wp:wrapNone/>
                <wp:docPr id="4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</w:r>
                    </w:p>
                    <w:p>
                      <w:pPr>
                        <w:pStyle w:val="Heading8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18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943100" cy="45720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800100" cy="22860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66-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66-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INSERT CO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RIGHT SIDE TARGETS C-L-E LITES CENTER BUMPER TO SCORE 1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C-Y-C-L-E LITES OUTLANES TO SCOR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AND 1 EXTRA BALL FOR BALL THRU OUTLANE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2 REPLAYS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MAKING S-U-P-E-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NOCKING ALL TARGETS DOWN LITES SPINNING TARGETS ALTERNATELY TO SCORE</w:t>
                              <w:br/>
                              <w:tab/>
                              <w:tab/>
                              <w:t>1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KNOCKING ALL TARGETS DOWN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  <w:tab w:val="left" w:pos="1620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—</w:t>
                              <w:tab/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szCs w:val="26"/>
                                <w:lang w:val="en-GB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INSERT CO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RIGHT SIDE TARGETS C-L-E LITES CENTER BUMPER TO SCORE 1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C-Y-C-L-E LITES OUTLANES TO SCOR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AND 1 EXTRA BALL FOR BALL THRU OUTLANE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2 REPLAYS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MAKING S-U-P-E-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NOCKING ALL TARGETS DOWN LITES SPINNING TARGETS ALTERNATELY TO SCORE</w:t>
                        <w:br/>
                        <w:tab/>
                        <w:tab/>
                        <w:t>1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KNOCKING ALL TARGETS DOWN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  <w:tab w:val="left" w:pos="1620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—</w:t>
                        <w:tab/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szCs w:val="26"/>
                          <w:lang w:val="en-GB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42900"/>
                <wp:effectExtent l="0" t="0" r="0" b="0"/>
                <wp:wrapNone/>
                <wp:docPr id="4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</w:r>
                    </w:p>
                    <w:p>
                      <w:pPr>
                        <w:pStyle w:val="Heading8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18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943100" cy="45720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8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8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800100" cy="22860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66-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66-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4025</wp:posOffset>
                </wp:positionH>
                <wp:positionV relativeFrom="paragraph">
                  <wp:posOffset>50165</wp:posOffset>
                </wp:positionV>
                <wp:extent cx="5046345" cy="2994660"/>
                <wp:effectExtent l="0" t="0" r="0" b="0"/>
                <wp:wrapNone/>
                <wp:docPr id="5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22"/>
                                <w:lang w:val="en-GB"/>
                              </w:rPr>
                              <w:tab/>
                              <w:t>1  REPLAY  FOR  EACH  SCORE  OF  132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22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22"/>
                                <w:lang w:val="en-GB"/>
                              </w:rPr>
                              <w:tab/>
                              <w:t>1  REPLAY  FOR  EACH  SCORE  OF  164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News Gothic MT Std" w:hAnsi="News Gothic MT Std" w:cs="News Gothic MT Std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bCs/>
                                <w:sz w:val="32"/>
                              </w:rPr>
                              <w:t>5  BALLS  PER 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3.9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22"/>
                          <w:lang w:val="en-GB"/>
                        </w:rPr>
                        <w:tab/>
                        <w:t>1  REPLAY  FOR  EACH  SCORE  OF  132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22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22"/>
                          <w:lang w:val="en-GB"/>
                        </w:rPr>
                        <w:tab/>
                        <w:t>1  REPLAY  FOR  EACH  SCORE  OF  164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Heading7"/>
                        <w:rPr>
                          <w:rFonts w:ascii="News Gothic MT Std" w:hAnsi="News Gothic MT Std" w:cs="News Gothic MT Std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/>
                          <w:bCs/>
                          <w:sz w:val="32"/>
                        </w:rPr>
                        <w:t>5  BALLS  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028700" cy="4572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2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18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1028700" cy="457200"/>
                <wp:effectExtent l="0" t="0" r="0" b="0"/>
                <wp:wrapNone/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2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18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2057400" cy="34290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3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6"/>
                              </w:rPr>
                              <w:t>EVEL KNIEV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3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3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36"/>
                        </w:rPr>
                        <w:t>EVEL KNIEVEL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3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66-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66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4025</wp:posOffset>
                </wp:positionH>
                <wp:positionV relativeFrom="paragraph">
                  <wp:posOffset>20320</wp:posOffset>
                </wp:positionV>
                <wp:extent cx="5046345" cy="2994660"/>
                <wp:effectExtent l="0" t="0" r="0" b="0"/>
                <wp:wrapNone/>
                <wp:docPr id="5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22"/>
                                <w:lang w:val="en-GB"/>
                              </w:rPr>
                              <w:tab/>
                              <w:t>1  REPLAY  FOR  EACH  SCORE  OF  10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22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22"/>
                                <w:lang w:val="en-GB"/>
                              </w:rPr>
                              <w:tab/>
                              <w:t>1  REPLAY  FOR  EACH  SCORE  OF  166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News Gothic MT Std" w:hAnsi="News Gothic MT Std" w:cs="News Gothic MT Std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bCs/>
                                <w:sz w:val="32"/>
                              </w:rPr>
                              <w:t>3  BALLS  PER 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.6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22"/>
                          <w:lang w:val="en-GB"/>
                        </w:rPr>
                        <w:tab/>
                        <w:t>1  REPLAY  FOR  EACH  SCORE  OF  10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22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22"/>
                          <w:lang w:val="en-GB"/>
                        </w:rPr>
                        <w:tab/>
                        <w:t>1  REPLAY  FOR  EACH  SCORE  OF  166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Heading7"/>
                        <w:rPr>
                          <w:rFonts w:ascii="News Gothic MT Std" w:hAnsi="News Gothic MT Std" w:cs="News Gothic MT Std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/>
                          <w:bCs/>
                          <w:sz w:val="32"/>
                        </w:rPr>
                        <w:t>3  BALLS  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137795</wp:posOffset>
                </wp:positionV>
                <wp:extent cx="1028700" cy="457200"/>
                <wp:effectExtent l="0" t="0" r="0" b="0"/>
                <wp:wrapNone/>
                <wp:docPr id="5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0.8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18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137795</wp:posOffset>
                </wp:positionV>
                <wp:extent cx="1028700" cy="457200"/>
                <wp:effectExtent l="0" t="0" r="0" b="0"/>
                <wp:wrapNone/>
                <wp:docPr id="5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0.8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18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76835</wp:posOffset>
                </wp:positionV>
                <wp:extent cx="2057400" cy="34290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3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6"/>
                              </w:rPr>
                              <w:t>EVEL KNIEV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3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6.0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3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36"/>
                        </w:rPr>
                        <w:t>EVEL KNIEVEL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3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137795</wp:posOffset>
                </wp:positionV>
                <wp:extent cx="685800" cy="22860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66-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.8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66-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4025</wp:posOffset>
                </wp:positionH>
                <wp:positionV relativeFrom="paragraph">
                  <wp:posOffset>42545</wp:posOffset>
                </wp:positionV>
                <wp:extent cx="5046345" cy="2994660"/>
                <wp:effectExtent l="0" t="0" r="0" b="0"/>
                <wp:wrapNone/>
                <wp:docPr id="6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132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164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News Gothic MT Std" w:hAnsi="News Gothic MT Std" w:cs="News Gothic MT Std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4"/>
                                <w:lang w:val="en-GB"/>
                              </w:rPr>
                              <w:t>END OF GAME REPLAY AWARDS-PER P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3.3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132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164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rPr>
                          <w:rFonts w:ascii="News Gothic MT Std" w:hAnsi="News Gothic MT Std" w:cs="News Gothic MT Std"/>
                          <w:sz w:val="24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4"/>
                          <w:lang w:val="en-GB"/>
                        </w:rPr>
                        <w:t>END OF GAME REPLAY AWARDS-PER 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028700" cy="457200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2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160020</wp:posOffset>
                </wp:positionV>
                <wp:extent cx="2057400" cy="342900"/>
                <wp:effectExtent l="0" t="0" r="0" b="0"/>
                <wp:wrapNone/>
                <wp:docPr id="6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EVEL KNIEV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2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EVEL KNI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1028700" cy="457200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2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143000" cy="800100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0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1143000" cy="800100"/>
                <wp:effectExtent l="0" t="0" r="0" b="0"/>
                <wp:wrapNone/>
                <wp:docPr id="6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0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2514600" cy="457200"/>
                <wp:effectExtent l="0" t="0" r="0" b="0"/>
                <wp:wrapNone/>
                <wp:docPr id="6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9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006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66-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66-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4025</wp:posOffset>
                </wp:positionH>
                <wp:positionV relativeFrom="paragraph">
                  <wp:posOffset>20320</wp:posOffset>
                </wp:positionV>
                <wp:extent cx="5046345" cy="2994660"/>
                <wp:effectExtent l="0" t="0" r="0" b="0"/>
                <wp:wrapNone/>
                <wp:docPr id="6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10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166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News Gothic MT Std" w:hAnsi="News Gothic MT Std" w:cs="News Gothic MT Std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4"/>
                                <w:lang w:val="en-GB"/>
                              </w:rPr>
                              <w:t>END OF GAME REPLAY AWARDS-PER P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.6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10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166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rPr>
                          <w:rFonts w:ascii="News Gothic MT Std" w:hAnsi="News Gothic MT Std" w:cs="News Gothic MT Std"/>
                          <w:sz w:val="24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4"/>
                          <w:lang w:val="en-GB"/>
                        </w:rPr>
                        <w:t>END OF GAME REPLAY AWARDS-PER 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137795</wp:posOffset>
                </wp:positionV>
                <wp:extent cx="1028700" cy="457200"/>
                <wp:effectExtent l="0" t="0" r="0" b="0"/>
                <wp:wrapNone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0.8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137795</wp:posOffset>
                </wp:positionV>
                <wp:extent cx="2057400" cy="342900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EVEL KNIEV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0.8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EVEL KNI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</wp:posOffset>
                </wp:positionH>
                <wp:positionV relativeFrom="paragraph">
                  <wp:posOffset>137795</wp:posOffset>
                </wp:positionV>
                <wp:extent cx="1028700" cy="457200"/>
                <wp:effectExtent l="0" t="0" r="0" b="0"/>
                <wp:wrapNone/>
                <wp:docPr id="7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0.8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153035</wp:posOffset>
                </wp:positionV>
                <wp:extent cx="1143000" cy="800100"/>
                <wp:effectExtent l="0" t="0" r="0" b="0"/>
                <wp:wrapNone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12.0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43400</wp:posOffset>
                </wp:positionH>
                <wp:positionV relativeFrom="paragraph">
                  <wp:posOffset>153035</wp:posOffset>
                </wp:positionV>
                <wp:extent cx="1143000" cy="800100"/>
                <wp:effectExtent l="0" t="0" r="0" b="0"/>
                <wp:wrapNone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12.0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4500</wp:posOffset>
                </wp:positionH>
                <wp:positionV relativeFrom="paragraph">
                  <wp:posOffset>92075</wp:posOffset>
                </wp:positionV>
                <wp:extent cx="2514600" cy="45720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7.2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00600</wp:posOffset>
                </wp:positionH>
                <wp:positionV relativeFrom="paragraph">
                  <wp:posOffset>137795</wp:posOffset>
                </wp:positionV>
                <wp:extent cx="685800" cy="228600"/>
                <wp:effectExtent l="0" t="0" r="0" b="0"/>
                <wp:wrapNone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66-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.8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66-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INSERT CO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RIGHT SIDE TARGETS C-L-E LITES CENTER BUMPER TO SCORE 1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C-Y-C-L-E LITES OUTLANES TO SCOR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BALL THRU OUTLANE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MAKING S-U-P-E-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KNOCKING ALL TARGETS DOWN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  <w:tab w:val="left" w:pos="1620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  <w:tab w:val="left" w:pos="1620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INSERT CO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RIGHT SIDE TARGETS C-L-E LITES CENTER BUMPER TO SCORE 1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C-Y-C-L-E LITES OUTLANES TO SCOR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BALL THRU OUTLANE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MAKING S-U-P-E-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KNOCKING ALL TARGETS DOWN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  <w:tab w:val="left" w:pos="1620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  <w:tab w:val="left" w:pos="1620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42900"/>
                <wp:effectExtent l="0" t="0" r="0" b="0"/>
                <wp:wrapNone/>
                <wp:docPr id="7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</w:r>
                    </w:p>
                    <w:p>
                      <w:pPr>
                        <w:pStyle w:val="Heading8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7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18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943100" cy="457200"/>
                <wp:effectExtent l="0" t="0" r="0" b="0"/>
                <wp:wrapNone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8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8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800100" cy="228600"/>
                <wp:effectExtent l="0" t="0" r="0" b="0"/>
                <wp:wrapNone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66-A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66-A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INSERT CO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RIGHT SIDE TARGETS C-L-E LITES CENTER BUMPER TO SCORE 1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C-Y-C-L-E LITES OUTLANES TO SCOR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BALL THRU OUTLANE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2 REPLAYS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MAKING S-U-P-E-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KNOCKING ALL TARGETS DOWN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  <w:tab w:val="left" w:pos="1620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  <w:tab w:val="left" w:pos="1620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INSERT CO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RIGHT SIDE TARGETS C-L-E LITES CENTER BUMPER TO SCORE 1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C-Y-C-L-E LITES OUTLANES TO SCOR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BALL THRU OUTLANE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2 REPLAYS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MAKING S-U-P-E-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KNOCKING ALL TARGETS DOWN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  <w:tab w:val="left" w:pos="1620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  <w:tab w:val="left" w:pos="1620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42900"/>
                <wp:effectExtent l="0" t="0" r="0" b="0"/>
                <wp:wrapNone/>
                <wp:docPr id="8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</w:r>
                    </w:p>
                    <w:p>
                      <w:pPr>
                        <w:pStyle w:val="Heading8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8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18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943100" cy="457200"/>
                <wp:effectExtent l="0" t="0" r="0" b="0"/>
                <wp:wrapNone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8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8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800100" cy="228600"/>
                <wp:effectExtent l="0" t="0" r="0" b="0"/>
                <wp:wrapNone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66-A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66-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INSERT CO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RIGHT SIDE TARGETS C-L-E LITES CENTER BUMPER TO SCORE 1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C-Y-C-L-E LITES OUTLANES TO SCOR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BALL THRU OUTLANE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MAKING S-U-P-E-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Cs/>
                                <w:sz w:val="17"/>
                                <w:lang w:val="en-GB"/>
                              </w:rPr>
                              <w:t xml:space="preserve">5,000 POINTS 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FOR KNOCKING ALL TARGETS DOWN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  <w:tab w:val="left" w:pos="1620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  <w:tab w:val="left" w:pos="1620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INSERT CO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RIGHT SIDE TARGETS C-L-E LITES CENTER BUMPER TO SCORE 1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C-Y-C-L-E LITES OUTLANES TO SCOR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BALL THRU OUTLANE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MAKING S-U-P-E-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Cs/>
                          <w:sz w:val="17"/>
                          <w:lang w:val="en-GB"/>
                        </w:rPr>
                        <w:t xml:space="preserve">5,000 POINTS 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FOR KNOCKING ALL TARGETS DOWN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  <w:tab w:val="left" w:pos="1620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  <w:tab w:val="left" w:pos="1620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42900"/>
                <wp:effectExtent l="0" t="0" r="0" b="0"/>
                <wp:wrapNone/>
                <wp:docPr id="8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</w:r>
                    </w:p>
                    <w:p>
                      <w:pPr>
                        <w:pStyle w:val="Heading8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8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18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943100" cy="457200"/>
                <wp:effectExtent l="0" t="0" r="0" b="0"/>
                <wp:wrapNone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8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8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800100" cy="228600"/>
                <wp:effectExtent l="0" t="0" r="0" b="0"/>
                <wp:wrapNone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66-A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66-A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INSERT CO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RIGHT SIDE TARGETS C-L-E LITES CENTER BUMPER TO SCORE 1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C-Y-C-L-E LITES OUTLANES TO SCOR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BALL THRU OUTLANE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MAKING S-U-P-E-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AND </w:t>
                            </w:r>
                            <w:r>
                              <w:rPr>
                                <w:rFonts w:cs="Arial" w:ascii="News Gothic MT Std" w:hAnsi="News Gothic MT Std"/>
                                <w:bCs/>
                                <w:sz w:val="17"/>
                                <w:lang w:val="en-GB"/>
                              </w:rPr>
                              <w:t xml:space="preserve">5,000 POINTS 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FOR KNOCKING ALL TARGETS DOWN WHEN</w:t>
                              <w:br/>
                              <w:t xml:space="preserve"> </w:t>
                              <w:tab/>
                              <w:tab/>
                              <w:t>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  <w:tab w:val="left" w:pos="1620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  <w:tab w:val="left" w:pos="1620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INSERT CO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RIGHT SIDE TARGETS C-L-E LITES CENTER BUMPER TO SCORE 1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C-Y-C-L-E LITES OUTLANES TO SCOR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BALL THRU OUTLANE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MAKING S-U-P-E-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AND </w:t>
                      </w:r>
                      <w:r>
                        <w:rPr>
                          <w:rFonts w:cs="Arial" w:ascii="News Gothic MT Std" w:hAnsi="News Gothic MT Std"/>
                          <w:bCs/>
                          <w:sz w:val="17"/>
                          <w:lang w:val="en-GB"/>
                        </w:rPr>
                        <w:t xml:space="preserve">5,000 POINTS 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FOR KNOCKING ALL TARGETS DOWN WHEN</w:t>
                        <w:br/>
                        <w:t xml:space="preserve"> </w:t>
                        <w:tab/>
                        <w:tab/>
                        <w:t>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  <w:tab w:val="left" w:pos="1620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  <w:tab w:val="left" w:pos="1620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42900"/>
                <wp:effectExtent l="0" t="0" r="0" b="0"/>
                <wp:wrapNone/>
                <wp:docPr id="9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</w:r>
                    </w:p>
                    <w:p>
                      <w:pPr>
                        <w:pStyle w:val="Heading8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9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18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943100" cy="457200"/>
                <wp:effectExtent l="0" t="0" r="0" b="0"/>
                <wp:wrapNone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8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8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800100" cy="228600"/>
                <wp:effectExtent l="0" t="0" r="0" b="0"/>
                <wp:wrapNone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66-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66-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INSERT CO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RIGHT SIDE TARGETS C-L-E LITES CENTER BUMPER TO SCORE 1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C-Y-C-L-E LITES OUTLANES TO SCOR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BALL THRU OUTLANE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MAKING S-U-P-E-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AND </w:t>
                            </w:r>
                            <w:r>
                              <w:rPr>
                                <w:rFonts w:cs="Arial" w:ascii="News Gothic MT Std" w:hAnsi="News Gothic MT Std"/>
                                <w:bCs/>
                                <w:sz w:val="17"/>
                                <w:lang w:val="en-GB"/>
                              </w:rPr>
                              <w:t xml:space="preserve">5,000 POINTS 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FOR KNOCKING ALL TARGETS DOWN WHEN</w:t>
                              <w:br/>
                              <w:t xml:space="preserve"> </w:t>
                              <w:tab/>
                              <w:tab/>
                              <w:t>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  <w:tab w:val="left" w:pos="1620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  <w:tab w:val="left" w:pos="1620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INSERT CO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RIGHT SIDE TARGETS C-L-E LITES CENTER BUMPER TO SCORE 1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C-Y-C-L-E LITES OUTLANES TO SCOR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BALL THRU OUTLANE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MAKING S-U-P-E-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AND </w:t>
                      </w:r>
                      <w:r>
                        <w:rPr>
                          <w:rFonts w:cs="Arial" w:ascii="News Gothic MT Std" w:hAnsi="News Gothic MT Std"/>
                          <w:bCs/>
                          <w:sz w:val="17"/>
                          <w:lang w:val="en-GB"/>
                        </w:rPr>
                        <w:t xml:space="preserve">5,000 POINTS 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FOR KNOCKING ALL TARGETS DOWN WHEN</w:t>
                        <w:br/>
                        <w:t xml:space="preserve"> </w:t>
                        <w:tab/>
                        <w:tab/>
                        <w:t>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  <w:tab w:val="left" w:pos="1620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  <w:tab w:val="left" w:pos="1620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42900"/>
                <wp:effectExtent l="0" t="0" r="0" b="0"/>
                <wp:wrapNone/>
                <wp:docPr id="9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</w:r>
                    </w:p>
                    <w:p>
                      <w:pPr>
                        <w:pStyle w:val="Heading8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9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18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943100" cy="457200"/>
                <wp:effectExtent l="0" t="0" r="0" b="0"/>
                <wp:wrapNone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8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8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800100" cy="228600"/>
                <wp:effectExtent l="0" t="0" r="0" b="0"/>
                <wp:wrapNone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66-A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66-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55 Roman" w:hAnsi="Helvetica 55 Roman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sz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 LT 55 Roman" w:hAnsi="HelveticaNeue LT 55 Roman" w:cs="Arial"/>
                                <w:b/>
                                <w:b/>
                                <w:bCs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b/>
                                <w:bCs/>
                                <w:sz w:val="20"/>
                                <w:lang w:val="de-DE"/>
                              </w:rPr>
                              <w:t>Es können 1 bis 4 Spieler spiel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20" w:after="0"/>
                              <w:ind w:right="556" w:hanging="0"/>
                              <w:jc w:val="both"/>
                              <w:rPr>
                                <w:rFonts w:ascii="HelveticaNeue LT 55 Roman" w:hAnsi="HelveticaNeue LT 55 Roman" w:cs="Arial"/>
                                <w:sz w:val="14"/>
                                <w:szCs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  <w:tab/>
                              <w:t>Münze einwerf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20" w:after="0"/>
                              <w:ind w:right="556" w:hanging="0"/>
                              <w:jc w:val="both"/>
                              <w:rPr>
                                <w:rFonts w:ascii="HelveticaNeue LT 55 Roman" w:hAnsi="HelveticaNeue LT 55 Roman" w:cs="Arial"/>
                                <w:sz w:val="14"/>
                                <w:szCs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  <w:tab/>
                              <w:t>Nach Abschuß der Zielscheiben C-L-E wird der untere Schlagturm beleuchtet (1.000 Punkte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20" w:after="0"/>
                              <w:ind w:right="556" w:hanging="0"/>
                              <w:jc w:val="both"/>
                              <w:rPr>
                                <w:rFonts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</w:pPr>
                            <w:r>
                              <w:rPr>
                                <w:rFonts w:eastAsia="HelveticaNeue LT 55 Roman" w:cs="HelveticaNeue LT 55 Roman"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  <w:tab/>
                              <w:t>Wenn die C-Y-C-L-E-Beleuchtung völlig gelöscht ist, wird „Special“ an den Kugelauslaufbahnen beleucht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20" w:after="0"/>
                              <w:ind w:right="556" w:hanging="0"/>
                              <w:jc w:val="both"/>
                              <w:rPr>
                                <w:rFonts w:ascii="HelveticaNeue LT 55 Roman" w:hAnsi="HelveticaNeue LT 55 Roman" w:cs="Arial"/>
                                <w:sz w:val="14"/>
                                <w:szCs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b/>
                                <w:bCs/>
                                <w:sz w:val="14"/>
                                <w:szCs w:val="14"/>
                                <w:lang w:val="de-DE"/>
                              </w:rPr>
                              <w:t>1 Freispiel,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  <w:t xml:space="preserve"> wenn die Kugel durch eine beleuchtete Kugelauslaufbahn läuf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20" w:after="0"/>
                              <w:ind w:right="556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b/>
                                <w:bCs/>
                                <w:sz w:val="14"/>
                                <w:szCs w:val="14"/>
                                <w:lang w:val="de-DE"/>
                              </w:rPr>
                              <w:t>2 Freispiele,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  <w:t xml:space="preserve"> wenn S-U-P-E-R völlig beleuchtet is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20" w:after="0"/>
                              <w:ind w:right="556" w:hanging="0"/>
                              <w:jc w:val="both"/>
                              <w:rPr>
                                <w:rFonts w:ascii="HelveticaNeue LT 55 Roman" w:hAnsi="HelveticaNeue LT 55 Roman" w:cs="Arial"/>
                                <w:sz w:val="14"/>
                                <w:szCs w:val="14"/>
                                <w:lang w:val="de-DE"/>
                              </w:rPr>
                            </w:pPr>
                            <w:r>
                              <w:rPr>
                                <w:rFonts w:eastAsia="HelveticaNeue LT 55 Roman" w:cs="HelveticaNeue LT 55 Roman"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  <w:tab/>
                              <w:t>Doppelbonus, und 5.000 Punkte für das 1. Abschießen aller 5 Zielscheiben auf der linken Se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20" w:after="0"/>
                              <w:ind w:right="556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b/>
                                <w:bCs/>
                                <w:sz w:val="14"/>
                                <w:szCs w:val="14"/>
                                <w:lang w:val="de-DE"/>
                              </w:rPr>
                              <w:t>1 Freikugel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  <w:t xml:space="preserve"> für das 2. Abschießen aller 5 Zielscheiben auf der linken Se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20" w:after="0"/>
                              <w:ind w:right="556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b/>
                                <w:bCs/>
                                <w:sz w:val="14"/>
                                <w:szCs w:val="14"/>
                                <w:lang w:val="de-DE"/>
                              </w:rPr>
                              <w:t xml:space="preserve">1 Freispiel 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  <w:t>für jedes weitere Abschießen aller 5 Zielscheiben auf der linken Sei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20" w:after="0"/>
                              <w:ind w:right="556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b/>
                                <w:bCs/>
                                <w:sz w:val="14"/>
                                <w:szCs w:val="14"/>
                                <w:lang w:val="de-DE"/>
                              </w:rPr>
                              <w:t>3 Freispiele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  <w:t xml:space="preserve"> für das Übertreffen des „bisherigen Höchstergebnisses“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20" w:after="0"/>
                              <w:ind w:right="556" w:hanging="0"/>
                              <w:jc w:val="both"/>
                              <w:rPr/>
                            </w:pPr>
                            <w:r>
                              <w:rPr>
                                <w:rFonts w:eastAsia="HelveticaNeue LT 55 Roman" w:cs="HelveticaNeue LT 55 Roman"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b/>
                                <w:bCs/>
                                <w:sz w:val="14"/>
                                <w:szCs w:val="14"/>
                                <w:lang w:val="de-DE"/>
                              </w:rPr>
                              <w:t>1 Freispiel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  <w:t xml:space="preserve"> bei Übereinstimmung der beiden letzten Zahlen auf dem Zählwerk mit der bei Spielende auf der</w:t>
                              <w:br/>
                              <w:t xml:space="preserve"> </w:t>
                              <w:tab/>
                              <w:t>Transparentscheibe aufleuchtenden Zah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20" w:after="0"/>
                              <w:ind w:right="556" w:hanging="0"/>
                              <w:jc w:val="both"/>
                              <w:rPr>
                                <w:rFonts w:ascii="HelveticaNeue LT 55 Roman" w:hAnsi="HelveticaNeue LT 55 Roman" w:cs="Arial"/>
                                <w:sz w:val="14"/>
                                <w:szCs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etica 55 Roman" w:hAnsi="Helvetica 55 Roman" w:cs="Arial"/>
                          <w:sz w:val="16"/>
                          <w:lang w:val="de-DE"/>
                        </w:rPr>
                      </w:pPr>
                      <w:r>
                        <w:rPr>
                          <w:rFonts w:cs="Arial" w:ascii="Helvetica 55 Roman" w:hAnsi="Helvetica 55 Roman"/>
                          <w:sz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 LT 55 Roman" w:hAnsi="HelveticaNeue LT 55 Roman" w:cs="Arial"/>
                          <w:b/>
                          <w:b/>
                          <w:bCs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b/>
                          <w:bCs/>
                          <w:sz w:val="20"/>
                          <w:lang w:val="de-DE"/>
                        </w:rPr>
                        <w:t>Es können 1 bis 4 Spieler spiel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20" w:after="0"/>
                        <w:ind w:right="556" w:hanging="0"/>
                        <w:jc w:val="both"/>
                        <w:rPr>
                          <w:rFonts w:ascii="HelveticaNeue LT 55 Roman" w:hAnsi="HelveticaNeue LT 55 Roman" w:cs="Arial"/>
                          <w:sz w:val="14"/>
                          <w:szCs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szCs w:val="14"/>
                          <w:lang w:val="de-DE"/>
                        </w:rPr>
                        <w:tab/>
                        <w:t>Münze einwerf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20" w:after="0"/>
                        <w:ind w:right="556" w:hanging="0"/>
                        <w:jc w:val="both"/>
                        <w:rPr>
                          <w:rFonts w:ascii="HelveticaNeue LT 55 Roman" w:hAnsi="HelveticaNeue LT 55 Roman" w:cs="Arial"/>
                          <w:sz w:val="14"/>
                          <w:szCs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szCs w:val="14"/>
                          <w:lang w:val="de-DE"/>
                        </w:rPr>
                        <w:tab/>
                        <w:t>Nach Abschuß der Zielscheiben C-L-E wird der untere Schlagturm beleuchtet (1.000 Punkte)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20" w:after="0"/>
                        <w:ind w:right="556" w:hanging="0"/>
                        <w:jc w:val="both"/>
                        <w:rPr>
                          <w:rFonts w:ascii="HelveticaNeue LT 55 Roman" w:hAnsi="HelveticaNeue LT 55 Roman"/>
                          <w:sz w:val="14"/>
                          <w:szCs w:val="14"/>
                          <w:lang w:val="de-DE"/>
                        </w:rPr>
                      </w:pPr>
                      <w:r>
                        <w:rPr>
                          <w:rFonts w:eastAsia="HelveticaNeue LT 55 Roman" w:cs="HelveticaNeue LT 55 Roman" w:ascii="HelveticaNeue LT 55 Roman" w:hAnsi="HelveticaNeue LT 55 Roman"/>
                          <w:sz w:val="14"/>
                          <w:szCs w:val="14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" w:ascii="HelveticaNeue LT 55 Roman" w:hAnsi="HelveticaNeue LT 55 Roman"/>
                          <w:sz w:val="14"/>
                          <w:szCs w:val="14"/>
                          <w:lang w:val="de-DE"/>
                        </w:rPr>
                        <w:tab/>
                        <w:t>Wenn die C-Y-C-L-E-Beleuchtung völlig gelöscht ist, wird „Special“ an den Kugelauslaufbahnen beleucht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20" w:after="0"/>
                        <w:ind w:right="556" w:hanging="0"/>
                        <w:jc w:val="both"/>
                        <w:rPr>
                          <w:rFonts w:ascii="HelveticaNeue LT 55 Roman" w:hAnsi="HelveticaNeue LT 55 Roman" w:cs="Arial"/>
                          <w:sz w:val="14"/>
                          <w:szCs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szCs w:val="14"/>
                          <w:lang w:val="de-DE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b/>
                          <w:bCs/>
                          <w:sz w:val="14"/>
                          <w:szCs w:val="14"/>
                          <w:lang w:val="de-DE"/>
                        </w:rPr>
                        <w:t>1 Freispiel,</w:t>
                      </w:r>
                      <w:r>
                        <w:rPr>
                          <w:rFonts w:cs="Arial" w:ascii="HelveticaNeue LT 55 Roman" w:hAnsi="HelveticaNeue LT 55 Roman"/>
                          <w:sz w:val="14"/>
                          <w:szCs w:val="14"/>
                          <w:lang w:val="de-DE"/>
                        </w:rPr>
                        <w:t xml:space="preserve"> wenn die Kugel durch eine beleuchtete Kugelauslaufbahn läuf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20" w:after="0"/>
                        <w:ind w:right="556" w:hanging="0"/>
                        <w:jc w:val="both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szCs w:val="14"/>
                          <w:lang w:val="de-DE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b/>
                          <w:bCs/>
                          <w:sz w:val="14"/>
                          <w:szCs w:val="14"/>
                          <w:lang w:val="de-DE"/>
                        </w:rPr>
                        <w:t>2 Freispiele,</w:t>
                      </w:r>
                      <w:r>
                        <w:rPr>
                          <w:rFonts w:cs="Arial" w:ascii="HelveticaNeue LT 55 Roman" w:hAnsi="HelveticaNeue LT 55 Roman"/>
                          <w:sz w:val="14"/>
                          <w:szCs w:val="14"/>
                          <w:lang w:val="de-DE"/>
                        </w:rPr>
                        <w:t xml:space="preserve"> wenn S-U-P-E-R völlig beleuchtet is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20" w:after="0"/>
                        <w:ind w:right="556" w:hanging="0"/>
                        <w:jc w:val="both"/>
                        <w:rPr>
                          <w:rFonts w:ascii="HelveticaNeue LT 55 Roman" w:hAnsi="HelveticaNeue LT 55 Roman" w:cs="Arial"/>
                          <w:sz w:val="14"/>
                          <w:szCs w:val="14"/>
                          <w:lang w:val="de-DE"/>
                        </w:rPr>
                      </w:pPr>
                      <w:r>
                        <w:rPr>
                          <w:rFonts w:eastAsia="HelveticaNeue LT 55 Roman" w:cs="HelveticaNeue LT 55 Roman" w:ascii="HelveticaNeue LT 55 Roman" w:hAnsi="HelveticaNeue LT 55 Roman"/>
                          <w:sz w:val="14"/>
                          <w:szCs w:val="14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" w:ascii="HelveticaNeue LT 55 Roman" w:hAnsi="HelveticaNeue LT 55 Roman"/>
                          <w:sz w:val="14"/>
                          <w:szCs w:val="14"/>
                          <w:lang w:val="de-DE"/>
                        </w:rPr>
                        <w:tab/>
                        <w:t>Doppelbonus, und 5.000 Punkte für das 1. Abschießen aller 5 Zielscheiben auf der linken Se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20" w:after="0"/>
                        <w:ind w:right="556" w:hanging="0"/>
                        <w:jc w:val="both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szCs w:val="14"/>
                          <w:lang w:val="de-DE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b/>
                          <w:bCs/>
                          <w:sz w:val="14"/>
                          <w:szCs w:val="14"/>
                          <w:lang w:val="de-DE"/>
                        </w:rPr>
                        <w:t>1 Freikugel</w:t>
                      </w:r>
                      <w:r>
                        <w:rPr>
                          <w:rFonts w:cs="Arial" w:ascii="HelveticaNeue LT 55 Roman" w:hAnsi="HelveticaNeue LT 55 Roman"/>
                          <w:sz w:val="14"/>
                          <w:szCs w:val="14"/>
                          <w:lang w:val="de-DE"/>
                        </w:rPr>
                        <w:t xml:space="preserve"> für das 2. Abschießen aller 5 Zielscheiben auf der linken Se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20" w:after="0"/>
                        <w:ind w:right="556" w:hanging="0"/>
                        <w:jc w:val="both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szCs w:val="14"/>
                          <w:lang w:val="de-DE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b/>
                          <w:bCs/>
                          <w:sz w:val="14"/>
                          <w:szCs w:val="14"/>
                          <w:lang w:val="de-DE"/>
                        </w:rPr>
                        <w:t xml:space="preserve">1 Freispiel </w:t>
                      </w:r>
                      <w:r>
                        <w:rPr>
                          <w:rFonts w:cs="Arial" w:ascii="HelveticaNeue LT 55 Roman" w:hAnsi="HelveticaNeue LT 55 Roman"/>
                          <w:sz w:val="14"/>
                          <w:szCs w:val="14"/>
                          <w:lang w:val="de-DE"/>
                        </w:rPr>
                        <w:t>für jedes weitere Abschießen aller 5 Zielscheiben auf der linken Seit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20" w:after="0"/>
                        <w:ind w:right="556" w:hanging="0"/>
                        <w:jc w:val="both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szCs w:val="14"/>
                          <w:lang w:val="de-DE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b/>
                          <w:bCs/>
                          <w:sz w:val="14"/>
                          <w:szCs w:val="14"/>
                          <w:lang w:val="de-DE"/>
                        </w:rPr>
                        <w:t>3 Freispiele</w:t>
                      </w:r>
                      <w:r>
                        <w:rPr>
                          <w:rFonts w:cs="Arial" w:ascii="HelveticaNeue LT 55 Roman" w:hAnsi="HelveticaNeue LT 55 Roman"/>
                          <w:sz w:val="14"/>
                          <w:szCs w:val="14"/>
                          <w:lang w:val="de-DE"/>
                        </w:rPr>
                        <w:t xml:space="preserve"> für das Übertreffen des „bisherigen Höchstergebnisses“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20" w:after="0"/>
                        <w:ind w:right="556" w:hanging="0"/>
                        <w:jc w:val="both"/>
                        <w:rPr/>
                      </w:pPr>
                      <w:r>
                        <w:rPr>
                          <w:rFonts w:eastAsia="HelveticaNeue LT 55 Roman" w:cs="HelveticaNeue LT 55 Roman" w:ascii="HelveticaNeue LT 55 Roman" w:hAnsi="HelveticaNeue LT 55 Roman"/>
                          <w:sz w:val="14"/>
                          <w:szCs w:val="14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" w:ascii="HelveticaNeue LT 55 Roman" w:hAnsi="HelveticaNeue LT 55 Roman"/>
                          <w:sz w:val="14"/>
                          <w:szCs w:val="14"/>
                          <w:lang w:val="de-DE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b/>
                          <w:bCs/>
                          <w:sz w:val="14"/>
                          <w:szCs w:val="14"/>
                          <w:lang w:val="de-DE"/>
                        </w:rPr>
                        <w:t>1 Freispiel</w:t>
                      </w:r>
                      <w:r>
                        <w:rPr>
                          <w:rFonts w:cs="Arial" w:ascii="HelveticaNeue LT 55 Roman" w:hAnsi="HelveticaNeue LT 55 Roman"/>
                          <w:sz w:val="14"/>
                          <w:szCs w:val="14"/>
                          <w:lang w:val="de-DE"/>
                        </w:rPr>
                        <w:t xml:space="preserve"> bei Übereinstimmung der beiden letzten Zahlen auf dem Zählwerk mit der bei Spielende auf der</w:t>
                        <w:br/>
                        <w:t xml:space="preserve"> </w:t>
                        <w:tab/>
                        <w:t>Transparentscheibe aufleuchtenden Zah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20" w:after="0"/>
                        <w:ind w:right="556" w:hanging="0"/>
                        <w:jc w:val="both"/>
                        <w:rPr>
                          <w:rFonts w:ascii="HelveticaNeue LT 55 Roman" w:hAnsi="HelveticaNeue LT 55 Roman" w:cs="Arial"/>
                          <w:sz w:val="14"/>
                          <w:szCs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szCs w:val="14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57600</wp:posOffset>
                </wp:positionH>
                <wp:positionV relativeFrom="paragraph">
                  <wp:posOffset>68580</wp:posOffset>
                </wp:positionV>
                <wp:extent cx="1600200" cy="800100"/>
                <wp:effectExtent l="0" t="0" r="0" b="0"/>
                <wp:wrapNone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Neue LT 55 Roman" w:hAnsi="HelveticaNeue LT 55 Roman" w:cs="HelveticaNeue LT 55 Roman"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8"/>
                                <w:lang w:val="de-DE"/>
                              </w:rPr>
                              <w:t>EVEL KNIEVEL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HelveticaNeue LT 55 Roman" w:hAnsi="HelveticaNeue LT 55 Roman" w:cs="HelveticaNeue LT 55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  <w:t>„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  <w:t>Tilt“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HelveticaNeue LT 55 Roman" w:hAnsi="HelveticaNeue LT 55 Roman" w:cs="HelveticaNeue LT 55 Roman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lang w:val="de-DE"/>
                              </w:rPr>
                              <w:t>schaltet die Ergebniszählung</w:t>
                              <w:br/>
                              <w:t>der im Spiel befindlichen</w:t>
                              <w:br/>
                              <w:t xml:space="preserve">Kugel automatisch ab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5.4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Neue LT 55 Roman" w:hAnsi="HelveticaNeue LT 55 Roman" w:cs="HelveticaNeue LT 55 Roman"/>
                          <w:sz w:val="28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8"/>
                          <w:lang w:val="de-DE"/>
                        </w:rPr>
                        <w:t>EVEL KNIEVEL</w:t>
                      </w:r>
                    </w:p>
                    <w:p>
                      <w:pPr>
                        <w:pStyle w:val="Heading2"/>
                        <w:rPr>
                          <w:rFonts w:ascii="HelveticaNeue LT 55 Roman" w:hAnsi="HelveticaNeue LT 55 Roman" w:cs="HelveticaNeue LT 55 Roman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  <w:t>„</w:t>
                      </w: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  <w:t>Tilt“</w:t>
                      </w:r>
                    </w:p>
                    <w:p>
                      <w:pPr>
                        <w:pStyle w:val="Heading2"/>
                        <w:rPr>
                          <w:rFonts w:ascii="HelveticaNeue LT 55 Roman" w:hAnsi="HelveticaNeue LT 55 Roman" w:cs="HelveticaNeue LT 55 Roman"/>
                          <w:sz w:val="16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lang w:val="de-DE"/>
                        </w:rPr>
                        <w:t>schaltet die Ergebniszählung</w:t>
                        <w:br/>
                        <w:t>der im Spiel befindlichen</w:t>
                        <w:br/>
                        <w:t xml:space="preserve">Kugel automatisch ab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43000</wp:posOffset>
                </wp:positionH>
                <wp:positionV relativeFrom="paragraph">
                  <wp:posOffset>121920</wp:posOffset>
                </wp:positionV>
                <wp:extent cx="2171700" cy="685800"/>
                <wp:effectExtent l="0" t="0" r="0" b="0"/>
                <wp:wrapNone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  <w:t>1 Freispiel bei 132.000 Punk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  <w:t>1 Freispiel bei 164.000 Punk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9.6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  <w:t>1 Freispiel bei 132.000 Punkten</w:t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8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  <w:t>1 Freispiel bei 164.000 Punkten</w:t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8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8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230370</wp:posOffset>
                </wp:positionH>
                <wp:positionV relativeFrom="paragraph">
                  <wp:posOffset>60325</wp:posOffset>
                </wp:positionV>
                <wp:extent cx="571500" cy="800100"/>
                <wp:effectExtent l="38100" t="37465" r="3556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/>
                                <w:i w:val="false"/>
                                <w:kern w:val="2"/>
                                <w:spacing w:val="1"/>
                                <w:rFonts w:ascii="Futura Md BT" w:hAnsi="Futura Md BT" w:eastAsia="Futura Md BT" w:cs="Futura Md BT"/>
                                <w:lang w:val="en-US" w:bidi="hi-IN"/>
                              </w:rPr>
                              <w:t>E  L  E  C  T  R  O  N  I  C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10825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33.1pt;margin-top:4.75pt;width:44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/>
                          <w:i w:val="false"/>
                          <w:kern w:val="2"/>
                          <w:spacing w:val="1"/>
                          <w:rFonts w:ascii="Futura Md BT" w:hAnsi="Futura Md BT" w:eastAsia="Futura Md BT" w:cs="Futura Md BT"/>
                          <w:lang w:val="en-US" w:bidi="hi-IN"/>
                        </w:rPr>
                        <w:t>E  L  E  C  T  R  O  N  I  C</w:t>
                      </w:r>
                    </w:p>
                  </w:txbxContent>
                </v:textbox>
                <v:path textpathok="t"/>
                <v:textpath on="t" fitshape="t" string="E  L  E  C  T  R  O  N  I  C" style="font-family:&quot;Futura Md BT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4343400</wp:posOffset>
            </wp:positionH>
            <wp:positionV relativeFrom="paragraph">
              <wp:posOffset>45720</wp:posOffset>
            </wp:positionV>
            <wp:extent cx="342900" cy="203200"/>
            <wp:effectExtent l="0" t="0" r="0" b="0"/>
            <wp:wrapNone/>
            <wp:docPr id="10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10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55 Roman" w:hAnsi="Helvetica 55 Roman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sz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 LT 55 Roman" w:hAnsi="HelveticaNeue LT 55 Roman" w:cs="Arial"/>
                                <w:b/>
                                <w:b/>
                                <w:bCs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b/>
                                <w:bCs/>
                                <w:sz w:val="20"/>
                                <w:lang w:val="de-DE"/>
                              </w:rPr>
                              <w:t>Es können 1 bis 4 Spieler spiel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20" w:after="0"/>
                              <w:ind w:right="556" w:hanging="0"/>
                              <w:jc w:val="both"/>
                              <w:rPr>
                                <w:rFonts w:ascii="HelveticaNeue LT 55 Roman" w:hAnsi="HelveticaNeue LT 55 Roman" w:cs="Arial"/>
                                <w:sz w:val="14"/>
                                <w:szCs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  <w:tab/>
                              <w:t>Münze einwerf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20" w:after="0"/>
                              <w:ind w:right="556" w:hanging="0"/>
                              <w:jc w:val="both"/>
                              <w:rPr>
                                <w:rFonts w:ascii="HelveticaNeue LT 55 Roman" w:hAnsi="HelveticaNeue LT 55 Roman" w:cs="Arial"/>
                                <w:sz w:val="14"/>
                                <w:szCs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  <w:tab/>
                              <w:t>Nach Abschuß der Zielscheiben C-L-E wird der untere Schlagturm beleuchtet (1.000 Punkte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20" w:after="0"/>
                              <w:ind w:right="556" w:hanging="0"/>
                              <w:jc w:val="both"/>
                              <w:rPr>
                                <w:rFonts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</w:pPr>
                            <w:r>
                              <w:rPr>
                                <w:rFonts w:eastAsia="HelveticaNeue LT 55 Roman" w:cs="HelveticaNeue LT 55 Roman"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  <w:tab/>
                              <w:t>Wenn die C-Y-C-L-E-Beleuchtung völlig gelöscht ist, wird „Special“ an den Kugelauslaufbahnen beleucht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20" w:after="0"/>
                              <w:ind w:right="556" w:hanging="0"/>
                              <w:jc w:val="both"/>
                              <w:rPr>
                                <w:rFonts w:ascii="HelveticaNeue LT 55 Roman" w:hAnsi="HelveticaNeue LT 55 Roman" w:cs="Arial"/>
                                <w:sz w:val="14"/>
                                <w:szCs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b/>
                                <w:bCs/>
                                <w:sz w:val="14"/>
                                <w:szCs w:val="14"/>
                                <w:lang w:val="de-DE"/>
                              </w:rPr>
                              <w:t>1 Freispiel,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  <w:t xml:space="preserve"> wenn die Kugel durch eine beleuchtete Kugelauslaufbahn läuf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20" w:after="0"/>
                              <w:ind w:right="556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b/>
                                <w:bCs/>
                                <w:sz w:val="14"/>
                                <w:szCs w:val="14"/>
                                <w:lang w:val="de-DE"/>
                              </w:rPr>
                              <w:t>1 Freispiel,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  <w:t xml:space="preserve"> wenn S-U-P-E-R völlig beleuchtet is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20" w:after="0"/>
                              <w:ind w:right="556" w:hanging="0"/>
                              <w:jc w:val="both"/>
                              <w:rPr>
                                <w:rFonts w:ascii="HelveticaNeue LT 55 Roman" w:hAnsi="HelveticaNeue LT 55 Roman" w:cs="Arial"/>
                                <w:sz w:val="14"/>
                                <w:szCs w:val="14"/>
                                <w:lang w:val="de-DE"/>
                              </w:rPr>
                            </w:pPr>
                            <w:r>
                              <w:rPr>
                                <w:rFonts w:eastAsia="HelveticaNeue LT 55 Roman" w:cs="HelveticaNeue LT 55 Roman"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  <w:tab/>
                              <w:t>Doppelbonus, 5.000 Punkte und abwechselnde Spinnerbeleuchtung (1.000 Punkte) für das 1. Abschießen</w:t>
                              <w:br/>
                              <w:t xml:space="preserve"> </w:t>
                              <w:tab/>
                              <w:t>aller 5 Zielscheiben auf der linken Se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20" w:after="0"/>
                              <w:ind w:right="556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b/>
                                <w:bCs/>
                                <w:sz w:val="14"/>
                                <w:szCs w:val="14"/>
                                <w:lang w:val="de-DE"/>
                              </w:rPr>
                              <w:t>1 Freikugel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  <w:t xml:space="preserve"> für das 2. Abschießen aller 5 Zielscheiben auf der linken Se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20" w:after="0"/>
                              <w:ind w:right="556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b/>
                                <w:bCs/>
                                <w:sz w:val="14"/>
                                <w:szCs w:val="14"/>
                                <w:lang w:val="de-DE"/>
                              </w:rPr>
                              <w:t xml:space="preserve">1 Freispiel 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  <w:t>für jedes weitere Abschießen aller 5 Zielscheiben auf der linken Sei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20" w:after="0"/>
                              <w:ind w:right="556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b/>
                                <w:bCs/>
                                <w:sz w:val="14"/>
                                <w:szCs w:val="14"/>
                                <w:lang w:val="de-DE"/>
                              </w:rPr>
                              <w:t>3 Freispiele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  <w:t xml:space="preserve"> für das Übertreffen des „bisherigen Höchstergebnisses“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20" w:after="0"/>
                              <w:ind w:right="556" w:hanging="0"/>
                              <w:jc w:val="both"/>
                              <w:rPr/>
                            </w:pPr>
                            <w:r>
                              <w:rPr>
                                <w:rFonts w:eastAsia="HelveticaNeue LT 55 Roman" w:cs="HelveticaNeue LT 55 Roman"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b/>
                                <w:bCs/>
                                <w:sz w:val="14"/>
                                <w:szCs w:val="14"/>
                                <w:lang w:val="de-DE"/>
                              </w:rPr>
                              <w:t>1 Freispiel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  <w:t xml:space="preserve"> bei Übereinstimmung der beiden letzten Zahlen auf dem Zählwerk mit der bei Spielende auf der</w:t>
                              <w:br/>
                              <w:t xml:space="preserve"> </w:t>
                              <w:tab/>
                              <w:t>Transparentscheibe aufleuchtenden Zah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20" w:after="0"/>
                              <w:ind w:right="556" w:hanging="0"/>
                              <w:jc w:val="both"/>
                              <w:rPr>
                                <w:rFonts w:ascii="HelveticaNeue LT 55 Roman" w:hAnsi="HelveticaNeue LT 55 Roman" w:cs="Arial"/>
                                <w:sz w:val="14"/>
                                <w:szCs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etica 55 Roman" w:hAnsi="Helvetica 55 Roman" w:cs="Arial"/>
                          <w:sz w:val="16"/>
                          <w:lang w:val="de-DE"/>
                        </w:rPr>
                      </w:pPr>
                      <w:r>
                        <w:rPr>
                          <w:rFonts w:cs="Arial" w:ascii="Helvetica 55 Roman" w:hAnsi="Helvetica 55 Roman"/>
                          <w:sz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 LT 55 Roman" w:hAnsi="HelveticaNeue LT 55 Roman" w:cs="Arial"/>
                          <w:b/>
                          <w:b/>
                          <w:bCs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b/>
                          <w:bCs/>
                          <w:sz w:val="20"/>
                          <w:lang w:val="de-DE"/>
                        </w:rPr>
                        <w:t>Es können 1 bis 4 Spieler spiel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20" w:after="0"/>
                        <w:ind w:right="556" w:hanging="0"/>
                        <w:jc w:val="both"/>
                        <w:rPr>
                          <w:rFonts w:ascii="HelveticaNeue LT 55 Roman" w:hAnsi="HelveticaNeue LT 55 Roman" w:cs="Arial"/>
                          <w:sz w:val="14"/>
                          <w:szCs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szCs w:val="14"/>
                          <w:lang w:val="de-DE"/>
                        </w:rPr>
                        <w:tab/>
                        <w:t>Münze einwerf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20" w:after="0"/>
                        <w:ind w:right="556" w:hanging="0"/>
                        <w:jc w:val="both"/>
                        <w:rPr>
                          <w:rFonts w:ascii="HelveticaNeue LT 55 Roman" w:hAnsi="HelveticaNeue LT 55 Roman" w:cs="Arial"/>
                          <w:sz w:val="14"/>
                          <w:szCs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szCs w:val="14"/>
                          <w:lang w:val="de-DE"/>
                        </w:rPr>
                        <w:tab/>
                        <w:t>Nach Abschuß der Zielscheiben C-L-E wird der untere Schlagturm beleuchtet (1.000 Punkte)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20" w:after="0"/>
                        <w:ind w:right="556" w:hanging="0"/>
                        <w:jc w:val="both"/>
                        <w:rPr>
                          <w:rFonts w:ascii="HelveticaNeue LT 55 Roman" w:hAnsi="HelveticaNeue LT 55 Roman"/>
                          <w:sz w:val="14"/>
                          <w:szCs w:val="14"/>
                          <w:lang w:val="de-DE"/>
                        </w:rPr>
                      </w:pPr>
                      <w:r>
                        <w:rPr>
                          <w:rFonts w:eastAsia="HelveticaNeue LT 55 Roman" w:cs="HelveticaNeue LT 55 Roman" w:ascii="HelveticaNeue LT 55 Roman" w:hAnsi="HelveticaNeue LT 55 Roman"/>
                          <w:sz w:val="14"/>
                          <w:szCs w:val="14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" w:ascii="HelveticaNeue LT 55 Roman" w:hAnsi="HelveticaNeue LT 55 Roman"/>
                          <w:sz w:val="14"/>
                          <w:szCs w:val="14"/>
                          <w:lang w:val="de-DE"/>
                        </w:rPr>
                        <w:tab/>
                        <w:t>Wenn die C-Y-C-L-E-Beleuchtung völlig gelöscht ist, wird „Special“ an den Kugelauslaufbahnen beleucht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20" w:after="0"/>
                        <w:ind w:right="556" w:hanging="0"/>
                        <w:jc w:val="both"/>
                        <w:rPr>
                          <w:rFonts w:ascii="HelveticaNeue LT 55 Roman" w:hAnsi="HelveticaNeue LT 55 Roman" w:cs="Arial"/>
                          <w:sz w:val="14"/>
                          <w:szCs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szCs w:val="14"/>
                          <w:lang w:val="de-DE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b/>
                          <w:bCs/>
                          <w:sz w:val="14"/>
                          <w:szCs w:val="14"/>
                          <w:lang w:val="de-DE"/>
                        </w:rPr>
                        <w:t>1 Freispiel,</w:t>
                      </w:r>
                      <w:r>
                        <w:rPr>
                          <w:rFonts w:cs="Arial" w:ascii="HelveticaNeue LT 55 Roman" w:hAnsi="HelveticaNeue LT 55 Roman"/>
                          <w:sz w:val="14"/>
                          <w:szCs w:val="14"/>
                          <w:lang w:val="de-DE"/>
                        </w:rPr>
                        <w:t xml:space="preserve"> wenn die Kugel durch eine beleuchtete Kugelauslaufbahn läuf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20" w:after="0"/>
                        <w:ind w:right="556" w:hanging="0"/>
                        <w:jc w:val="both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szCs w:val="14"/>
                          <w:lang w:val="de-DE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b/>
                          <w:bCs/>
                          <w:sz w:val="14"/>
                          <w:szCs w:val="14"/>
                          <w:lang w:val="de-DE"/>
                        </w:rPr>
                        <w:t>1 Freispiel,</w:t>
                      </w:r>
                      <w:r>
                        <w:rPr>
                          <w:rFonts w:cs="Arial" w:ascii="HelveticaNeue LT 55 Roman" w:hAnsi="HelveticaNeue LT 55 Roman"/>
                          <w:sz w:val="14"/>
                          <w:szCs w:val="14"/>
                          <w:lang w:val="de-DE"/>
                        </w:rPr>
                        <w:t xml:space="preserve"> wenn S-U-P-E-R völlig beleuchtet is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20" w:after="0"/>
                        <w:ind w:right="556" w:hanging="0"/>
                        <w:jc w:val="both"/>
                        <w:rPr>
                          <w:rFonts w:ascii="HelveticaNeue LT 55 Roman" w:hAnsi="HelveticaNeue LT 55 Roman" w:cs="Arial"/>
                          <w:sz w:val="14"/>
                          <w:szCs w:val="14"/>
                          <w:lang w:val="de-DE"/>
                        </w:rPr>
                      </w:pPr>
                      <w:r>
                        <w:rPr>
                          <w:rFonts w:eastAsia="HelveticaNeue LT 55 Roman" w:cs="HelveticaNeue LT 55 Roman" w:ascii="HelveticaNeue LT 55 Roman" w:hAnsi="HelveticaNeue LT 55 Roman"/>
                          <w:sz w:val="14"/>
                          <w:szCs w:val="14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" w:ascii="HelveticaNeue LT 55 Roman" w:hAnsi="HelveticaNeue LT 55 Roman"/>
                          <w:sz w:val="14"/>
                          <w:szCs w:val="14"/>
                          <w:lang w:val="de-DE"/>
                        </w:rPr>
                        <w:tab/>
                        <w:t>Doppelbonus, 5.000 Punkte und abwechselnde Spinnerbeleuchtung (1.000 Punkte) für das 1. Abschießen</w:t>
                        <w:br/>
                        <w:t xml:space="preserve"> </w:t>
                        <w:tab/>
                        <w:t>aller 5 Zielscheiben auf der linken Se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20" w:after="0"/>
                        <w:ind w:right="556" w:hanging="0"/>
                        <w:jc w:val="both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szCs w:val="14"/>
                          <w:lang w:val="de-DE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b/>
                          <w:bCs/>
                          <w:sz w:val="14"/>
                          <w:szCs w:val="14"/>
                          <w:lang w:val="de-DE"/>
                        </w:rPr>
                        <w:t>1 Freikugel</w:t>
                      </w:r>
                      <w:r>
                        <w:rPr>
                          <w:rFonts w:cs="Arial" w:ascii="HelveticaNeue LT 55 Roman" w:hAnsi="HelveticaNeue LT 55 Roman"/>
                          <w:sz w:val="14"/>
                          <w:szCs w:val="14"/>
                          <w:lang w:val="de-DE"/>
                        </w:rPr>
                        <w:t xml:space="preserve"> für das 2. Abschießen aller 5 Zielscheiben auf der linken Se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20" w:after="0"/>
                        <w:ind w:right="556" w:hanging="0"/>
                        <w:jc w:val="both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szCs w:val="14"/>
                          <w:lang w:val="de-DE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b/>
                          <w:bCs/>
                          <w:sz w:val="14"/>
                          <w:szCs w:val="14"/>
                          <w:lang w:val="de-DE"/>
                        </w:rPr>
                        <w:t xml:space="preserve">1 Freispiel </w:t>
                      </w:r>
                      <w:r>
                        <w:rPr>
                          <w:rFonts w:cs="Arial" w:ascii="HelveticaNeue LT 55 Roman" w:hAnsi="HelveticaNeue LT 55 Roman"/>
                          <w:sz w:val="14"/>
                          <w:szCs w:val="14"/>
                          <w:lang w:val="de-DE"/>
                        </w:rPr>
                        <w:t>für jedes weitere Abschießen aller 5 Zielscheiben auf der linken Seit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20" w:after="0"/>
                        <w:ind w:right="556" w:hanging="0"/>
                        <w:jc w:val="both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szCs w:val="14"/>
                          <w:lang w:val="de-DE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b/>
                          <w:bCs/>
                          <w:sz w:val="14"/>
                          <w:szCs w:val="14"/>
                          <w:lang w:val="de-DE"/>
                        </w:rPr>
                        <w:t>3 Freispiele</w:t>
                      </w:r>
                      <w:r>
                        <w:rPr>
                          <w:rFonts w:cs="Arial" w:ascii="HelveticaNeue LT 55 Roman" w:hAnsi="HelveticaNeue LT 55 Roman"/>
                          <w:sz w:val="14"/>
                          <w:szCs w:val="14"/>
                          <w:lang w:val="de-DE"/>
                        </w:rPr>
                        <w:t xml:space="preserve"> für das Übertreffen des „bisherigen Höchstergebnisses“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20" w:after="0"/>
                        <w:ind w:right="556" w:hanging="0"/>
                        <w:jc w:val="both"/>
                        <w:rPr/>
                      </w:pPr>
                      <w:r>
                        <w:rPr>
                          <w:rFonts w:eastAsia="HelveticaNeue LT 55 Roman" w:cs="HelveticaNeue LT 55 Roman" w:ascii="HelveticaNeue LT 55 Roman" w:hAnsi="HelveticaNeue LT 55 Roman"/>
                          <w:sz w:val="14"/>
                          <w:szCs w:val="14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" w:ascii="HelveticaNeue LT 55 Roman" w:hAnsi="HelveticaNeue LT 55 Roman"/>
                          <w:sz w:val="14"/>
                          <w:szCs w:val="14"/>
                          <w:lang w:val="de-DE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b/>
                          <w:bCs/>
                          <w:sz w:val="14"/>
                          <w:szCs w:val="14"/>
                          <w:lang w:val="de-DE"/>
                        </w:rPr>
                        <w:t>1 Freispiel</w:t>
                      </w:r>
                      <w:r>
                        <w:rPr>
                          <w:rFonts w:cs="Arial" w:ascii="HelveticaNeue LT 55 Roman" w:hAnsi="HelveticaNeue LT 55 Roman"/>
                          <w:sz w:val="14"/>
                          <w:szCs w:val="14"/>
                          <w:lang w:val="de-DE"/>
                        </w:rPr>
                        <w:t xml:space="preserve"> bei Übereinstimmung der beiden letzten Zahlen auf dem Zählwerk mit der bei Spielende auf der</w:t>
                        <w:br/>
                        <w:t xml:space="preserve"> </w:t>
                        <w:tab/>
                        <w:t>Transparentscheibe aufleuchtenden Zah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20" w:after="0"/>
                        <w:ind w:right="556" w:hanging="0"/>
                        <w:jc w:val="both"/>
                        <w:rPr>
                          <w:rFonts w:ascii="HelveticaNeue LT 55 Roman" w:hAnsi="HelveticaNeue LT 55 Roman" w:cs="Arial"/>
                          <w:sz w:val="14"/>
                          <w:szCs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szCs w:val="14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657600</wp:posOffset>
                </wp:positionH>
                <wp:positionV relativeFrom="paragraph">
                  <wp:posOffset>68580</wp:posOffset>
                </wp:positionV>
                <wp:extent cx="1600200" cy="800100"/>
                <wp:effectExtent l="0" t="0" r="0" b="0"/>
                <wp:wrapNone/>
                <wp:docPr id="10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Neue LT 55 Roman" w:hAnsi="HelveticaNeue LT 55 Roman" w:cs="HelveticaNeue LT 55 Roman"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8"/>
                                <w:lang w:val="de-DE"/>
                              </w:rPr>
                              <w:t>EVEL KNIEVEL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HelveticaNeue LT 55 Roman" w:hAnsi="HelveticaNeue LT 55 Roman" w:cs="HelveticaNeue LT 55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  <w:t>„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  <w:t>Tilt“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HelveticaNeue LT 55 Roman" w:hAnsi="HelveticaNeue LT 55 Roman" w:cs="HelveticaNeue LT 55 Roman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lang w:val="de-DE"/>
                              </w:rPr>
                              <w:t>schaltet die Ergebniszählung</w:t>
                              <w:br/>
                              <w:t>der im Spiel befindlichen</w:t>
                              <w:br/>
                              <w:t xml:space="preserve">Kugel automatisch ab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5.4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Neue LT 55 Roman" w:hAnsi="HelveticaNeue LT 55 Roman" w:cs="HelveticaNeue LT 55 Roman"/>
                          <w:sz w:val="28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8"/>
                          <w:lang w:val="de-DE"/>
                        </w:rPr>
                        <w:t>EVEL KNIEVEL</w:t>
                      </w:r>
                    </w:p>
                    <w:p>
                      <w:pPr>
                        <w:pStyle w:val="Heading2"/>
                        <w:rPr>
                          <w:rFonts w:ascii="HelveticaNeue LT 55 Roman" w:hAnsi="HelveticaNeue LT 55 Roman" w:cs="HelveticaNeue LT 55 Roman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  <w:t>„</w:t>
                      </w: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  <w:t>Tilt“</w:t>
                      </w:r>
                    </w:p>
                    <w:p>
                      <w:pPr>
                        <w:pStyle w:val="Heading2"/>
                        <w:rPr>
                          <w:rFonts w:ascii="HelveticaNeue LT 55 Roman" w:hAnsi="HelveticaNeue LT 55 Roman" w:cs="HelveticaNeue LT 55 Roman"/>
                          <w:sz w:val="16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lang w:val="de-DE"/>
                        </w:rPr>
                        <w:t>schaltet die Ergebniszählung</w:t>
                        <w:br/>
                        <w:t>der im Spiel befindlichen</w:t>
                        <w:br/>
                        <w:t xml:space="preserve">Kugel automatisch ab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43000</wp:posOffset>
                </wp:positionH>
                <wp:positionV relativeFrom="paragraph">
                  <wp:posOffset>121920</wp:posOffset>
                </wp:positionV>
                <wp:extent cx="2171700" cy="685800"/>
                <wp:effectExtent l="0" t="0" r="0" b="0"/>
                <wp:wrapNone/>
                <wp:docPr id="10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  <w:t>1 Freispiel bei 132.000 Punk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  <w:t>1 Freispiel bei 164.000 Punk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9.6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  <w:t>1 Freispiel bei 132.000 Punkten</w:t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8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  <w:t>1 Freispiel bei 164.000 Punkten</w:t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8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8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30370</wp:posOffset>
                </wp:positionH>
                <wp:positionV relativeFrom="paragraph">
                  <wp:posOffset>60325</wp:posOffset>
                </wp:positionV>
                <wp:extent cx="571500" cy="800100"/>
                <wp:effectExtent l="38100" t="37465" r="3556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/>
                                <w:i w:val="false"/>
                                <w:kern w:val="2"/>
                                <w:spacing w:val="1"/>
                                <w:rFonts w:ascii="Futura Md BT" w:hAnsi="Futura Md BT" w:eastAsia="Futura Md BT" w:cs="Futura Md BT"/>
                                <w:lang w:val="en-US" w:bidi="hi-IN"/>
                              </w:rPr>
                              <w:t>E  L  E  C  T  R  O  N  I  C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10825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33.1pt;margin-top:4.75pt;width:44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/>
                          <w:i w:val="false"/>
                          <w:kern w:val="2"/>
                          <w:spacing w:val="1"/>
                          <w:rFonts w:ascii="Futura Md BT" w:hAnsi="Futura Md BT" w:eastAsia="Futura Md BT" w:cs="Futura Md BT"/>
                          <w:lang w:val="en-US" w:bidi="hi-IN"/>
                        </w:rPr>
                        <w:t>E  L  E  C  T  R  O  N  I  C</w:t>
                      </w:r>
                    </w:p>
                  </w:txbxContent>
                </v:textbox>
                <v:path textpathok="t"/>
                <v:textpath on="t" fitshape="t" string="E  L  E  C  T  R  O  N  I  C" style="font-family:&quot;Futura Md BT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4343400</wp:posOffset>
            </wp:positionH>
            <wp:positionV relativeFrom="paragraph">
              <wp:posOffset>45720</wp:posOffset>
            </wp:positionV>
            <wp:extent cx="342900" cy="203200"/>
            <wp:effectExtent l="0" t="0" r="0" b="0"/>
            <wp:wrapNone/>
            <wp:docPr id="1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Fonts used: News Gothic MT Std, News Gothic MT Std Condensed, Wingdings, HelveticaNeue LT 55 Roman, Futura Md BT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43100</wp:posOffset>
                </wp:positionH>
                <wp:positionV relativeFrom="paragraph">
                  <wp:posOffset>165100</wp:posOffset>
                </wp:positionV>
                <wp:extent cx="2400300" cy="685800"/>
                <wp:effectExtent l="0" t="0" r="0" b="0"/>
                <wp:wrapNone/>
                <wp:docPr id="11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“High Score to Date” leve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reset periodical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 180,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 200,000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1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“High Score to Date” leve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(reset periodicall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 180,000 poi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 200,0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6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6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6-C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6-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6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6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6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6-H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6-I confirm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6-J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M1508-66-K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6-L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6-M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6-N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6-O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6-AO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6-AP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6-AQ confirmed.</w:t>
      </w:r>
    </w:p>
    <w:p>
      <w:pPr>
        <w:pStyle w:val="Normal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  <w:t>M1508-66-AR needed.</w:t>
      </w:r>
    </w:p>
    <w:p>
      <w:pPr>
        <w:pStyle w:val="Normal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  <w:t>M1508-66-AS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6-AT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6-AU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erman cards both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4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like my work, please make a donation via Payp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  <w:font w:name="Helvetica 55 Roman">
    <w:charset w:val="00"/>
    <w:family w:val="swiss"/>
    <w:pitch w:val="variable"/>
  </w:font>
  <w:font w:name="HelveticaNeue LT 55 Roman">
    <w:charset w:val="00"/>
    <w:family w:val="swiss"/>
    <w:pitch w:val="variable"/>
  </w:font>
  <w:font w:name="Futura Md B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Helvetica" w:hAnsi="Helvetica" w:cs="Arial"/>
      <w:b/>
      <w:bCs/>
      <w:sz w:val="18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inkochnito.n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19:57:00Z</dcterms:created>
  <dc:creator>Inkochnito</dc:creator>
  <dc:description/>
  <cp:keywords/>
  <dc:language>en-US</dc:language>
  <cp:lastModifiedBy>Inkochnito</cp:lastModifiedBy>
  <cp:lastPrinted>2010-08-13T21:45:00Z</cp:lastPrinted>
  <dcterms:modified xsi:type="dcterms:W3CDTF">2010-08-13T19:46:00Z</dcterms:modified>
  <cp:revision>21</cp:revision>
  <dc:subject>Score and instruction cards</dc:subject>
  <dc:title>Bally Evel Knievel</dc:title>
</cp:coreProperties>
</file>