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4574540" cy="2306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rFonts w:ascii="Helvetica" w:hAnsi="Helvetica" w:cs="Helvetica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>•</w:t>
                              <w:tab/>
                              <w:t>MULTI-BALL RELEASE COUNTER</w:t>
                            </w:r>
                          </w:p>
                          <w:p>
                            <w:pPr>
                              <w:pStyle w:val="Plattetekst3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Advance the MULTI-BALL RELEASE COUNTER to 3 to release</w:t>
                              <w:br/>
                              <w:tab/>
                              <w:tab/>
                              <w:tab/>
                              <w:t>AUTOMATIC MULTI-BALL. TOP SAUCER and RIGHT SECOND</w:t>
                              <w:br/>
                              <w:tab/>
                              <w:tab/>
                              <w:tab/>
                              <w:t>LEVEL FLIPPER RETURN advance the counter by 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•</w:t>
                              <w:tab/>
                              <w:t>INSTANTANEOUS MULTI-BALL</w:t>
                            </w:r>
                          </w:p>
                          <w:p>
                            <w:pPr>
                              <w:pStyle w:val="Plattetekst3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BALL SAVER &amp; ESCAPE GATEWAY AWARD instantaneous</w:t>
                              <w:br/>
                              <w:tab/>
                              <w:tab/>
                              <w:tab/>
                              <w:t>multi-ball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•</w:t>
                              <w:tab/>
                              <w:t>HOLD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  <w:tab w:val="left" w:pos="1316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Make center cave shot,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•</w:t>
                              <w:tab/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  <w:tab w:val="left" w:pos="1316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Volcano star roll-over lights Extra Ball.</w:t>
                              <w:br/>
                              <w:tab/>
                              <w:tab/>
                              <w:tab/>
                              <w:t>Skeleton collects Extra Ball,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•</w:t>
                              <w:tab/>
                              <w:t>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  <w:tab w:val="left" w:pos="1316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Make right cave shot,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  <w:tab w:val="left" w:pos="1316" w:leader="none"/>
                              </w:tabs>
                              <w:rPr>
                                <w:rFonts w:ascii="Helvetica" w:hAnsi="Helvetica" w:cs="Helvetica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  <w:tab w:val="left" w:pos="1316" w:leader="none"/>
                                <w:tab w:val="left" w:pos="378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Dan Langlois—Game Design</w:t>
                              <w:tab/>
                              <w:t>Sue Lohse &amp; TGD—Progr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  <w:tab w:val="left" w:pos="1316" w:leader="none"/>
                                <w:tab w:val="left" w:pos="378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Greg Freres—Illustration</w:t>
                              <w:tab/>
                              <w:t>Michael Bartlow—S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60.2pt;height:181.6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rPr>
                          <w:rFonts w:ascii="Helvetica" w:hAnsi="Helvetica" w:cs="Helvetica"/>
                          <w:sz w:val="1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8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ab/>
                        <w:t>•</w:t>
                        <w:tab/>
                        <w:t>MULTI-BALL RELEASE COUNTER</w:t>
                      </w:r>
                    </w:p>
                    <w:p>
                      <w:pPr>
                        <w:pStyle w:val="Plattetekst3"/>
                        <w:rPr/>
                      </w:pPr>
                      <w:r>
                        <w:rPr/>
                        <w:tab/>
                        <w:tab/>
                        <w:tab/>
                        <w:t>Advance the MULTI-BALL RELEASE COUNTER to 3 to release</w:t>
                        <w:br/>
                        <w:tab/>
                        <w:tab/>
                        <w:tab/>
                        <w:t>AUTOMATIC MULTI-BALL. TOP SAUCER and RIGHT SECOND</w:t>
                        <w:br/>
                        <w:tab/>
                        <w:tab/>
                        <w:tab/>
                        <w:t>LEVEL FLIPPER RETURN advance the counter by 1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•</w:t>
                        <w:tab/>
                        <w:t>INSTANTANEOUS MULTI-BALL</w:t>
                      </w:r>
                    </w:p>
                    <w:p>
                      <w:pPr>
                        <w:pStyle w:val="Plattetekst3"/>
                        <w:rPr/>
                      </w:pPr>
                      <w:r>
                        <w:rPr/>
                        <w:tab/>
                        <w:tab/>
                        <w:tab/>
                        <w:t>BALL SAVER &amp; ESCAPE GATEWAY AWARD instantaneous</w:t>
                        <w:br/>
                        <w:tab/>
                        <w:tab/>
                        <w:tab/>
                        <w:t>multi-ball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•</w:t>
                        <w:tab/>
                        <w:t>HOLD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  <w:tab w:val="left" w:pos="1316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ab/>
                        <w:tab/>
                        <w:t>Make center cave shot,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•</w:t>
                        <w:tab/>
                        <w:t>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  <w:tab w:val="left" w:pos="1316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ab/>
                        <w:tab/>
                        <w:t>Volcano star roll-over lights Extra Ball.</w:t>
                        <w:br/>
                        <w:tab/>
                        <w:tab/>
                        <w:tab/>
                        <w:t>Skeleton collects Extra Ball,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•</w:t>
                        <w:tab/>
                        <w:t>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  <w:tab w:val="left" w:pos="1316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ab/>
                        <w:tab/>
                        <w:t>Make right cave shot,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  <w:tab w:val="left" w:pos="1316" w:leader="none"/>
                        </w:tabs>
                        <w:rPr>
                          <w:rFonts w:ascii="Helvetica" w:hAnsi="Helvetica" w:cs="Helvetica"/>
                          <w:sz w:val="1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  <w:tab w:val="left" w:pos="1316" w:leader="none"/>
                          <w:tab w:val="left" w:pos="378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Dan Langlois—Game Design</w:t>
                        <w:tab/>
                        <w:t>Sue Lohse &amp; TGD—Progr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  <w:tab w:val="left" w:pos="1316" w:leader="none"/>
                          <w:tab w:val="left" w:pos="378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Greg Freres—Illustration</w:t>
                        <w:tab/>
                        <w:t>Michael Bartlow—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189230</wp:posOffset>
                </wp:positionV>
                <wp:extent cx="915035" cy="229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Helvetica" w:hAnsi="Helvetica" w:eastAsia="Times New Roman" w:cs="Arial"/>
                                <w:color w:val="auto"/>
                                <w:lang w:val="en-GB" w:bidi="ar-SA"/>
                              </w:rPr>
                              <w:t>M051–00365–A08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3pt;margin-top:-14.9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Helvetica" w:hAnsi="Helvetica" w:eastAsia="Times New Roman" w:cs="Arial"/>
                          <w:color w:val="auto"/>
                          <w:lang w:val="en-GB" w:bidi="ar-SA"/>
                        </w:rPr>
                        <w:t>M051–00365–A08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3543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341.95pt,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2595</wp:posOffset>
            </wp:positionH>
            <wp:positionV relativeFrom="paragraph">
              <wp:posOffset>129540</wp:posOffset>
            </wp:positionV>
            <wp:extent cx="1143000" cy="5943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105410</wp:posOffset>
                </wp:positionV>
                <wp:extent cx="4142740" cy="2306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2"/>
                                <w:lang w:val="en-GB"/>
                              </w:rPr>
                              <w:t>ESCAP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FROM TH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2"/>
                                <w:lang w:val="en-GB"/>
                              </w:rPr>
                              <w:t>LOST WORLD</w:t>
                            </w:r>
                            <w:r>
                              <w:rPr>
                                <w:rFonts w:cs="Helvetica" w:ascii="Helvetica" w:hAnsi="Helvetica"/>
                                <w:position w:val="10"/>
                                <w:sz w:val="20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90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•</w:t>
                              <w:tab/>
                              <w:t>BUILD TREASURE VALUE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By shooting at Idols, Cave, Volcano &amp; Skeleton.</w:t>
                              <w:br/>
                              <w:tab/>
                              <w:tab/>
                              <w:tab/>
                              <w:t>Treasure value appears on backglass display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90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•</w:t>
                              <w:tab/>
                              <w:t>OPEN ESCAPE GATE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By completing drop target ban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90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•</w:t>
                              <w:tab/>
                              <w:t>ESCAPE TO COLLECT TREASURE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Cross BRIDGE OF GOLD to set up ESCAPE flipper.</w:t>
                              <w:br/>
                              <w:tab/>
                              <w:tab/>
                              <w:tab/>
                              <w:t>ESCAPE by shooting through flashing gateway at upper</w:t>
                              <w:br/>
                              <w:tab/>
                              <w:tab/>
                              <w:tab/>
                              <w:t>lef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26.2pt;height:181.6pt;mso-wrap-distance-left:9.05pt;mso-wrap-distance-right:9.05pt;mso-wrap-distance-top:0pt;mso-wrap-distance-bottom:0pt;margin-top:8.3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32"/>
                          <w:lang w:val="en-GB"/>
                        </w:rPr>
                        <w:t>ESCAP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 xml:space="preserve"> FROM TH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32"/>
                          <w:lang w:val="en-GB"/>
                        </w:rPr>
                        <w:t>LOST WORLD</w:t>
                      </w:r>
                      <w:r>
                        <w:rPr>
                          <w:rFonts w:cs="Helvetica" w:ascii="Helvetica" w:hAnsi="Helvetica"/>
                          <w:position w:val="10"/>
                          <w:sz w:val="20"/>
                          <w:lang w:val="en-GB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90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•</w:t>
                        <w:tab/>
                        <w:t>BUILD TREASURE VALUE</w:t>
                        <w:br/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ab/>
                        <w:tab/>
                        <w:t>By shooting at Idols, Cave, Volcano &amp; Skeleton.</w:t>
                        <w:br/>
                        <w:tab/>
                        <w:tab/>
                        <w:tab/>
                        <w:t>Treasure value appears on backglass display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90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•</w:t>
                        <w:tab/>
                        <w:t>OPEN ESCAPE GATE</w:t>
                        <w:br/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ab/>
                        <w:tab/>
                        <w:t>By completing drop target ban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90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•</w:t>
                        <w:tab/>
                        <w:t>ESCAPE TO COLLECT TREASURE</w:t>
                        <w:br/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ab/>
                        <w:tab/>
                        <w:t>Cross BRIDGE OF GOLD to set up ESCAPE flipper.</w:t>
                        <w:br/>
                        <w:tab/>
                        <w:tab/>
                        <w:tab/>
                        <w:t>ESCAPE by shooting through flashing gateway at upper</w:t>
                        <w:br/>
                        <w:tab/>
                        <w:tab/>
                        <w:tab/>
                        <w:t>le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028700" cy="114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M051–00365–A0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0.0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M051–00365–A0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Plattetekst3"/>
        <w:tabs>
          <w:tab w:val="clear" w:pos="900"/>
          <w:tab w:val="clear" w:pos="1080"/>
          <w:tab w:val="clear" w:pos="1316"/>
        </w:tabs>
        <w:rPr>
          <w:rFonts w:ascii="Arial" w:hAnsi="Arial" w:cs="Arial"/>
        </w:rPr>
      </w:pPr>
      <w:r>
        <w:rPr>
          <w:rFonts w:cs="Arial" w:ascii="Arial" w:hAnsi="Arial"/>
        </w:rPr>
        <w:t>M051–00365–A083 confirmed. (64x127mm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–00365–A084 confirmed. (64x115mm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oth cards are stickers with rounded corner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900" w:leader="none"/>
        <w:tab w:val="left" w:pos="1080" w:leader="none"/>
        <w:tab w:val="left" w:pos="1316" w:leader="none"/>
      </w:tabs>
    </w:pPr>
    <w:rPr>
      <w:rFonts w:ascii="Helvetica" w:hAnsi="Helvetica" w:cs="Helvetica"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9:37:00Z</dcterms:created>
  <dc:creator>Inkochnito</dc:creator>
  <dc:description/>
  <dc:language>en-US</dc:language>
  <cp:lastModifiedBy>Inkochnito</cp:lastModifiedBy>
  <cp:lastPrinted>2007-06-16T21:35:00Z</cp:lastPrinted>
  <dcterms:modified xsi:type="dcterms:W3CDTF">2007-06-24T10:27:00Z</dcterms:modified>
  <cp:revision>6</cp:revision>
  <dc:subject>Score and instruction cards</dc:subject>
  <dc:title>Bally Escape From the Lost World</dc:title>
</cp:coreProperties>
</file>