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661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IGHTBALL DELU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</w:rPr>
                              <w:t>LIMITED E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2.1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IGHTBALL DELUX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</w:rPr>
                        <w:t>LIMITED 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1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1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63944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EIGHTBALL DELU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  <w:lang w:val="en-GB"/>
                              </w:rPr>
                              <w:t>LIMITED E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0.35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EIGHTBALL DELUX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  <w:lang w:val="en-GB"/>
                        </w:rPr>
                        <w:t>LIMITED 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1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1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game to date recommended levels (reset periodically):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: 1,300,000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: 2,200,0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1st and 3rd players play solid balls 1 thru 7, 2nd and 4th players play striped balls</w:t>
                              <w:br/>
                              <w:tab/>
                              <w:tab/>
                              <w:t>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8 ball lites deluxe on playfield, advances and scores lit corner pocket value,</w:t>
                              <w:br/>
                              <w:tab/>
                              <w:tab/>
                              <w:t>and qualifies 8 ball super bonus value for nex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deluxe feature scores lit deluxe value and lites one letter on backglass.</w:t>
                              <w:br/>
                              <w:tab/>
                              <w:tab/>
                              <w:t>Completing deluxe in backglass awards 3 replay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A-B lites top rollovers alternately to score 25,000 points.</w:t>
                              <w:br/>
                              <w:tab/>
                              <w:tab/>
                              <w:t>Making A-B-C-D advances corner pocket value and spots ball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Outlanes lite for special with corner pocke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1st and 3rd players play solid balls 1 thru 7, 2nd and 4th players play striped balls</w:t>
                        <w:br/>
                        <w:tab/>
                        <w:tab/>
                        <w:t>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8 ball lites deluxe on playfield, advances and scores lit corner pocket value,</w:t>
                        <w:br/>
                        <w:tab/>
                        <w:tab/>
                        <w:t>and qualifies 8 ball super bonus value for nex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deluxe feature scores lit deluxe value and lites one letter on backglass.</w:t>
                        <w:br/>
                        <w:tab/>
                        <w:tab/>
                        <w:t>Completing deluxe in backglass awards 3 replay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A-B lites top rollovers alternately to score 25,000 points.</w:t>
                        <w:br/>
                        <w:tab/>
                        <w:tab/>
                        <w:t>Making A-B-C-D advances corner pocket value and spots ball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Outlanes lite for special with corner pocke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1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1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1st and 3rd players play solid balls 1 thru 7, 2nd and 4th players play striped balls</w:t>
                              <w:br/>
                              <w:tab/>
                              <w:tab/>
                              <w:t>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8 ball lites deluxe on playfield, advances and scores lit corner pocket value,</w:t>
                              <w:br/>
                              <w:tab/>
                              <w:tab/>
                              <w:t>and qualifies 8 ball super bonus value for nex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deluxe feature scores lit deluxe value and lites one letter on backglass.</w:t>
                              <w:br/>
                              <w:tab/>
                              <w:tab/>
                              <w:t>Completing deluxe in backglass awards 2 replay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A-B lites top rollovers alternately to score 25,000 points.</w:t>
                              <w:br/>
                              <w:tab/>
                              <w:tab/>
                              <w:t>Making A-B-C-D advances corner pocket value and spots ball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Outlanes lite for special with corner pocke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1st and 3rd players play solid balls 1 thru 7, 2nd and 4th players play striped balls</w:t>
                        <w:br/>
                        <w:tab/>
                        <w:tab/>
                        <w:t>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8 ball lites deluxe on playfield, advances and scores lit corner pocket value,</w:t>
                        <w:br/>
                        <w:tab/>
                        <w:tab/>
                        <w:t>and qualifies 8 ball super bonus value for nex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deluxe feature scores lit deluxe value and lites one letter on backglass.</w:t>
                        <w:br/>
                        <w:tab/>
                        <w:tab/>
                        <w:t>Completing deluxe in backglass awards 2 replay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A-B lites top rollovers alternately to score 25,000 points.</w:t>
                        <w:br/>
                        <w:tab/>
                        <w:tab/>
                        <w:t>Making A-B-C-D advances corner pocket value and spots ball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Outlanes lite for special with corner pocke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1-E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1-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1st and 3rd players play solid balls 1 thru 7, 2nd and 4th players play striped balls</w:t>
                              <w:br/>
                              <w:tab/>
                              <w:tab/>
                              <w:t>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8 ball lites deluxe on playfield, advances and scores lit corner pocket value,</w:t>
                              <w:br/>
                              <w:tab/>
                              <w:tab/>
                              <w:t>and qualifies 8 ball super bonus value for nex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deluxe feature scores lit deluxe value and lites one letter on backglass.</w:t>
                              <w:br/>
                              <w:tab/>
                              <w:tab/>
                              <w:t>Completing deluxe in backglass award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A-B lites top rollovers alternately to score 25,000 points.</w:t>
                              <w:br/>
                              <w:tab/>
                              <w:tab/>
                              <w:t>Making A-B-C-D advances corner pocket value and spots ball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Outlanes lite for special with corner pocke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1st and 3rd players play solid balls 1 thru 7, 2nd and 4th players play striped balls</w:t>
                        <w:br/>
                        <w:tab/>
                        <w:tab/>
                        <w:t>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8 ball lites deluxe on playfield, advances and scores lit corner pocket value,</w:t>
                        <w:br/>
                        <w:tab/>
                        <w:tab/>
                        <w:t>and qualifies 8 ball super bonus value for nex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deluxe feature scores lit deluxe value and lites one letter on backglass.</w:t>
                        <w:br/>
                        <w:tab/>
                        <w:tab/>
                        <w:t>Completing deluxe in backglass award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A-B lites top rollovers alternately to score 25,000 points.</w:t>
                        <w:br/>
                        <w:tab/>
                        <w:tab/>
                        <w:t>Making A-B-C-D advances corner pocket value and spots ball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Outlanes lite for special with corner pocke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1-E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1-E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1st and 3rd players play solid balls 1 thru 7, 2nd and 4th players play striped balls</w:t>
                              <w:br/>
                              <w:tab/>
                              <w:tab/>
                              <w:t>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8 ball lites deluxe on playfield, advances and scores lit corner pocket value,</w:t>
                              <w:br/>
                              <w:tab/>
                              <w:tab/>
                              <w:t>and qualifies 8 ball super bonus value for nex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deluxe feature scores lit deluxe value and lites one letter on backglass.</w:t>
                              <w:br/>
                              <w:tab/>
                              <w:tab/>
                              <w:t>Completing deluxe in backglass award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A-B lites top rollovers alternately to score 25,000 points.</w:t>
                              <w:br/>
                              <w:tab/>
                              <w:tab/>
                              <w:t>Making A-B-C-D advances corner pocket value and spots ball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Outlanes lite for special with corner pocke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pecials when lit score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1st and 3rd players play solid balls 1 thru 7, 2nd and 4th players play striped balls</w:t>
                        <w:br/>
                        <w:tab/>
                        <w:tab/>
                        <w:t>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8 ball lites deluxe on playfield, advances and scores lit corner pocket value,</w:t>
                        <w:br/>
                        <w:tab/>
                        <w:tab/>
                        <w:t>and qualifies 8 ball super bonus value for nex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deluxe feature scores lit deluxe value and lites one letter on backglass.</w:t>
                        <w:br/>
                        <w:tab/>
                        <w:tab/>
                        <w:t>Completing deluxe in backglass award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A-B lites top rollovers alternately to score 25,000 points.</w:t>
                        <w:br/>
                        <w:tab/>
                        <w:tab/>
                        <w:t>Making A-B-C-D advances corner pocket value and spots ball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Outlanes lite for special with corner pocke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pecials when lit score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11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11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1st and 3rd players play solid balls 1 thru 7, 2nd and 4th players play striped balls</w:t>
                              <w:br/>
                              <w:tab/>
                              <w:tab/>
                              <w:t>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8 ball lites deluxe on playfield, advances and scores lit corner pocket value,</w:t>
                              <w:br/>
                              <w:tab/>
                              <w:tab/>
                              <w:t>and qualifies 8 ball super bonus value for nex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deluxe feature scores lit delux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A-B lites top rollovers alternately to score 25,000 points.</w:t>
                              <w:br/>
                              <w:tab/>
                              <w:tab/>
                              <w:t>Making A-B-C-D advances corner pocket value and spots ball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Outlanes lite for special with corner pocke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pecials when lit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  <w:t xml:space="preserve">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when lit scores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35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1st and 3rd players play solid balls 1 thru 7, 2nd and 4th players play striped balls</w:t>
                        <w:br/>
                        <w:tab/>
                        <w:tab/>
                        <w:t>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8 ball lites deluxe on playfield, advances and scores lit corner pocket value,</w:t>
                        <w:br/>
                        <w:tab/>
                        <w:tab/>
                        <w:t>and qualifies 8 ball super bonus value for nex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deluxe feature scores lit delux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A-B lites top rollovers alternately to score 25,000 points.</w:t>
                        <w:br/>
                        <w:tab/>
                        <w:tab/>
                        <w:t>Making A-B-C-D advances corner pocket value and spots ball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Outlanes lite for special with corner pocke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pecials when lit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color w:val="000000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  <w:t xml:space="preserve">Extra ball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when lit scores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35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11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11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65468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EIGHTBALL DELU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  <w:lang w:val="en-GB"/>
                              </w:rPr>
                              <w:t>LIMITED E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1.55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EIGHTBALL DELUX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  <w:lang w:val="en-GB"/>
                        </w:rPr>
                        <w:t>LIMITED 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11-G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11-G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610235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EIGHTBALL DELU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  <w:lang w:val="en-GB"/>
                              </w:rPr>
                              <w:t>LIMITED E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8.05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EIGHTBALL DELUX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  <w:lang w:val="en-GB"/>
                        </w:rPr>
                        <w:t>LIMITED 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11-G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11-G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8-111-A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8-111-B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8-111-E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8-111-E-1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8-111-E-2 (M-051-0967-A032 is the same card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8-111-F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8-111-G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8-111-G-1 (M-051-0967-A037 is the same card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-1508-111-G-2 (M-051-0967-A036 is the same card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Arial Narrow" w:hAnsi="Arial Narrow" w:cs="Arial Narro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9:49:00Z</dcterms:created>
  <dc:creator>Inkochnito</dc:creator>
  <dc:description/>
  <dc:language>en-US</dc:language>
  <cp:lastModifiedBy>Inkochnito</cp:lastModifiedBy>
  <cp:lastPrinted>2005-12-16T22:21:00Z</cp:lastPrinted>
  <dcterms:modified xsi:type="dcterms:W3CDTF">2007-10-14T20:46:00Z</dcterms:modified>
  <cp:revision>9</cp:revision>
  <dc:subject>Score and instruction cards</dc:subject>
  <dc:title>Bally Eight Ball Deluxe LE</dc:title>
</cp:coreProperties>
</file>