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1st and 3rd players play solid balls 1 thru 7, 2nd and 4th players play striped</w:t>
                              <w:br/>
                              <w:tab/>
                              <w:tab/>
                              <w:t>balls 9 thru 15. Player completing all solid or all striped balls may play the 8-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Completing “C-H-A-M-P” increases spinner value. 1st time doubles all Playfield</w:t>
                              <w:br/>
                              <w:tab/>
                              <w:tab/>
                              <w:t>score values, 2nd time triples values, 3rd time lites outlanes alternately to score</w:t>
                              <w:br/>
                              <w:tab/>
                              <w:tab/>
                              <w:t>Special, 4th time both outlanes flash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1 Replay for making 8 Ball when Special lite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1 Replay for completing “E-I-G-H-T” when Special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1 Replay for ball thru either outlanes when Special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1 Replay for ball thru either rollup lane when Special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1 Extra Ball for completing “E-I-G-H-T” when Extra Ball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ilt penalty ball in play</w:t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1st and 3rd players play solid balls 1 thru 7, 2nd and 4th players play striped</w:t>
                        <w:br/>
                        <w:tab/>
                        <w:tab/>
                        <w:t>balls 9 thru 15. Player completing all solid or all striped balls may play the 8-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Completing “C-H-A-M-P” increases spinner value. 1st time doubles all Playfield</w:t>
                        <w:br/>
                        <w:tab/>
                        <w:tab/>
                        <w:t>score values, 2nd time triples values, 3rd time lites outlanes alternately to score</w:t>
                        <w:br/>
                        <w:tab/>
                        <w:tab/>
                        <w:t>Special, 4th time both outlanes flash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1 Replay for making 8 Ball when Special lite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1 Replay for completing “E-I-G-H-T” when Special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1 Replay for ball thru either outlanes when Special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1 Replay for ball thru either rollup lane when Special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1 Extra Ball for completing “E-I-G-H-T” when Extra Ball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ilt penalty ball in play</w:t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18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B38-A0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B38-A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1st and 3rd players play solid balls 1 thru 7, 2nd and 4th players play striped</w:t>
                              <w:br/>
                              <w:tab/>
                              <w:tab/>
                              <w:t>balls 9 thru 15. Player completing all solid or all striped balls may play the 8-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Completing “C-H-A-M-P” increases spinner value. 1st time doubles all Playfield</w:t>
                              <w:br/>
                              <w:tab/>
                              <w:tab/>
                              <w:t>score values, 2nd time triples values, 3rd time lites outlanes alternately to score</w:t>
                              <w:br/>
                              <w:tab/>
                              <w:tab/>
                              <w:t>Extra Ball or 50.000 points, 4th time both outlanes flash to score Extra Ball</w:t>
                              <w:br/>
                              <w:t xml:space="preserve"> </w:t>
                              <w:tab/>
                              <w:tab/>
                              <w:t>or 50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1 Extra Ball or 50.000 points for making 8 Ball when Special lite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1 Extra Ball or 50K points for completing “E-I-G-H-T” when Special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1 Extra Ball or 50K pts. for ball thru either outlanes when Special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1 Extra Ball or 50K pts. for ball thru either rollup lane when Special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1 Extra Ball or 25K pts. for completing “E-I-G-H-T” when Extra Ball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ilt penalty ball in play</w:t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1st and 3rd players play solid balls 1 thru 7, 2nd and 4th players play striped</w:t>
                        <w:br/>
                        <w:tab/>
                        <w:tab/>
                        <w:t>balls 9 thru 15. Player completing all solid or all striped balls may play the 8-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Completing “C-H-A-M-P” increases spinner value. 1st time doubles all Playfield</w:t>
                        <w:br/>
                        <w:tab/>
                        <w:tab/>
                        <w:t>score values, 2nd time triples values, 3rd time lites outlanes alternately to score</w:t>
                        <w:br/>
                        <w:tab/>
                        <w:tab/>
                        <w:t>Extra Ball or 50.000 points, 4th time both outlanes flash to score Extra Ball</w:t>
                        <w:br/>
                        <w:t xml:space="preserve"> </w:t>
                        <w:tab/>
                        <w:tab/>
                        <w:t>or 50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1 Extra Ball or 50.000 points for making 8 Ball when Special lite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1 Extra Ball or 50K points for completing “E-I-G-H-T” when Special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1 Extra Ball or 50K pts. for ball thru either outlanes when Special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1 Extra Ball or 50K pts. for ball thru either rollup lane when Special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1 Extra Ball or 25K pts. for completing “E-I-G-H-T” when Extra Ball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ilt penalty ball in play</w:t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18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B38-A0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B38-A0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1st and 3rd players play solid balls 1 thru 7, 2nd and 4th players play striped</w:t>
                              <w:br/>
                              <w:tab/>
                              <w:tab/>
                              <w:t>balls 9 thru 15. Player completing all solid or all striped balls may play the 8-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Completing “C-H-A-M-P” increases spinner value. 1st time doubles all Playfield</w:t>
                              <w:br/>
                              <w:tab/>
                              <w:tab/>
                              <w:t>score values, 2nd time triples values, 3rd time lites outlanes alternately to score</w:t>
                              <w:br/>
                              <w:tab/>
                              <w:tab/>
                              <w:t>50.000 points, 4th time both outlanes flash to score 50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50.000 points for making 8 Ball when Special lite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50.000 points for completing “E-I-G-H-T” when Special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50.000 points for ball thru either outlanes when Special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50.000 points for ball thru either rollup lane when Special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25.000 points for completing “E-I-G-H-T” when Extra Ball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ilt penalty ball in play</w:t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1st and 3rd players play solid balls 1 thru 7, 2nd and 4th players play striped</w:t>
                        <w:br/>
                        <w:tab/>
                        <w:tab/>
                        <w:t>balls 9 thru 15. Player completing all solid or all striped balls may play the 8-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Completing “C-H-A-M-P” increases spinner value. 1st time doubles all Playfield</w:t>
                        <w:br/>
                        <w:tab/>
                        <w:tab/>
                        <w:t>score values, 2nd time triples values, 3rd time lites outlanes alternately to score</w:t>
                        <w:br/>
                        <w:tab/>
                        <w:tab/>
                        <w:t>50.000 points, 4th time both outlanes flash to score 50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50.000 points for making 8 Ball when Special lite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50.000 points for completing “E-I-G-H-T” when Special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50.000 points for ball thru either outlanes when Special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50.000 points for ball thru either rollup lane when Special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25.000 points for completing “E-I-G-H-T” when Extra Ball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ilt penalty ball in play</w:t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18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B38-A0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B38-A0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4025</wp:posOffset>
                </wp:positionH>
                <wp:positionV relativeFrom="paragraph">
                  <wp:posOffset>95885</wp:posOffset>
                </wp:positionV>
                <wp:extent cx="5046345" cy="299466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2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4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5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2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4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8 BALL CHA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8 BALL CH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1028700" cy="2286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OOB38-A0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OOB38-A0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025</wp:posOffset>
                </wp:positionH>
                <wp:positionV relativeFrom="paragraph">
                  <wp:posOffset>95885</wp:posOffset>
                </wp:positionV>
                <wp:extent cx="5046345" cy="299466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3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5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3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8 BALL CHA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8 BALL CH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10287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OOB38-A0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OOB38-A0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4025</wp:posOffset>
                </wp:positionH>
                <wp:positionV relativeFrom="paragraph">
                  <wp:posOffset>73660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5.8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457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2057400" cy="3429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8 BALL CHA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2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8 BALL CH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2286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051-00B38-A0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051-00B38-A0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4025</wp:posOffset>
                </wp:positionH>
                <wp:positionV relativeFrom="paragraph">
                  <wp:posOffset>73660</wp:posOffset>
                </wp:positionV>
                <wp:extent cx="5046345" cy="299466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5.8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4572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2057400" cy="3429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8 BALL CHA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2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8 BALL CH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2286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051-00B38-A0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051-00B38-A0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</wp:posOffset>
                </wp:positionH>
                <wp:positionV relativeFrom="paragraph">
                  <wp:posOffset>142875</wp:posOffset>
                </wp:positionV>
                <wp:extent cx="4914900" cy="2857500"/>
                <wp:effectExtent l="26035" t="25400" r="25400" b="260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85768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45pt;margin-top:11.25pt;width:386.95pt;height:224.95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4985</wp:posOffset>
                </wp:positionH>
                <wp:positionV relativeFrom="paragraph">
                  <wp:posOffset>73025</wp:posOffset>
                </wp:positionV>
                <wp:extent cx="5046345" cy="2994660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rPr>
                                <w:rFonts w:ascii="Arial" w:hAnsi="Arial" w:cs="Arial"/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rPr>
                                <w:rFonts w:ascii="Arial" w:hAnsi="Arial" w:cs="Arial"/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1st and 3rd players play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solid balls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1 thru 7, 2nd and 4th players play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striped balls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br/>
                              <w:tab/>
                              <w:tab/>
                              <w:t xml:space="preserve">9 thru 15. Player completing all solid or all striped balls may play the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8-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220" w:before="40" w:after="0"/>
                              <w:rPr>
                                <w:rFonts w:ascii="Helvetica Narrow" w:hAnsi="Helvetica Narrow" w:cs="Arial"/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Completing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C-H-A-M-P”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increases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spinner value. 1st time doubles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all Playfield</w:t>
                              <w:br/>
                              <w:tab/>
                              <w:tab/>
                              <w:t xml:space="preserve">score values,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2nd time triples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values,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3rd time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lites outlanes alternately to score</w:t>
                              <w:br/>
                              <w:tab/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Special”, 4th time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both outlanes flash to score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Special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220" w:before="40" w:after="0"/>
                              <w:rPr>
                                <w:rFonts w:ascii="Arial Narrow" w:hAnsi="Arial Narrow" w:cs="Arial"/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for making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8 Ball”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when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Special”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lite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for completing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E-I-G-H-T”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when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Special”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for ball thru either outlanes when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Special”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for ball thru either rollup lane when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Special”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1 “Extra Ball”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for completing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E-I-G-H-T”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when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Extra Ball”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1 “Extra Ball”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>Tilt penalty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5.75pt;mso-position-vertical-relative:text;margin-left:4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jc w:val="center"/>
                        <w:rPr>
                          <w:rFonts w:ascii="Arial" w:hAnsi="Arial" w:cs="Arial"/>
                          <w:color w:val="0000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jc w:val="center"/>
                        <w:rPr>
                          <w:rFonts w:ascii="Arial" w:hAnsi="Arial" w:cs="Arial"/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rPr>
                          <w:rFonts w:ascii="Arial" w:hAnsi="Arial" w:cs="Arial"/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rPr>
                          <w:rFonts w:ascii="Arial" w:hAnsi="Arial" w:cs="Arial"/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1st and 3rd players play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solid balls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1 thru 7, 2nd and 4th players play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striped balls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br/>
                        <w:tab/>
                        <w:tab/>
                        <w:t xml:space="preserve">9 thru 15. Player completing all solid or all striped balls may play the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8-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220" w:before="40" w:after="0"/>
                        <w:rPr>
                          <w:rFonts w:ascii="Helvetica Narrow" w:hAnsi="Helvetica Narrow" w:cs="Arial"/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Completing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C-H-A-M-P”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increases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spinner value. 1st time doubles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all Playfield</w:t>
                        <w:br/>
                        <w:tab/>
                        <w:tab/>
                        <w:t xml:space="preserve">score values,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2nd time triples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values,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3rd time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lites outlanes alternately to score</w:t>
                        <w:br/>
                        <w:tab/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Special”, 4th time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both outlanes flash to score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Special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220" w:before="40" w:after="0"/>
                        <w:rPr>
                          <w:rFonts w:ascii="Arial Narrow" w:hAnsi="Arial Narrow" w:cs="Arial"/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1 Replay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for making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8 Ball”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when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Special”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lite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1 Replay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for completing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E-I-G-H-T”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when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Special”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1 Replay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for ball thru either outlanes when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Special”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1 Replay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for ball thru either rollup lane when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Special”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1 “Extra Ball”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for completing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E-I-G-H-T”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when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Extra Ball”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1 “Extra Ball”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>Tilt penalty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5160</wp:posOffset>
                </wp:positionH>
                <wp:positionV relativeFrom="paragraph">
                  <wp:posOffset>40640</wp:posOffset>
                </wp:positionV>
                <wp:extent cx="4772025" cy="2715895"/>
                <wp:effectExtent l="26035" t="26035" r="2540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271584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8pt;margin-top:3.2pt;width:375.7pt;height:213.8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2057400" cy="34290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HelveticaNeueLT Std Blk Cn" w:hAnsi="HelveticaNeueLT Std Blk Cn" w:cs="HelveticaNeueLT Std Blk Cn"/>
                                <w:b w:val="false"/>
                                <w:b w:val="false"/>
                                <w:bCs w:val="false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elveticaNeueLT Std Blk Cn" w:ascii="HelveticaNeueLT Std Blk Cn" w:hAnsi="HelveticaNeueLT Std Blk Cn"/>
                                <w:b w:val="false"/>
                                <w:bCs w:val="false"/>
                                <w:color w:val="0000FF"/>
                                <w:sz w:val="32"/>
                                <w:lang w:val="en-GB"/>
                              </w:rPr>
                              <w:t>1 to 4 can 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9.6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HelveticaNeueLT Std Blk Cn" w:hAnsi="HelveticaNeueLT Std Blk Cn" w:cs="HelveticaNeueLT Std Blk Cn"/>
                          <w:b w:val="false"/>
                          <w:b w:val="false"/>
                          <w:bCs w:val="false"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HelveticaNeueLT Std Blk Cn" w:ascii="HelveticaNeueLT Std Blk Cn" w:hAnsi="HelveticaNeueLT Std Blk Cn"/>
                          <w:b w:val="false"/>
                          <w:bCs w:val="false"/>
                          <w:color w:val="0000FF"/>
                          <w:sz w:val="32"/>
                          <w:lang w:val="en-GB"/>
                        </w:rPr>
                        <w:t>1 to 4 ca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1714500" cy="342900"/>
                <wp:effectExtent l="0" t="0" r="0" b="0"/>
                <wp:wrapNone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rFonts w:ascii="HelveticaNeueLT Std Blk Cn" w:hAnsi="HelveticaNeueLT Std Blk Cn" w:cs="Tahoma"/>
                                <w:b w:val="false"/>
                                <w:b w:val="false"/>
                                <w:bCs w:val="false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Tahoma" w:ascii="HelveticaNeueLT Std Blk Cn" w:hAnsi="HelveticaNeueLT Std Blk Cn"/>
                                <w:b w:val="false"/>
                                <w:bCs w:val="false"/>
                                <w:color w:val="0000FF"/>
                                <w:sz w:val="32"/>
                              </w:rPr>
                              <w:t>Eight Ball Cha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9.6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>
                          <w:rFonts w:ascii="HelveticaNeueLT Std Blk Cn" w:hAnsi="HelveticaNeueLT Std Blk Cn" w:cs="Tahoma"/>
                          <w:b w:val="false"/>
                          <w:b w:val="false"/>
                          <w:bCs w:val="false"/>
                          <w:color w:val="0000FF"/>
                          <w:sz w:val="32"/>
                        </w:rPr>
                      </w:pPr>
                      <w:r>
                        <w:rPr>
                          <w:rFonts w:cs="Tahoma" w:ascii="HelveticaNeueLT Std Blk Cn" w:hAnsi="HelveticaNeueLT Std Blk Cn"/>
                          <w:b w:val="false"/>
                          <w:bCs w:val="false"/>
                          <w:color w:val="0000FF"/>
                          <w:sz w:val="32"/>
                        </w:rPr>
                        <w:t>Eight Ball Ch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11015</wp:posOffset>
                </wp:positionH>
                <wp:positionV relativeFrom="paragraph">
                  <wp:posOffset>104775</wp:posOffset>
                </wp:positionV>
                <wp:extent cx="1028700" cy="228600"/>
                <wp:effectExtent l="0" t="0" r="0" b="0"/>
                <wp:wrapNone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color w:val="0000FF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0000FF"/>
                                <w:sz w:val="14"/>
                              </w:rPr>
                              <w:t>X-00.000.10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25pt;mso-position-vertical-relative:text;margin-left:3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color w:val="0000FF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color w:val="0000FF"/>
                          <w:sz w:val="14"/>
                        </w:rPr>
                        <w:t>X-00.000.10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4914900" cy="2857500"/>
                <wp:effectExtent l="25400" t="25400" r="25400" b="260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85768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5.9pt;width:386.95pt;height:224.95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3400</wp:posOffset>
                </wp:positionH>
                <wp:positionV relativeFrom="paragraph">
                  <wp:posOffset>144780</wp:posOffset>
                </wp:positionV>
                <wp:extent cx="4772025" cy="2715895"/>
                <wp:effectExtent l="26670" t="26035" r="25400" b="254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271584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11.4pt;width:375.7pt;height:213.8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2430</wp:posOffset>
                </wp:positionH>
                <wp:positionV relativeFrom="paragraph">
                  <wp:posOffset>14605</wp:posOffset>
                </wp:positionV>
                <wp:extent cx="5046345" cy="2994660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  <w:t>1 REPLAY FOR EACH SCORE OF 1,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  <w:t>1 REPLAY FOR EACH SCORE OF 3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.15pt;mso-position-vertical-relative:text;margin-left:3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  <w:tab/>
                        <w:t>1 REPLAY FOR EACH SCORE OF 1,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  <w:tab/>
                        <w:t>1 REPLAY FOR EACH SCORE OF 3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800100" cy="342900"/>
                <wp:effectExtent l="0" t="0" r="0" b="0"/>
                <wp:wrapNone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8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0000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  <w:sz w:val="18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0000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  <w:sz w:val="18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0000FF"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29100</wp:posOffset>
                </wp:positionH>
                <wp:positionV relativeFrom="paragraph">
                  <wp:posOffset>23495</wp:posOffset>
                </wp:positionV>
                <wp:extent cx="998855" cy="457200"/>
                <wp:effectExtent l="0" t="0" r="0" b="0"/>
                <wp:wrapNone/>
                <wp:docPr id="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36pt;mso-wrap-distance-left:9.05pt;mso-wrap-distance-right:9.05pt;mso-wrap-distance-top:0pt;mso-wrap-distance-bottom:0pt;margin-top:1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0000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0000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0000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13970</wp:posOffset>
                </wp:positionV>
                <wp:extent cx="2400300" cy="342900"/>
                <wp:effectExtent l="0" t="0" r="0" b="0"/>
                <wp:wrapNone/>
                <wp:docPr id="5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color w:val="0000FF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</w:rPr>
                              <w:t>8 BALL CHA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.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color w:val="0000FF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</w:rPr>
                        <w:t>8 BALL CH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1143000" cy="685800"/>
                <wp:effectExtent l="0" t="0" r="0" b="0"/>
                <wp:wrapNone/>
                <wp:docPr id="5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" w:hAnsi="News Gothic MT Std" w:cs="Arial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0000FF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" w:hAnsi="News Gothic MT Std" w:cs="Arial"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0000FF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0000FF"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0000FF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9100</wp:posOffset>
                </wp:positionH>
                <wp:positionV relativeFrom="paragraph">
                  <wp:posOffset>151130</wp:posOffset>
                </wp:positionV>
                <wp:extent cx="1143000" cy="685800"/>
                <wp:effectExtent l="0" t="0" r="0" b="0"/>
                <wp:wrapNone/>
                <wp:docPr id="5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0000FF"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color w:val="0000FF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0000FF"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0000FF"/>
                          <w:sz w:val="32"/>
                        </w:rPr>
                        <w:t>3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color w:val="0000FF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0000FF"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90170</wp:posOffset>
                </wp:positionV>
                <wp:extent cx="2514600" cy="571500"/>
                <wp:effectExtent l="0" t="0" r="0" b="0"/>
                <wp:wrapNone/>
                <wp:docPr id="6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7.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4914900" cy="2857500"/>
                <wp:effectExtent l="25400" t="25400" r="25400" b="260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85768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5.9pt;width:386.95pt;height:224.95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3400</wp:posOffset>
                </wp:positionH>
                <wp:positionV relativeFrom="paragraph">
                  <wp:posOffset>144780</wp:posOffset>
                </wp:positionV>
                <wp:extent cx="4772025" cy="2715895"/>
                <wp:effectExtent l="26670" t="26035" r="25400" b="254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271584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11.4pt;width:375.7pt;height:213.8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2430</wp:posOffset>
                </wp:positionH>
                <wp:positionV relativeFrom="paragraph">
                  <wp:posOffset>14605</wp:posOffset>
                </wp:positionV>
                <wp:extent cx="5046345" cy="2994660"/>
                <wp:effectExtent l="0" t="0" r="0" b="0"/>
                <wp:wrapNone/>
                <wp:docPr id="6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  <w:t>1 REPLAY FOR EACH SCORE OF 2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  <w:t>1 REPLAY FOR EACH SCORE OF 4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.15pt;mso-position-vertical-relative:text;margin-left:3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  <w:tab/>
                        <w:t>1 REPLAY FOR EACH SCORE OF 2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  <w:tab/>
                        <w:t>1 REPLAY FOR EACH SCORE OF 4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800100" cy="342900"/>
                <wp:effectExtent l="0" t="0" r="0" b="0"/>
                <wp:wrapNone/>
                <wp:docPr id="6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8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0000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  <w:sz w:val="18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0000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  <w:sz w:val="18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0000FF"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9100</wp:posOffset>
                </wp:positionH>
                <wp:positionV relativeFrom="paragraph">
                  <wp:posOffset>23495</wp:posOffset>
                </wp:positionV>
                <wp:extent cx="998855" cy="457200"/>
                <wp:effectExtent l="0" t="0" r="0" b="0"/>
                <wp:wrapNone/>
                <wp:docPr id="6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36pt;mso-wrap-distance-left:9.05pt;mso-wrap-distance-right:9.05pt;mso-wrap-distance-top:0pt;mso-wrap-distance-bottom:0pt;margin-top:1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0000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0000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0000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00</wp:posOffset>
                </wp:positionH>
                <wp:positionV relativeFrom="paragraph">
                  <wp:posOffset>13970</wp:posOffset>
                </wp:positionV>
                <wp:extent cx="2400300" cy="342900"/>
                <wp:effectExtent l="0" t="0" r="0" b="0"/>
                <wp:wrapNone/>
                <wp:docPr id="6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color w:val="0000FF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</w:rPr>
                              <w:t>8 BALL CHA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.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color w:val="0000FF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</w:rPr>
                        <w:t>8 BALL CH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1143000" cy="685800"/>
                <wp:effectExtent l="0" t="0" r="0" b="0"/>
                <wp:wrapNone/>
                <wp:docPr id="6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" w:hAnsi="News Gothic MT Std" w:cs="Arial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0000FF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" w:hAnsi="News Gothic MT Std" w:cs="Arial"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0000FF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0000FF"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0000FF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29100</wp:posOffset>
                </wp:positionH>
                <wp:positionV relativeFrom="paragraph">
                  <wp:posOffset>151130</wp:posOffset>
                </wp:positionV>
                <wp:extent cx="1143000" cy="685800"/>
                <wp:effectExtent l="0" t="0" r="0" b="0"/>
                <wp:wrapNone/>
                <wp:docPr id="6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0000FF"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color w:val="0000FF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0000FF"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0000FF"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color w:val="0000FF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0000FF"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90170</wp:posOffset>
                </wp:positionV>
                <wp:extent cx="2514600" cy="571500"/>
                <wp:effectExtent l="0" t="0" r="0" b="0"/>
                <wp:wrapNone/>
                <wp:docPr id="6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7.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142875</wp:posOffset>
                </wp:positionV>
                <wp:extent cx="4914900" cy="2857500"/>
                <wp:effectExtent l="26035" t="25400" r="25400" b="260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85768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1.25pt;width:386.95pt;height:224.95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4985</wp:posOffset>
                </wp:positionH>
                <wp:positionV relativeFrom="paragraph">
                  <wp:posOffset>73025</wp:posOffset>
                </wp:positionV>
                <wp:extent cx="5046345" cy="2994660"/>
                <wp:effectExtent l="0" t="0" r="0" b="0"/>
                <wp:wrapNone/>
                <wp:docPr id="7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rPr>
                                <w:rFonts w:ascii="Arial" w:hAnsi="Arial" w:cs="Arial"/>
                                <w:color w:val="0000FF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rPr>
                                <w:rFonts w:ascii="Arial" w:hAnsi="Arial" w:cs="Arial"/>
                                <w:color w:val="0000FF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" w:leader="none"/>
                                <w:tab w:val="left" w:pos="714" w:leader="none"/>
                              </w:tabs>
                              <w:spacing w:lineRule="exact" w:line="220" w:before="40" w:after="0"/>
                              <w:rPr>
                                <w:rFonts w:ascii="Helvetica Narrow" w:hAnsi="Helvetica Narrow" w:cs="Arial"/>
                                <w:bCs/>
                                <w:color w:val="0000FF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  <w:lang w:val="de-DE"/>
                              </w:rPr>
                              <w:t></w:t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de-DE"/>
                              </w:rPr>
                              <w:t xml:space="preserve">Der erste und dritte Spieler zielen auf die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color w:val="0000FF"/>
                                <w:sz w:val="20"/>
                                <w:lang w:val="de-DE"/>
                              </w:rPr>
                              <w:t xml:space="preserve">vollen Kugeln. 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de-DE"/>
                              </w:rPr>
                              <w:t>Der zweite und vierte</w:t>
                              <w:br/>
                              <w:t xml:space="preserve"> </w:t>
                              <w:tab/>
                              <w:tab/>
                              <w:t xml:space="preserve">Spieler nimmt die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color w:val="0000FF"/>
                                <w:sz w:val="20"/>
                                <w:lang w:val="de-DE"/>
                              </w:rPr>
                              <w:t xml:space="preserve">halben Kugeln. 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de-DE"/>
                              </w:rPr>
                              <w:t xml:space="preserve">Sind alle Kugeln beleuchtet, kann die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color w:val="0000FF"/>
                                <w:sz w:val="20"/>
                                <w:lang w:val="fr-FR"/>
                              </w:rPr>
                              <w:t>»8.«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de-DE"/>
                              </w:rPr>
                              <w:t>Kugel</w:t>
                              <w:br/>
                              <w:t xml:space="preserve"> </w:t>
                              <w:tab/>
                              <w:tab/>
                              <w:t>gespielt werd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" w:leader="none"/>
                                <w:tab w:val="left" w:pos="714" w:leader="none"/>
                              </w:tabs>
                              <w:spacing w:lineRule="exact" w:line="220" w:before="40" w:after="0"/>
                              <w:rPr>
                                <w:rFonts w:ascii="Helvetica Narrow" w:hAnsi="Helvetica Narrow" w:cs="Arial"/>
                                <w:color w:val="0000FF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  <w:lang w:val="de-DE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de-DE"/>
                              </w:rPr>
                              <w:t xml:space="preserve">Durch Abschießen von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color w:val="0000FF"/>
                                <w:sz w:val="20"/>
                                <w:lang w:val="fr-FR"/>
                              </w:rPr>
                              <w:t>»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color w:val="0000FF"/>
                                <w:sz w:val="20"/>
                                <w:lang w:val="de-DE"/>
                              </w:rPr>
                              <w:t>Champ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color w:val="0000FF"/>
                                <w:sz w:val="20"/>
                                <w:lang w:val="fr-FR"/>
                              </w:rPr>
                              <w:t>«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color w:val="0000FF"/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de-DE"/>
                              </w:rPr>
                              <w:t xml:space="preserve">kann der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color w:val="0000FF"/>
                                <w:sz w:val="20"/>
                                <w:lang w:val="fr-FR"/>
                              </w:rPr>
                              <w:t>»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color w:val="0000FF"/>
                                <w:sz w:val="20"/>
                                <w:lang w:val="de-DE"/>
                              </w:rPr>
                              <w:t>Spinner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color w:val="0000FF"/>
                                <w:sz w:val="20"/>
                                <w:lang w:val="fr-FR"/>
                              </w:rPr>
                              <w:t>«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color w:val="0000FF"/>
                                <w:sz w:val="20"/>
                                <w:lang w:val="de-DE"/>
                              </w:rPr>
                              <w:t xml:space="preserve">–Bonus 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de-DE"/>
                              </w:rPr>
                              <w:t>erhöht werd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" w:leader="none"/>
                                <w:tab w:val="left" w:pos="714" w:leader="none"/>
                              </w:tabs>
                              <w:spacing w:lineRule="exact" w:line="220" w:before="4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  <w:lang w:val="de-DE"/>
                              </w:rPr>
                              <w:tab/>
                              <w:t></w:t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de-DE"/>
                              </w:rPr>
                              <w:t xml:space="preserve">Einmaliges </w:t>
                            </w:r>
                            <w:r>
                              <w:rPr>
                                <w:rFonts w:cs="Arial" w:ascii="Helvetica Narrow" w:hAnsi="Helvetica Narrow"/>
                                <w:bCs/>
                                <w:color w:val="0000FF"/>
                                <w:sz w:val="20"/>
                                <w:lang w:val="de-DE"/>
                              </w:rPr>
                              <w:t xml:space="preserve">Abschießen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de-DE"/>
                              </w:rPr>
                              <w:t xml:space="preserve">verdoppelt </w:t>
                            </w:r>
                            <w:r>
                              <w:rPr>
                                <w:rFonts w:cs="Arial" w:ascii="Helvetica Narrow" w:hAnsi="Helvetica Narrow"/>
                                <w:bCs/>
                                <w:color w:val="0000FF"/>
                                <w:sz w:val="20"/>
                                <w:lang w:val="de-DE"/>
                              </w:rPr>
                              <w:t xml:space="preserve">die Spielfeld-Punktezahlen.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de-DE"/>
                              </w:rPr>
                              <w:t>Zweimaliges</w:t>
                              <w:br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Cs/>
                                <w:color w:val="0000FF"/>
                                <w:sz w:val="20"/>
                                <w:lang w:val="de-DE"/>
                              </w:rPr>
                              <w:t xml:space="preserve">Abschießen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de-DE"/>
                              </w:rPr>
                              <w:t xml:space="preserve">verdreifacht </w:t>
                            </w:r>
                            <w:r>
                              <w:rPr>
                                <w:rFonts w:cs="Arial" w:ascii="Helvetica Narrow" w:hAnsi="Helvetica Narrow"/>
                                <w:bCs/>
                                <w:color w:val="0000FF"/>
                                <w:sz w:val="20"/>
                                <w:lang w:val="de-DE"/>
                              </w:rPr>
                              <w:t xml:space="preserve">die Spielfeld-Punktezahlen.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de-DE"/>
                              </w:rPr>
                              <w:t xml:space="preserve">Dreimaliges </w:t>
                            </w:r>
                            <w:r>
                              <w:rPr>
                                <w:rFonts w:cs="Arial" w:ascii="Helvetica Narrow" w:hAnsi="Helvetica Narrow"/>
                                <w:bCs/>
                                <w:color w:val="0000FF"/>
                                <w:sz w:val="20"/>
                                <w:lang w:val="de-DE"/>
                              </w:rPr>
                              <w:t>Abschießen</w:t>
                              <w:br/>
                              <w:t xml:space="preserve"> </w:t>
                              <w:tab/>
                              <w:tab/>
                              <w:t xml:space="preserve">läßt die Auslaufbahnen abwechselnd blinken.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de-DE"/>
                              </w:rPr>
                              <w:t xml:space="preserve">Viermaliges </w:t>
                            </w:r>
                            <w:r>
                              <w:rPr>
                                <w:rFonts w:cs="Arial" w:ascii="Helvetica Narrow" w:hAnsi="Helvetica Narrow"/>
                                <w:bCs/>
                                <w:color w:val="0000FF"/>
                                <w:sz w:val="20"/>
                                <w:lang w:val="de-DE"/>
                              </w:rPr>
                              <w:t>Abschießen läßt beide</w:t>
                              <w:br/>
                              <w:tab/>
                              <w:tab/>
                              <w:t>Auslaufbahnen blink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" w:leader="none"/>
                                <w:tab w:val="left" w:pos="714" w:leader="none"/>
                              </w:tabs>
                              <w:spacing w:lineRule="exact" w:line="220" w:before="40" w:after="0"/>
                              <w:rPr>
                                <w:rFonts w:ascii="Helvetica Narrow" w:hAnsi="Helvetica Narrow" w:cs="Arial"/>
                                <w:color w:val="0000FF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  <w:lang w:val="fr-FR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de-DE"/>
                              </w:rPr>
                              <w:t>1 Freispiel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de-DE"/>
                              </w:rPr>
                              <w:t xml:space="preserve"> falls die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color w:val="0000FF"/>
                                <w:sz w:val="20"/>
                                <w:lang w:val="de-DE"/>
                              </w:rPr>
                              <w:t>»8.«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de-DE"/>
                              </w:rPr>
                              <w:t xml:space="preserve">-Kugel getroffen wird und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color w:val="0000FF"/>
                                <w:sz w:val="20"/>
                                <w:lang w:val="de-DE"/>
                              </w:rPr>
                              <w:t>»Special«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de-DE"/>
                              </w:rPr>
                              <w:t xml:space="preserve"> leucht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" w:leader="none"/>
                                <w:tab w:val="left" w:pos="714" w:leader="none"/>
                              </w:tabs>
                              <w:spacing w:lineRule="exact" w:line="220" w:before="40" w:after="0"/>
                              <w:rPr>
                                <w:rFonts w:ascii="Helvetica Narrow" w:hAnsi="Helvetica Narrow" w:cs="Arial"/>
                                <w:color w:val="0000FF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  <w:lang w:val="de-DE"/>
                              </w:rPr>
                              <w:t>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de-DE"/>
                              </w:rPr>
                              <w:t xml:space="preserve">1 Freispiel </w:t>
                            </w:r>
                            <w:r>
                              <w:rPr>
                                <w:rFonts w:cs="Arial" w:ascii="Helvetica Narrow" w:hAnsi="Helvetica Narrow"/>
                                <w:bCs/>
                                <w:color w:val="0000FF"/>
                                <w:sz w:val="20"/>
                                <w:lang w:val="de-DE"/>
                              </w:rPr>
                              <w:t xml:space="preserve">wenn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color w:val="0000FF"/>
                                <w:sz w:val="20"/>
                                <w:lang w:val="de-DE"/>
                              </w:rPr>
                              <w:t>»EIGHT«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de-DE"/>
                              </w:rPr>
                              <w:t xml:space="preserve"> beleuchtet wird und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color w:val="0000FF"/>
                                <w:sz w:val="20"/>
                                <w:lang w:val="de-DE"/>
                              </w:rPr>
                              <w:t>»Special«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de-DE"/>
                              </w:rPr>
                              <w:t xml:space="preserve"> blink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" w:leader="none"/>
                                <w:tab w:val="left" w:pos="714" w:leader="none"/>
                              </w:tabs>
                              <w:spacing w:lineRule="exact" w:line="220" w:before="40" w:after="0"/>
                              <w:rPr>
                                <w:rFonts w:ascii="Helvetica Narrow" w:hAnsi="Helvetica Narrow" w:cs="Arial"/>
                                <w:color w:val="0000FF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  <w:lang w:val="de-DE"/>
                              </w:rPr>
                              <w:tab/>
                              <w:t>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de-DE"/>
                              </w:rPr>
                              <w:t xml:space="preserve">1 Freispiel </w:t>
                            </w:r>
                            <w:r>
                              <w:rPr>
                                <w:rFonts w:cs="Arial" w:ascii="Helvetica Narrow" w:hAnsi="Helvetica Narrow"/>
                                <w:bCs/>
                                <w:color w:val="0000FF"/>
                                <w:sz w:val="20"/>
                                <w:lang w:val="de-DE"/>
                              </w:rPr>
                              <w:t xml:space="preserve">wenn die Kugel durch eine Auslaufbahn rollt und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color w:val="0000FF"/>
                                <w:sz w:val="20"/>
                                <w:lang w:val="fr-FR"/>
                              </w:rPr>
                              <w:t>»Special«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de-DE"/>
                              </w:rPr>
                              <w:t xml:space="preserve"> blink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" w:leader="none"/>
                                <w:tab w:val="left" w:pos="714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  <w:lang w:val="de-DE"/>
                              </w:rPr>
                              <w:tab/>
                              <w:t>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de-DE"/>
                              </w:rPr>
                              <w:t xml:space="preserve">1 Freispiel </w:t>
                            </w:r>
                            <w:r>
                              <w:rPr>
                                <w:rFonts w:cs="Arial" w:ascii="Helvetica Narrow" w:hAnsi="Helvetica Narrow"/>
                                <w:bCs/>
                                <w:color w:val="0000FF"/>
                                <w:sz w:val="20"/>
                                <w:lang w:val="de-DE"/>
                              </w:rPr>
                              <w:t xml:space="preserve">wenn die Kugel über die oberen Überrollkontakte rollt und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color w:val="0000FF"/>
                                <w:sz w:val="20"/>
                                <w:lang w:val="fr-FR"/>
                              </w:rPr>
                              <w:t>»Special«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de-DE"/>
                              </w:rPr>
                              <w:t xml:space="preserve"> blink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" w:leader="none"/>
                                <w:tab w:val="left" w:pos="714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  <w:lang w:val="de-DE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de-DE"/>
                              </w:rPr>
                              <w:t xml:space="preserve">1 Freispiel </w:t>
                            </w:r>
                            <w:r>
                              <w:rPr>
                                <w:rFonts w:cs="Arial" w:ascii="Helvetica Narrow" w:hAnsi="Helvetica Narrow"/>
                                <w:bCs/>
                                <w:color w:val="0000FF"/>
                                <w:sz w:val="20"/>
                                <w:lang w:val="de-DE"/>
                              </w:rPr>
                              <w:t xml:space="preserve">wenn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color w:val="0000FF"/>
                                <w:sz w:val="20"/>
                                <w:lang w:val="de-DE"/>
                              </w:rPr>
                              <w:t>»EIGHT«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de-DE"/>
                              </w:rPr>
                              <w:t xml:space="preserve"> beleuchtet wird und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color w:val="0000FF"/>
                                <w:sz w:val="20"/>
                                <w:lang w:val="fr-FR"/>
                              </w:rPr>
                              <w:t>»Extra Ball«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de-DE"/>
                              </w:rPr>
                              <w:t xml:space="preserve"> blink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5.75pt;mso-position-vertical-relative:text;margin-left:4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jc w:val="center"/>
                        <w:rPr>
                          <w:rFonts w:ascii="Arial" w:hAnsi="Arial" w:cs="Arial"/>
                          <w:color w:val="0000FF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jc w:val="center"/>
                        <w:rPr>
                          <w:rFonts w:ascii="Arial" w:hAnsi="Arial" w:cs="Arial"/>
                          <w:color w:val="0000FF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rPr>
                          <w:rFonts w:ascii="Arial" w:hAnsi="Arial" w:cs="Arial"/>
                          <w:color w:val="0000FF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rPr>
                          <w:rFonts w:ascii="Arial" w:hAnsi="Arial" w:cs="Arial"/>
                          <w:color w:val="0000FF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6" w:leader="none"/>
                          <w:tab w:val="left" w:pos="714" w:leader="none"/>
                        </w:tabs>
                        <w:spacing w:lineRule="exact" w:line="220" w:before="40" w:after="0"/>
                        <w:rPr>
                          <w:rFonts w:ascii="Helvetica Narrow" w:hAnsi="Helvetica Narrow" w:cs="Arial"/>
                          <w:bCs/>
                          <w:color w:val="0000FF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de-DE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  <w:lang w:val="de-DE"/>
                        </w:rPr>
                        <w:t></w:t>
                        <w:tab/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de-DE"/>
                        </w:rPr>
                        <w:t xml:space="preserve">Der erste und dritte Spieler zielen auf die </w:t>
                      </w:r>
                      <w:r>
                        <w:rPr>
                          <w:rFonts w:cs="Arial" w:ascii="Helvetica Narrow" w:hAnsi="Helvetica Narrow"/>
                          <w:b/>
                          <w:color w:val="0000FF"/>
                          <w:sz w:val="20"/>
                          <w:lang w:val="de-DE"/>
                        </w:rPr>
                        <w:t xml:space="preserve">vollen Kugeln. 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de-DE"/>
                        </w:rPr>
                        <w:t>Der zweite und vierte</w:t>
                        <w:br/>
                        <w:t xml:space="preserve"> </w:t>
                        <w:tab/>
                        <w:tab/>
                        <w:t xml:space="preserve">Spieler nimmt die </w:t>
                      </w:r>
                      <w:r>
                        <w:rPr>
                          <w:rFonts w:cs="Arial" w:ascii="Helvetica Narrow" w:hAnsi="Helvetica Narrow"/>
                          <w:b/>
                          <w:color w:val="0000FF"/>
                          <w:sz w:val="20"/>
                          <w:lang w:val="de-DE"/>
                        </w:rPr>
                        <w:t xml:space="preserve">halben Kugeln. 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de-DE"/>
                        </w:rPr>
                        <w:t xml:space="preserve">Sind alle Kugeln beleuchtet, kann die </w:t>
                      </w:r>
                      <w:r>
                        <w:rPr>
                          <w:rFonts w:cs="Arial" w:ascii="Helvetica Narrow" w:hAnsi="Helvetica Narrow"/>
                          <w:b/>
                          <w:color w:val="0000FF"/>
                          <w:sz w:val="20"/>
                          <w:lang w:val="fr-FR"/>
                        </w:rPr>
                        <w:t>»8.«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de-DE"/>
                        </w:rPr>
                        <w:t>Kugel</w:t>
                        <w:br/>
                        <w:t xml:space="preserve"> </w:t>
                        <w:tab/>
                        <w:tab/>
                        <w:t>gespielt werd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6" w:leader="none"/>
                          <w:tab w:val="left" w:pos="714" w:leader="none"/>
                        </w:tabs>
                        <w:spacing w:lineRule="exact" w:line="220" w:before="40" w:after="0"/>
                        <w:rPr>
                          <w:rFonts w:ascii="Helvetica Narrow" w:hAnsi="Helvetica Narrow" w:cs="Arial"/>
                          <w:color w:val="0000FF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de-DE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  <w:lang w:val="de-DE"/>
                        </w:rPr>
                        <w:t>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de-DE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de-DE"/>
                        </w:rPr>
                        <w:t xml:space="preserve">Durch Abschießen von </w:t>
                      </w:r>
                      <w:r>
                        <w:rPr>
                          <w:rFonts w:cs="Arial" w:ascii="Helvetica Narrow" w:hAnsi="Helvetica Narrow"/>
                          <w:b/>
                          <w:color w:val="0000FF"/>
                          <w:sz w:val="20"/>
                          <w:lang w:val="fr-FR"/>
                        </w:rPr>
                        <w:t>»</w:t>
                      </w:r>
                      <w:r>
                        <w:rPr>
                          <w:rFonts w:cs="Arial" w:ascii="Helvetica Narrow" w:hAnsi="Helvetica Narrow"/>
                          <w:b/>
                          <w:color w:val="0000FF"/>
                          <w:sz w:val="20"/>
                          <w:lang w:val="de-DE"/>
                        </w:rPr>
                        <w:t>Champ</w:t>
                      </w:r>
                      <w:r>
                        <w:rPr>
                          <w:rFonts w:cs="Arial" w:ascii="Helvetica Narrow" w:hAnsi="Helvetica Narrow"/>
                          <w:b/>
                          <w:color w:val="0000FF"/>
                          <w:sz w:val="20"/>
                          <w:lang w:val="fr-FR"/>
                        </w:rPr>
                        <w:t>«</w:t>
                      </w:r>
                      <w:r>
                        <w:rPr>
                          <w:rFonts w:cs="Arial" w:ascii="Helvetica Narrow" w:hAnsi="Helvetica Narrow"/>
                          <w:b/>
                          <w:color w:val="0000FF"/>
                          <w:sz w:val="20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de-DE"/>
                        </w:rPr>
                        <w:t xml:space="preserve">kann der </w:t>
                      </w:r>
                      <w:r>
                        <w:rPr>
                          <w:rFonts w:cs="Arial" w:ascii="Helvetica Narrow" w:hAnsi="Helvetica Narrow"/>
                          <w:b/>
                          <w:color w:val="0000FF"/>
                          <w:sz w:val="20"/>
                          <w:lang w:val="fr-FR"/>
                        </w:rPr>
                        <w:t>»</w:t>
                      </w:r>
                      <w:r>
                        <w:rPr>
                          <w:rFonts w:cs="Arial" w:ascii="Helvetica Narrow" w:hAnsi="Helvetica Narrow"/>
                          <w:b/>
                          <w:color w:val="0000FF"/>
                          <w:sz w:val="20"/>
                          <w:lang w:val="de-DE"/>
                        </w:rPr>
                        <w:t>Spinner</w:t>
                      </w:r>
                      <w:r>
                        <w:rPr>
                          <w:rFonts w:cs="Arial" w:ascii="Helvetica Narrow" w:hAnsi="Helvetica Narrow"/>
                          <w:b/>
                          <w:color w:val="0000FF"/>
                          <w:sz w:val="20"/>
                          <w:lang w:val="fr-FR"/>
                        </w:rPr>
                        <w:t>«</w:t>
                      </w:r>
                      <w:r>
                        <w:rPr>
                          <w:rFonts w:cs="Arial" w:ascii="Helvetica Narrow" w:hAnsi="Helvetica Narrow"/>
                          <w:b/>
                          <w:color w:val="0000FF"/>
                          <w:sz w:val="20"/>
                          <w:lang w:val="de-DE"/>
                        </w:rPr>
                        <w:t xml:space="preserve">–Bonus 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de-DE"/>
                        </w:rPr>
                        <w:t>erhöht werd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6" w:leader="none"/>
                          <w:tab w:val="left" w:pos="714" w:leader="none"/>
                        </w:tabs>
                        <w:spacing w:lineRule="exact" w:line="220" w:before="40" w:after="0"/>
                        <w:rPr>
                          <w:lang w:val="de-DE"/>
                        </w:rPr>
                      </w:pP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  <w:lang w:val="de-DE"/>
                        </w:rPr>
                        <w:tab/>
                        <w:t></w:t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de-DE"/>
                        </w:rPr>
                        <w:t xml:space="preserve">Einmaliges </w:t>
                      </w:r>
                      <w:r>
                        <w:rPr>
                          <w:rFonts w:cs="Arial" w:ascii="Helvetica Narrow" w:hAnsi="Helvetica Narrow"/>
                          <w:bCs/>
                          <w:color w:val="0000FF"/>
                          <w:sz w:val="20"/>
                          <w:lang w:val="de-DE"/>
                        </w:rPr>
                        <w:t xml:space="preserve">Abschießen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de-DE"/>
                        </w:rPr>
                        <w:t xml:space="preserve">verdoppelt </w:t>
                      </w:r>
                      <w:r>
                        <w:rPr>
                          <w:rFonts w:cs="Arial" w:ascii="Helvetica Narrow" w:hAnsi="Helvetica Narrow"/>
                          <w:bCs/>
                          <w:color w:val="0000FF"/>
                          <w:sz w:val="20"/>
                          <w:lang w:val="de-DE"/>
                        </w:rPr>
                        <w:t xml:space="preserve">die Spielfeld-Punktezahlen.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de-DE"/>
                        </w:rPr>
                        <w:t>Zweimaliges</w:t>
                        <w:br/>
                        <w:t xml:space="preserve"> </w:t>
                        <w:tab/>
                        <w:tab/>
                      </w:r>
                      <w:r>
                        <w:rPr>
                          <w:rFonts w:cs="Arial" w:ascii="Helvetica Narrow" w:hAnsi="Helvetica Narrow"/>
                          <w:bCs/>
                          <w:color w:val="0000FF"/>
                          <w:sz w:val="20"/>
                          <w:lang w:val="de-DE"/>
                        </w:rPr>
                        <w:t xml:space="preserve">Abschießen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de-DE"/>
                        </w:rPr>
                        <w:t xml:space="preserve">verdreifacht </w:t>
                      </w:r>
                      <w:r>
                        <w:rPr>
                          <w:rFonts w:cs="Arial" w:ascii="Helvetica Narrow" w:hAnsi="Helvetica Narrow"/>
                          <w:bCs/>
                          <w:color w:val="0000FF"/>
                          <w:sz w:val="20"/>
                          <w:lang w:val="de-DE"/>
                        </w:rPr>
                        <w:t xml:space="preserve">die Spielfeld-Punktezahlen.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de-DE"/>
                        </w:rPr>
                        <w:t xml:space="preserve">Dreimaliges </w:t>
                      </w:r>
                      <w:r>
                        <w:rPr>
                          <w:rFonts w:cs="Arial" w:ascii="Helvetica Narrow" w:hAnsi="Helvetica Narrow"/>
                          <w:bCs/>
                          <w:color w:val="0000FF"/>
                          <w:sz w:val="20"/>
                          <w:lang w:val="de-DE"/>
                        </w:rPr>
                        <w:t>Abschießen</w:t>
                        <w:br/>
                        <w:t xml:space="preserve"> </w:t>
                        <w:tab/>
                        <w:tab/>
                        <w:t xml:space="preserve">läßt die Auslaufbahnen abwechselnd blinken.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de-DE"/>
                        </w:rPr>
                        <w:t xml:space="preserve">Viermaliges </w:t>
                      </w:r>
                      <w:r>
                        <w:rPr>
                          <w:rFonts w:cs="Arial" w:ascii="Helvetica Narrow" w:hAnsi="Helvetica Narrow"/>
                          <w:bCs/>
                          <w:color w:val="0000FF"/>
                          <w:sz w:val="20"/>
                          <w:lang w:val="de-DE"/>
                        </w:rPr>
                        <w:t>Abschießen läßt beide</w:t>
                        <w:br/>
                        <w:tab/>
                        <w:tab/>
                        <w:t>Auslaufbahnen blink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6" w:leader="none"/>
                          <w:tab w:val="left" w:pos="714" w:leader="none"/>
                        </w:tabs>
                        <w:spacing w:lineRule="exact" w:line="220" w:before="40" w:after="0"/>
                        <w:rPr>
                          <w:rFonts w:ascii="Helvetica Narrow" w:hAnsi="Helvetica Narrow" w:cs="Arial"/>
                          <w:color w:val="0000FF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de-DE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  <w:lang w:val="fr-FR"/>
                        </w:rPr>
                        <w:t>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de-DE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de-DE"/>
                        </w:rPr>
                        <w:t>1 Freispiel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de-DE"/>
                        </w:rPr>
                        <w:t xml:space="preserve"> falls die </w:t>
                      </w:r>
                      <w:r>
                        <w:rPr>
                          <w:rFonts w:cs="Arial" w:ascii="Helvetica Narrow" w:hAnsi="Helvetica Narrow"/>
                          <w:b/>
                          <w:color w:val="0000FF"/>
                          <w:sz w:val="20"/>
                          <w:lang w:val="de-DE"/>
                        </w:rPr>
                        <w:t>»8.«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de-DE"/>
                        </w:rPr>
                        <w:t xml:space="preserve">-Kugel getroffen wird und </w:t>
                      </w:r>
                      <w:r>
                        <w:rPr>
                          <w:rFonts w:cs="Arial" w:ascii="Helvetica Narrow" w:hAnsi="Helvetica Narrow"/>
                          <w:b/>
                          <w:color w:val="0000FF"/>
                          <w:sz w:val="20"/>
                          <w:lang w:val="de-DE"/>
                        </w:rPr>
                        <w:t>»Special«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de-DE"/>
                        </w:rPr>
                        <w:t xml:space="preserve"> leucht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6" w:leader="none"/>
                          <w:tab w:val="left" w:pos="714" w:leader="none"/>
                        </w:tabs>
                        <w:spacing w:lineRule="exact" w:line="220" w:before="40" w:after="0"/>
                        <w:rPr>
                          <w:rFonts w:ascii="Helvetica Narrow" w:hAnsi="Helvetica Narrow" w:cs="Arial"/>
                          <w:color w:val="0000FF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de-DE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  <w:lang w:val="de-DE"/>
                        </w:rPr>
                        <w:t>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de-DE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de-DE"/>
                        </w:rPr>
                        <w:t xml:space="preserve">1 Freispiel </w:t>
                      </w:r>
                      <w:r>
                        <w:rPr>
                          <w:rFonts w:cs="Arial" w:ascii="Helvetica Narrow" w:hAnsi="Helvetica Narrow"/>
                          <w:bCs/>
                          <w:color w:val="0000FF"/>
                          <w:sz w:val="20"/>
                          <w:lang w:val="de-DE"/>
                        </w:rPr>
                        <w:t xml:space="preserve">wenn </w:t>
                      </w:r>
                      <w:r>
                        <w:rPr>
                          <w:rFonts w:cs="Arial" w:ascii="Helvetica Narrow" w:hAnsi="Helvetica Narrow"/>
                          <w:b/>
                          <w:color w:val="0000FF"/>
                          <w:sz w:val="20"/>
                          <w:lang w:val="de-DE"/>
                        </w:rPr>
                        <w:t>»EIGHT«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de-DE"/>
                        </w:rPr>
                        <w:t xml:space="preserve"> beleuchtet wird und </w:t>
                      </w:r>
                      <w:r>
                        <w:rPr>
                          <w:rFonts w:cs="Arial" w:ascii="Helvetica Narrow" w:hAnsi="Helvetica Narrow"/>
                          <w:b/>
                          <w:color w:val="0000FF"/>
                          <w:sz w:val="20"/>
                          <w:lang w:val="de-DE"/>
                        </w:rPr>
                        <w:t>»Special«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de-DE"/>
                        </w:rPr>
                        <w:t xml:space="preserve"> blink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6" w:leader="none"/>
                          <w:tab w:val="left" w:pos="714" w:leader="none"/>
                        </w:tabs>
                        <w:spacing w:lineRule="exact" w:line="220" w:before="40" w:after="0"/>
                        <w:rPr>
                          <w:rFonts w:ascii="Helvetica Narrow" w:hAnsi="Helvetica Narrow" w:cs="Arial"/>
                          <w:color w:val="0000FF"/>
                          <w:sz w:val="20"/>
                          <w:lang w:val="de-DE"/>
                        </w:rPr>
                      </w:pP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  <w:lang w:val="de-DE"/>
                        </w:rPr>
                        <w:tab/>
                        <w:t>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de-DE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de-DE"/>
                        </w:rPr>
                        <w:t xml:space="preserve">1 Freispiel </w:t>
                      </w:r>
                      <w:r>
                        <w:rPr>
                          <w:rFonts w:cs="Arial" w:ascii="Helvetica Narrow" w:hAnsi="Helvetica Narrow"/>
                          <w:bCs/>
                          <w:color w:val="0000FF"/>
                          <w:sz w:val="20"/>
                          <w:lang w:val="de-DE"/>
                        </w:rPr>
                        <w:t xml:space="preserve">wenn die Kugel durch eine Auslaufbahn rollt und </w:t>
                      </w:r>
                      <w:r>
                        <w:rPr>
                          <w:rFonts w:cs="Arial" w:ascii="Helvetica Narrow" w:hAnsi="Helvetica Narrow"/>
                          <w:b/>
                          <w:color w:val="0000FF"/>
                          <w:sz w:val="20"/>
                          <w:lang w:val="fr-FR"/>
                        </w:rPr>
                        <w:t>»Special«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de-DE"/>
                        </w:rPr>
                        <w:t xml:space="preserve"> blink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6" w:leader="none"/>
                          <w:tab w:val="left" w:pos="714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  <w:lang w:val="de-DE"/>
                        </w:rPr>
                        <w:tab/>
                        <w:t>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de-DE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de-DE"/>
                        </w:rPr>
                        <w:t xml:space="preserve">1 Freispiel </w:t>
                      </w:r>
                      <w:r>
                        <w:rPr>
                          <w:rFonts w:cs="Arial" w:ascii="Helvetica Narrow" w:hAnsi="Helvetica Narrow"/>
                          <w:bCs/>
                          <w:color w:val="0000FF"/>
                          <w:sz w:val="20"/>
                          <w:lang w:val="de-DE"/>
                        </w:rPr>
                        <w:t xml:space="preserve">wenn die Kugel über die oberen Überrollkontakte rollt und </w:t>
                      </w:r>
                      <w:r>
                        <w:rPr>
                          <w:rFonts w:cs="Arial" w:ascii="Helvetica Narrow" w:hAnsi="Helvetica Narrow"/>
                          <w:b/>
                          <w:color w:val="0000FF"/>
                          <w:sz w:val="20"/>
                          <w:lang w:val="fr-FR"/>
                        </w:rPr>
                        <w:t>»Special«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de-DE"/>
                        </w:rPr>
                        <w:t xml:space="preserve"> blink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6" w:leader="none"/>
                          <w:tab w:val="left" w:pos="714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de-DE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  <w:lang w:val="de-DE"/>
                        </w:rPr>
                        <w:t>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de-DE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de-DE"/>
                        </w:rPr>
                        <w:t xml:space="preserve">1 Freispiel </w:t>
                      </w:r>
                      <w:r>
                        <w:rPr>
                          <w:rFonts w:cs="Arial" w:ascii="Helvetica Narrow" w:hAnsi="Helvetica Narrow"/>
                          <w:bCs/>
                          <w:color w:val="0000FF"/>
                          <w:sz w:val="20"/>
                          <w:lang w:val="de-DE"/>
                        </w:rPr>
                        <w:t xml:space="preserve">wenn </w:t>
                      </w:r>
                      <w:r>
                        <w:rPr>
                          <w:rFonts w:cs="Arial" w:ascii="Helvetica Narrow" w:hAnsi="Helvetica Narrow"/>
                          <w:b/>
                          <w:color w:val="0000FF"/>
                          <w:sz w:val="20"/>
                          <w:lang w:val="de-DE"/>
                        </w:rPr>
                        <w:t>»EIGHT«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de-DE"/>
                        </w:rPr>
                        <w:t xml:space="preserve"> beleuchtet wird und </w:t>
                      </w:r>
                      <w:r>
                        <w:rPr>
                          <w:rFonts w:cs="Arial" w:ascii="Helvetica Narrow" w:hAnsi="Helvetica Narrow"/>
                          <w:b/>
                          <w:color w:val="0000FF"/>
                          <w:sz w:val="20"/>
                          <w:lang w:val="fr-FR"/>
                        </w:rPr>
                        <w:t>»Extra Ball«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de-DE"/>
                        </w:rPr>
                        <w:t xml:space="preserve"> blink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5160</wp:posOffset>
                </wp:positionH>
                <wp:positionV relativeFrom="paragraph">
                  <wp:posOffset>40640</wp:posOffset>
                </wp:positionV>
                <wp:extent cx="4772025" cy="2715895"/>
                <wp:effectExtent l="26035" t="26035" r="25400" b="25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271584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8pt;margin-top:3.2pt;width:375.7pt;height:213.8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6450</wp:posOffset>
                </wp:positionH>
                <wp:positionV relativeFrom="paragraph">
                  <wp:posOffset>122555</wp:posOffset>
                </wp:positionV>
                <wp:extent cx="3297555" cy="342900"/>
                <wp:effectExtent l="0" t="0" r="0" b="0"/>
                <wp:wrapNone/>
                <wp:docPr id="7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75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HelveticaNeueLT Std Blk Cn" w:hAnsi="HelveticaNeueLT Std Blk Cn" w:cs="HelveticaNeueLT Std Blk Cn"/>
                                <w:b w:val="false"/>
                                <w:b w:val="false"/>
                                <w:bCs w:val="false"/>
                                <w:color w:val="0000FF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HelveticaNeueLT Std Blk Cn" w:ascii="HelveticaNeueLT Std Blk Cn" w:hAnsi="HelveticaNeueLT Std Blk Cn"/>
                                <w:b w:val="false"/>
                                <w:bCs w:val="false"/>
                                <w:color w:val="0000FF"/>
                                <w:sz w:val="32"/>
                                <w:szCs w:val="32"/>
                                <w:lang w:val="en-GB"/>
                              </w:rPr>
                              <w:t>Es können 1 - 4 Spieler spiel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5pt;height:27pt;mso-wrap-distance-left:9.05pt;mso-wrap-distance-right:9.05pt;mso-wrap-distance-top:0pt;mso-wrap-distance-bottom:0pt;margin-top:9.65pt;mso-position-vertical-relative:text;margin-left: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HelveticaNeueLT Std Blk Cn" w:hAnsi="HelveticaNeueLT Std Blk Cn" w:cs="HelveticaNeueLT Std Blk Cn"/>
                          <w:b w:val="false"/>
                          <w:b w:val="false"/>
                          <w:bCs w:val="false"/>
                          <w:color w:val="0000FF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HelveticaNeueLT Std Blk Cn" w:ascii="HelveticaNeueLT Std Blk Cn" w:hAnsi="HelveticaNeueLT Std Blk Cn"/>
                          <w:b w:val="false"/>
                          <w:bCs w:val="false"/>
                          <w:color w:val="0000FF"/>
                          <w:sz w:val="32"/>
                          <w:szCs w:val="32"/>
                          <w:lang w:val="en-GB"/>
                        </w:rPr>
                        <w:t>Es können 1 - 4 Spieler spiel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58540</wp:posOffset>
                </wp:positionH>
                <wp:positionV relativeFrom="paragraph">
                  <wp:posOffset>122555</wp:posOffset>
                </wp:positionV>
                <wp:extent cx="1714500" cy="342900"/>
                <wp:effectExtent l="0" t="0" r="0" b="0"/>
                <wp:wrapNone/>
                <wp:docPr id="7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rFonts w:ascii="HelveticaNeueLT Std Blk Cn" w:hAnsi="HelveticaNeueLT Std Blk Cn" w:cs="Tahoma"/>
                                <w:b w:val="false"/>
                                <w:b w:val="false"/>
                                <w:bCs w:val="false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HelveticaNeueLT Std Blk Cn" w:hAnsi="HelveticaNeueLT Std Blk Cn"/>
                                <w:b w:val="false"/>
                                <w:bCs w:val="false"/>
                                <w:color w:val="0000FF"/>
                                <w:sz w:val="32"/>
                                <w:szCs w:val="32"/>
                              </w:rPr>
                              <w:t>Eight Ball Cha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9.65pt;mso-position-vertical-relative:text;margin-left:28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>
                          <w:rFonts w:ascii="HelveticaNeueLT Std Blk Cn" w:hAnsi="HelveticaNeueLT Std Blk Cn" w:cs="Tahoma"/>
                          <w:b w:val="false"/>
                          <w:b w:val="false"/>
                          <w:bCs w:val="false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ahoma" w:ascii="HelveticaNeueLT Std Blk Cn" w:hAnsi="HelveticaNeueLT Std Blk Cn"/>
                          <w:b w:val="false"/>
                          <w:bCs w:val="false"/>
                          <w:color w:val="0000FF"/>
                          <w:sz w:val="32"/>
                          <w:szCs w:val="32"/>
                        </w:rPr>
                        <w:t>Eight Ball Ch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11015</wp:posOffset>
                </wp:positionH>
                <wp:positionV relativeFrom="paragraph">
                  <wp:posOffset>169545</wp:posOffset>
                </wp:positionV>
                <wp:extent cx="1028700" cy="228600"/>
                <wp:effectExtent l="0" t="0" r="0" b="0"/>
                <wp:wrapNone/>
                <wp:docPr id="7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color w:val="0000FF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0000FF"/>
                                <w:sz w:val="14"/>
                              </w:rPr>
                              <w:t>X-00.000.10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3.35pt;mso-position-vertical-relative:text;margin-left:3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color w:val="0000FF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color w:val="0000FF"/>
                          <w:sz w:val="14"/>
                        </w:rPr>
                        <w:t>X-00.000.10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ttetekst3"/>
        <w:rPr/>
      </w:pPr>
      <w:r>
        <w:rPr/>
        <w:t>Fonts used: News Gothic MT Std, News Gothic MT Std Condensed, Wingdings, Helvetica, HelveticaNeueLT Std Blk Cn,</w:t>
        <w:br/>
        <w:t xml:space="preserve"> </w:t>
        <w:tab/>
        <w:t>Helvetica Narr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84455</wp:posOffset>
                </wp:positionV>
                <wp:extent cx="2400300" cy="685800"/>
                <wp:effectExtent l="0" t="0" r="0" b="0"/>
                <wp:wrapNone/>
                <wp:docPr id="7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4,0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5,0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6.6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4,0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5,0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B38-A030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B38-A03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B38-A032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B38-A035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B38-A036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B38-A037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B38-A038 needed to verif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X 00.000.1093 German</w:t>
      </w:r>
      <w:r>
        <w:rPr>
          <w:rFonts w:cs="Arial" w:ascii="Arial" w:hAnsi="Arial"/>
          <w:color w:val="0000FF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X 00.000.1094</w:t>
      </w:r>
      <w:r>
        <w:rPr>
          <w:rFonts w:cs="Arial" w:ascii="Arial" w:hAnsi="Arial"/>
          <w:color w:val="0000FF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The red and blue score cards are based upon the red and blue instruction car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 real red and blue score card, please send me a pictur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make a donation via Paypal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Helvetica Narrow">
    <w:charset w:val="00"/>
    <w:family w:val="swiss"/>
    <w:pitch w:val="variable"/>
  </w:font>
  <w:font w:name="HelveticaNeueLT Std Blk C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color w:val="FF0000"/>
      <w:sz w:val="20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tabs>
        <w:tab w:val="clear" w:pos="708"/>
        <w:tab w:val="left" w:pos="900" w:leader="none"/>
      </w:tabs>
    </w:pPr>
    <w:rPr>
      <w:rFonts w:ascii="Arial" w:hAnsi="Arial" w:cs="Arial"/>
      <w:sz w:val="16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9:30:00Z</dcterms:created>
  <dc:creator>Inkochnito</dc:creator>
  <dc:description/>
  <cp:keywords/>
  <dc:language>en-US</dc:language>
  <cp:lastModifiedBy>Inkochnito</cp:lastModifiedBy>
  <cp:lastPrinted>2010-08-10T22:37:00Z</cp:lastPrinted>
  <dcterms:modified xsi:type="dcterms:W3CDTF">2010-08-10T20:37:00Z</dcterms:modified>
  <cp:revision>20</cp:revision>
  <dc:subject>Score and instruction cards</dc:subject>
  <dc:title>Bally Eight Ball Camp</dc:title>
</cp:coreProperties>
</file>