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025</wp:posOffset>
                </wp:positionH>
                <wp:positionV relativeFrom="paragraph">
                  <wp:posOffset>95885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32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6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5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32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6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DOLLY PAR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DOLLY PAR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5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5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4025</wp:posOffset>
                </wp:positionH>
                <wp:positionV relativeFrom="paragraph">
                  <wp:posOffset>95885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6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5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6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DOLLY PAR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DOLLY PAR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5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5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TOP SAUCER OR HITTING SUPER STAR DROP TARGETS SPOTS LIT</w:t>
                              <w:br/>
                              <w:tab/>
                              <w:tab/>
                              <w:t>P-A-R-T-O-N LETT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DOLLY PARTON:</w:t>
                              <w:br/>
                              <w:tab/>
                              <w:tab/>
                              <w:tab/>
                              <w:t>1ST TIME LITES 22,000 BONUS AND OUTLANE SPECIAL.</w:t>
                              <w:br/>
                              <w:tab/>
                              <w:tab/>
                              <w:tab/>
                              <w:t>2ND TIME LITES 44,000 BONUS AND DOLLY PARTON SPECIAL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ONE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-IN-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-IN-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TOP SAUCER OR HITTING SUPER STAR DROP TARGETS SPOTS LIT</w:t>
                        <w:br/>
                        <w:tab/>
                        <w:tab/>
                        <w:t>P-A-R-T-O-N LETT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DOLLY PARTON:</w:t>
                        <w:br/>
                        <w:tab/>
                        <w:tab/>
                        <w:tab/>
                        <w:t>1ST TIME LITES 22,000 BONUS AND OUTLANE SPECIAL.</w:t>
                        <w:br/>
                        <w:tab/>
                        <w:tab/>
                        <w:tab/>
                        <w:t>2ND TIME LITES 44,000 BONUS AND DOLLY PARTON SPECIAL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ONE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-IN-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-IN-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5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5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TOP SAUCER OR HITTING SUPER STAR DROP TARGETS SPOTS LIT</w:t>
                              <w:br/>
                              <w:tab/>
                              <w:tab/>
                              <w:t>P-A-R-T-O-N LETT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DOLLY PARTON:</w:t>
                              <w:br/>
                              <w:tab/>
                              <w:tab/>
                              <w:tab/>
                              <w:t>1ST TIME LITES 22,000 BONUS AND OUTLANE SPECIAL.</w:t>
                              <w:br/>
                              <w:tab/>
                              <w:tab/>
                              <w:tab/>
                              <w:t>BALL THRU OUTLANE WHEN LIT FOR SPECIAL SCORES ONE EXTRA BALL, OR</w:t>
                              <w:br/>
                              <w:tab/>
                              <w:tab/>
                              <w:tab/>
                              <w:t>50,000 POINTS.</w:t>
                              <w:br/>
                              <w:tab/>
                              <w:tab/>
                              <w:tab/>
                              <w:t>2ND TIME LITES 44,000 BONUS AND DOLLY PARTON SPECIAL.</w:t>
                              <w:br/>
                              <w:tab/>
                              <w:tab/>
                              <w:tab/>
                              <w:t>3RD AND EACH ADDITIONAL TIME SCORES 50,000 POIN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SUPER STAR TARGET SCORES LIT VAL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WHEN EXTRA BALL IS LIT TARGET SCORES EXTRA BALL OR 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ONE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-IN-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-IN-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TOP SAUCER OR HITTING SUPER STAR DROP TARGETS SPOTS LIT</w:t>
                        <w:br/>
                        <w:tab/>
                        <w:tab/>
                        <w:t>P-A-R-T-O-N LETT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DOLLY PARTON:</w:t>
                        <w:br/>
                        <w:tab/>
                        <w:tab/>
                        <w:tab/>
                        <w:t>1ST TIME LITES 22,000 BONUS AND OUTLANE SPECIAL.</w:t>
                        <w:br/>
                        <w:tab/>
                        <w:tab/>
                        <w:tab/>
                        <w:t>BALL THRU OUTLANE WHEN LIT FOR SPECIAL SCORES ONE EXTRA BALL, OR</w:t>
                        <w:br/>
                        <w:tab/>
                        <w:tab/>
                        <w:tab/>
                        <w:t>50,000 POINTS.</w:t>
                        <w:br/>
                        <w:tab/>
                        <w:tab/>
                        <w:tab/>
                        <w:t>2ND TIME LITES 44,000 BONUS AND DOLLY PARTON SPECIAL.</w:t>
                        <w:br/>
                        <w:tab/>
                        <w:tab/>
                        <w:tab/>
                        <w:t>3RD AND EACH ADDITIONAL TIME SCORES 50,000 POIN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SUPER STAR TARGET SCORES LIT VAL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WHEN EXTRA BALL IS LIT TARGET SCORES EXTRA BALL OR 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ONE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-IN-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-IN-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5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5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TOP SAUCER OR HITTING SUPER STAR DROP TARGETS SPOTS LIT</w:t>
                              <w:br/>
                              <w:tab/>
                              <w:tab/>
                              <w:t>P-A-R-T-O-N LETT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DOLLY PARTON:</w:t>
                              <w:br/>
                              <w:tab/>
                              <w:tab/>
                              <w:tab/>
                              <w:t>1ST TIME LITES 22,000 BONUS AND OUTLANE SPECIAL.</w:t>
                              <w:br/>
                              <w:tab/>
                              <w:tab/>
                              <w:tab/>
                              <w:t>BALL THRU OUTLANE WHEN LIT FOR SPECIAL SCORES 50,000 POINTS.</w:t>
                              <w:br/>
                              <w:tab/>
                              <w:tab/>
                              <w:tab/>
                              <w:t>2ND TIME LITES 44,000 BONUS AND DOLLY PARTON SPECIAL.</w:t>
                              <w:br/>
                              <w:tab/>
                              <w:tab/>
                              <w:tab/>
                              <w:t>3RD AND EACH ADDITIONAL TIME SCORES 50,000 POIN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SUPER STAR TARGET SCORES LIT VAL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WHEN EXTRA BALL IS LIT TARGET SCORES 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WHEN SPECIAL IS LIT TARGET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-IN-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TOP SAUCER OR HITTING SUPER STAR DROP TARGETS SPOTS LIT</w:t>
                        <w:br/>
                        <w:tab/>
                        <w:tab/>
                        <w:t>P-A-R-T-O-N LETT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DOLLY PARTON:</w:t>
                        <w:br/>
                        <w:tab/>
                        <w:tab/>
                        <w:tab/>
                        <w:t>1ST TIME LITES 22,000 BONUS AND OUTLANE SPECIAL.</w:t>
                        <w:br/>
                        <w:tab/>
                        <w:tab/>
                        <w:tab/>
                        <w:t>BALL THRU OUTLANE WHEN LIT FOR SPECIAL SCORES 50,000 POINTS.</w:t>
                        <w:br/>
                        <w:tab/>
                        <w:tab/>
                        <w:tab/>
                        <w:t>2ND TIME LITES 44,000 BONUS AND DOLLY PARTON SPECIAL.</w:t>
                        <w:br/>
                        <w:tab/>
                        <w:tab/>
                        <w:tab/>
                        <w:t>3RD AND EACH ADDITIONAL TIME SCORES 50,000 POIN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SUPER STAR TARGET SCORES LIT VAL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WHEN EXTRA BALL IS LIT TARGET SCORES 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WHEN SPECIAL IS LIT TARGET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-IN-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5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5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TOP SAUCER OR HITTING SUPER STAR DROP TARGETS SPOTS LIT</w:t>
                              <w:br/>
                              <w:tab/>
                              <w:tab/>
                              <w:t>P-A-R-T-O-N LETT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DOLLY PARTON:</w:t>
                              <w:br/>
                              <w:tab/>
                              <w:tab/>
                              <w:tab/>
                              <w:t>1ST TIME LITES 22,000 BONUS, TOP SAUCER AND BOTTOM BALL RETURN LANES</w:t>
                              <w:br/>
                              <w:tab/>
                              <w:tab/>
                              <w:tab/>
                              <w:t>FOR 5,000.</w:t>
                              <w:br/>
                              <w:tab/>
                              <w:tab/>
                              <w:tab/>
                              <w:t>2ND TIME LITES 44,000 BONUS, OUTLANE SPECIAL AND DOLLY PARTON SPECIAL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ONE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-IN-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-IN-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TOP SAUCER OR HITTING SUPER STAR DROP TARGETS SPOTS LIT</w:t>
                        <w:br/>
                        <w:tab/>
                        <w:tab/>
                        <w:t>P-A-R-T-O-N LETT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DOLLY PARTON:</w:t>
                        <w:br/>
                        <w:tab/>
                        <w:tab/>
                        <w:tab/>
                        <w:t>1ST TIME LITES 22,000 BONUS, TOP SAUCER AND BOTTOM BALL RETURN LANES</w:t>
                        <w:br/>
                        <w:tab/>
                        <w:tab/>
                        <w:tab/>
                        <w:t>FOR 5,000.</w:t>
                        <w:br/>
                        <w:tab/>
                        <w:tab/>
                        <w:tab/>
                        <w:t>2ND TIME LITES 44,000 BONUS, OUTLANE SPECIAL AND DOLLY PARTON SPECIAL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ONE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-IN-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-IN-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5-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5-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TOP SAUCER OR HITTING SUPER STAR DROP TARGETS SPOTS LIT</w:t>
                              <w:br/>
                              <w:tab/>
                              <w:tab/>
                              <w:t>P-A-R-T-O-N LETT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DOLLY PARTON:</w:t>
                              <w:br/>
                              <w:tab/>
                              <w:tab/>
                              <w:tab/>
                              <w:t>1ST TIME LITES 22,000 BONUS.</w:t>
                              <w:br/>
                              <w:tab/>
                              <w:tab/>
                              <w:tab/>
                              <w:t>2ND TIME LITES 44,000 BONUS, OUTLANE SPECIAL AND DOLLY PARTON SPECIAL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ONE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-IN-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-IN-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TOP SAUCER OR HITTING SUPER STAR DROP TARGETS SPOTS LIT</w:t>
                        <w:br/>
                        <w:tab/>
                        <w:tab/>
                        <w:t>P-A-R-T-O-N LETT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DOLLY PARTON:</w:t>
                        <w:br/>
                        <w:tab/>
                        <w:tab/>
                        <w:tab/>
                        <w:t>1ST TIME LITES 22,000 BONUS.</w:t>
                        <w:br/>
                        <w:tab/>
                        <w:tab/>
                        <w:tab/>
                        <w:t>2ND TIME LITES 44,000 BONUS, OUTLANE SPECIAL AND DOLLY PARTON SPECIAL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ONE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-IN-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-IN-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5-U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5-U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TOP SAUCER OR HITTING SUPER STAR DROP TARGETS SPOTS LIT</w:t>
                              <w:br/>
                              <w:tab/>
                              <w:tab/>
                              <w:t>P-A-R-T-O-N LETT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DOLLY PARTON:</w:t>
                              <w:br/>
                              <w:tab/>
                              <w:tab/>
                              <w:tab/>
                              <w:t>1ST TIME LITES 22,000 BONUS, TOP SAUCER AND BOTTOM BALL RETURN LANES</w:t>
                              <w:br/>
                              <w:tab/>
                              <w:tab/>
                              <w:tab/>
                              <w:t>FOR 5,000 AND OUTLANE SPECIAL.</w:t>
                              <w:br/>
                              <w:tab/>
                              <w:tab/>
                              <w:tab/>
                              <w:t>2ND TIME LITES 44,000 BONUS AND DOLLY PARTON SPECIAL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ONE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-IN-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-IN-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TOP SAUCER OR HITTING SUPER STAR DROP TARGETS SPOTS LIT</w:t>
                        <w:br/>
                        <w:tab/>
                        <w:tab/>
                        <w:t>P-A-R-T-O-N LETT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DOLLY PARTON:</w:t>
                        <w:br/>
                        <w:tab/>
                        <w:tab/>
                        <w:tab/>
                        <w:t>1ST TIME LITES 22,000 BONUS, TOP SAUCER AND BOTTOM BALL RETURN LANES</w:t>
                        <w:br/>
                        <w:tab/>
                        <w:tab/>
                        <w:tab/>
                        <w:t>FOR 5,000 AND OUTLANE SPECIAL.</w:t>
                        <w:br/>
                        <w:tab/>
                        <w:tab/>
                        <w:tab/>
                        <w:t>2ND TIME LITES 44,000 BONUS AND DOLLY PARTON SPECIAL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ONE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-IN-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-IN-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5-V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5-V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TOP SAUCER SPOTS LIT P-A-R-T-O-N LETT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DOLLY PARTON:</w:t>
                              <w:br/>
                              <w:tab/>
                              <w:tab/>
                              <w:tab/>
                              <w:t>1ST TIME LITES 22,000 BONUS.</w:t>
                              <w:br/>
                              <w:tab/>
                              <w:tab/>
                              <w:tab/>
                              <w:t>2ND TIME LITES 44,000 BONUS, OUTLANE SPECIAL, AND DOLLY PARTON SPECIAL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ONE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-IN-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-IN-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TOP SAUCER SPOTS LIT P-A-R-T-O-N LETT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DOLLY PARTON:</w:t>
                        <w:br/>
                        <w:tab/>
                        <w:tab/>
                        <w:tab/>
                        <w:t>1ST TIME LITES 22,000 BONUS.</w:t>
                        <w:br/>
                        <w:tab/>
                        <w:tab/>
                        <w:tab/>
                        <w:t>2ND TIME LITES 44,000 BONUS, OUTLANE SPECIAL, AND DOLLY PARTON SPECIAL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ONE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-IN-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-IN-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4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5-W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5-W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TOP SAUCER SPOTS LIT P-A-R-T-O-N LETT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DOLLY PARTON:</w:t>
                              <w:br/>
                              <w:tab/>
                              <w:tab/>
                              <w:tab/>
                              <w:t>1ST TIME LITES 22,000 BONUS AND OUTLANE SPECIAL.</w:t>
                              <w:br/>
                              <w:tab/>
                              <w:tab/>
                              <w:tab/>
                              <w:t>2ND TIME LITES 44,000 BONUS AND DOLLY PARTON SPECIAL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ONE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-IN-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-IN-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TOP SAUCER SPOTS LIT P-A-R-T-O-N LETT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DOLLY PARTON:</w:t>
                        <w:br/>
                        <w:tab/>
                        <w:tab/>
                        <w:tab/>
                        <w:t>1ST TIME LITES 22,000 BONUS AND OUTLANE SPECIAL.</w:t>
                        <w:br/>
                        <w:tab/>
                        <w:tab/>
                        <w:tab/>
                        <w:t>2ND TIME LITES 44,000 BONUS AND DOLLY PARTON SPECIAL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ONE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-IN-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-IN-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5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5-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5-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TOP SAUCER SPOTS LIT P-A-R-T-O-N LETT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DOLLY PARTON:</w:t>
                              <w:br/>
                              <w:tab/>
                              <w:tab/>
                              <w:tab/>
                              <w:t>1ST TIME LITES 22,000 BONUS, TOP SAUCER AND BOTTOM BALL RETURN LANES</w:t>
                              <w:br/>
                              <w:tab/>
                              <w:tab/>
                              <w:tab/>
                              <w:t>FOR 5,000.</w:t>
                              <w:br/>
                              <w:tab/>
                              <w:tab/>
                              <w:tab/>
                              <w:t>2ND TIME LITES 44,000 BONUS, OUTLANE SPECIAL AND DOLLY PARTON SPECIAL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ONE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-IN-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-IN-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TOP SAUCER SPOTS LIT P-A-R-T-O-N LETT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DOLLY PARTON:</w:t>
                        <w:br/>
                        <w:tab/>
                        <w:tab/>
                        <w:tab/>
                        <w:t>1ST TIME LITES 22,000 BONUS, TOP SAUCER AND BOTTOM BALL RETURN LANES</w:t>
                        <w:br/>
                        <w:tab/>
                        <w:tab/>
                        <w:tab/>
                        <w:t>FOR 5,000.</w:t>
                        <w:br/>
                        <w:tab/>
                        <w:tab/>
                        <w:tab/>
                        <w:t>2ND TIME LITES 44,000 BONUS, OUTLANE SPECIAL AND DOLLY PARTON SPECIAL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ONE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-IN-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-IN-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5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5-Y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5-Y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840" w:leader="none"/>
                              </w:tabs>
                              <w:spacing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TOP SAUCER SPOTS LIT P-A-R-T-O-N LETT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840" w:leader="none"/>
                              </w:tabs>
                              <w:spacing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DOLLY PARTON:</w:t>
                              <w:br/>
                              <w:tab/>
                              <w:tab/>
                              <w:tab/>
                              <w:t>1ST TIME LITES 22,000 BONUS, TOP SAUCER AND BOTTOM BALL RETURN LANES FOR</w:t>
                              <w:br/>
                              <w:tab/>
                              <w:tab/>
                              <w:tab/>
                              <w:t>5,000 AND OUTLANE SPECIAL.</w:t>
                              <w:br/>
                              <w:tab/>
                              <w:tab/>
                              <w:tab/>
                              <w:t>2ND TIME LITES 44,000 BONUS AND DOLLY PARTON SPECIAL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840" w:leader="none"/>
                              </w:tabs>
                              <w:spacing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ONE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-IN-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840" w:leader="none"/>
                              </w:tabs>
                              <w:spacing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-IN-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840" w:leader="none"/>
                        </w:tabs>
                        <w:spacing w:before="8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TOP SAUCER SPOTS LIT P-A-R-T-O-N LETT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840" w:leader="none"/>
                        </w:tabs>
                        <w:spacing w:before="8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DOLLY PARTON:</w:t>
                        <w:br/>
                        <w:tab/>
                        <w:tab/>
                        <w:tab/>
                        <w:t>1ST TIME LITES 22,000 BONUS, TOP SAUCER AND BOTTOM BALL RETURN LANES FOR</w:t>
                        <w:br/>
                        <w:tab/>
                        <w:tab/>
                        <w:tab/>
                        <w:t>5,000 AND OUTLANE SPECIAL.</w:t>
                        <w:br/>
                        <w:tab/>
                        <w:tab/>
                        <w:tab/>
                        <w:t>2ND TIME LITES 44,000 BONUS AND DOLLY PARTON SPECIAL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840" w:leader="none"/>
                        </w:tabs>
                        <w:spacing w:before="8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ONE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-IN-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840" w:leader="none"/>
                        </w:tabs>
                        <w:spacing w:before="80" w:after="0"/>
                        <w:ind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-IN-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6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5-Z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5-Z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 used: News Gothic MT Std, News Gothic MT Std Condensed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>Cards status: complete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1508-85-A confirmed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1508-85-B confirmed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1508-85-E confirmed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1508-85-F confirmed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1508-85-G confirmed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1508-85-TT confirmed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1508-85-UU confirmed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>M1508-85-VV confirmed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1508-85-WW confirmed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1508-85-XX confirmed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1508-85-YY confirmed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1508-85-ZZ confirmed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f you like my work, please mak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9:28:00Z</dcterms:created>
  <dc:creator>Inkochnito</dc:creator>
  <dc:description/>
  <cp:keywords/>
  <dc:language>en-US</dc:language>
  <cp:lastModifiedBy>Inkochnito</cp:lastModifiedBy>
  <cp:lastPrinted>2010-08-10T22:08:00Z</cp:lastPrinted>
  <dcterms:modified xsi:type="dcterms:W3CDTF">2010-08-10T20:09:00Z</dcterms:modified>
  <cp:revision>5</cp:revision>
  <dc:subject>Score and instruction cards</dc:subject>
  <dc:title>Bally Dolly Parton</dc:title>
</cp:coreProperties>
</file>