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the ball to lite left and right bonus lanes: by going thru top skill lanes</w:t>
                              <w:br/>
                              <w:tab/>
                              <w:t>or hitting indicat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60" w:after="0"/>
                              <w:ind w:left="182" w:right="374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te extra-ball target lites. Hitting target when lit will</w:t>
                              <w:br/>
                              <w:t xml:space="preserve"> </w:t>
                              <w:tab/>
                              <w:t>score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Advancing bonus will lite special lane lite. Special when lit will score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when the ball leaves the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Matching the last numbers of the score with the number which lights on the</w:t>
                              <w:br/>
                              <w:t xml:space="preserve"> </w:t>
                              <w:tab/>
                              <w:t>back glass at the end of the game scor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the ball to lite left and right bonus lanes: by going thru top skill lanes</w:t>
                        <w:br/>
                        <w:tab/>
                        <w:t>or hitting indicat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60" w:after="0"/>
                        <w:ind w:left="182" w:right="374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te extra-ball target lites. Hitting target when lit will</w:t>
                        <w:br/>
                        <w:t xml:space="preserve"> </w:t>
                        <w:tab/>
                        <w:t>score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>Advancing bonus will lite special lane lite. Special when lit will score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when the ball leaves the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Matching the last numbers of the score with the number which lights on the</w:t>
                        <w:br/>
                        <w:t xml:space="preserve"> </w:t>
                        <w:tab/>
                        <w:t>back glass at the end of the game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1695</wp:posOffset>
                </wp:positionH>
                <wp:positionV relativeFrom="paragraph">
                  <wp:posOffset>132080</wp:posOffset>
                </wp:positionV>
                <wp:extent cx="170624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8pt;mso-wrap-distance-left:9.05pt;mso-wrap-distance-right:9.05pt;mso-wrap-distance-top:0pt;mso-wrap-distance-bottom:0pt;margin-top:10.4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0420</wp:posOffset>
                </wp:positionH>
                <wp:positionV relativeFrom="paragraph">
                  <wp:posOffset>44450</wp:posOffset>
                </wp:positionV>
                <wp:extent cx="3176905" cy="1265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3.5pt;mso-position-vertical-relative:text;margin-left:6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9144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8.1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0105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the ball to lite left and right bonus lanes: by going thru top skill lanes</w:t>
                              <w:br/>
                              <w:tab/>
                              <w:t>or hitting indicat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120" w:after="0"/>
                              <w:ind w:left="182" w:right="374" w:hanging="2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te extra-ball target lites. Hitting target when lit will</w:t>
                              <w:br/>
                              <w:t xml:space="preserve"> </w:t>
                              <w:tab/>
                              <w:t>score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Advancing bonus will lite special lane lite. Special when lit will score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when the ball leaves the playfiel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the ball to lite left and right bonus lanes: by going thru top skill lanes</w:t>
                        <w:br/>
                        <w:tab/>
                        <w:t>or hitting indicat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120" w:after="0"/>
                        <w:ind w:left="182" w:right="374" w:hanging="2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te extra-ball target lites. Hitting target when lit will</w:t>
                        <w:br/>
                        <w:t xml:space="preserve"> </w:t>
                        <w:tab/>
                        <w:t>score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>Advancing bonus will lite special lane lite. Special when lit will score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when the ball leaves the playfi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1695</wp:posOffset>
                </wp:positionH>
                <wp:positionV relativeFrom="paragraph">
                  <wp:posOffset>132080</wp:posOffset>
                </wp:positionV>
                <wp:extent cx="1706245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8pt;mso-wrap-distance-left:9.05pt;mso-wrap-distance-right:9.05pt;mso-wrap-distance-top:0pt;mso-wrap-distance-bottom:0pt;margin-top:10.4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042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6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914400" cy="1028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5.2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0105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34626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the ball to lite left and right bonus lanes: by going thru top skill lanes</w:t>
                              <w:br/>
                              <w:tab/>
                              <w:t>or hitting indicat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120" w:after="0"/>
                              <w:ind w:left="182" w:right="374" w:hanging="2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te extra-ball target lites. Hitting target when lit will</w:t>
                              <w:br/>
                              <w:t xml:space="preserve"> </w:t>
                              <w:tab/>
                              <w:t>score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Advancing bonus will lite special lane lite. Special when lit will score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198" w:right="272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1 extra ball for each score of 1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198" w:right="272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1 extra ball for each score of 15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198" w:right="272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Maximum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exact" w:line="240" w:before="120" w:after="0"/>
                              <w:ind w:left="196" w:right="271" w:hanging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Tilt disqualifies ball in play from further scor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the ball to lite left and right bonus lanes: by going thru top skill lanes</w:t>
                        <w:br/>
                        <w:tab/>
                        <w:t>or hitting indicat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120" w:after="0"/>
                        <w:ind w:left="182" w:right="374" w:hanging="2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te extra-ball target lites. Hitting target when lit will</w:t>
                        <w:br/>
                        <w:t xml:space="preserve"> </w:t>
                        <w:tab/>
                        <w:t>score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>Advancing bonus will lite special lane lite. Special when lit will score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198" w:right="272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1 extra ball for each score of 1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198" w:right="272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1 extra ball for each score of 15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198" w:right="272" w:hanging="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Maximum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exact" w:line="240" w:before="120" w:after="0"/>
                        <w:ind w:left="196" w:right="271" w:hanging="0"/>
                        <w:rPr/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Tilt disqualifies ball in play from further sco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990</wp:posOffset>
                </wp:positionH>
                <wp:positionV relativeFrom="paragraph">
                  <wp:posOffset>59690</wp:posOffset>
                </wp:positionV>
                <wp:extent cx="1159510" cy="3898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</w:rPr>
                              <w:t>1 TO 4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bCs w:val="false"/>
                                <w:sz w:val="20"/>
                                <w:szCs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30.7pt;mso-wrap-distance-left:9.05pt;mso-wrap-distance-right:9.05pt;mso-wrap-distance-top:0pt;mso-wrap-distance-bottom:0pt;margin-top:4.7pt;mso-position-vertical-relative:text;margin-left: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</w:rPr>
                        <w:t>1 TO 4</w:t>
                        <w:br/>
                      </w:r>
                      <w:r>
                        <w:rPr>
                          <w:rFonts w:cs="News Gothic MT Std" w:ascii="News Gothic MT Std" w:hAnsi="News Gothic MT Std"/>
                          <w:bCs w:val="false"/>
                          <w:sz w:val="20"/>
                          <w:szCs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1505</wp:posOffset>
                </wp:positionH>
                <wp:positionV relativeFrom="paragraph">
                  <wp:posOffset>59690</wp:posOffset>
                </wp:positionV>
                <wp:extent cx="9144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7pt;mso-position-vertical-relative:text;margin-left:3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News Gothic MT Std" w:hAnsi="News Gothic MT Std" w:cs="News Gothic MT Std"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3030</wp:posOffset>
                </wp:positionV>
                <wp:extent cx="16002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8.9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0105</wp:posOffset>
                </wp:positionH>
                <wp:positionV relativeFrom="paragraph">
                  <wp:posOffset>4445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8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8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34626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hoot the ball to lite left and right bonus lanes: by going thru top skill lanes</w:t>
                              <w:br/>
                              <w:tab/>
                              <w:t>or hitting indicated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120" w:after="0"/>
                              <w:ind w:left="182" w:right="374" w:hanging="2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Advancing bonus will lite extra-ball target lites. Hitting target when lit scores</w:t>
                              <w:br/>
                              <w:t xml:space="preserve"> </w:t>
                              <w:tab/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12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Advancing bonus will lite special lane lite. Special when lit scores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00" w:after="0"/>
                              <w:ind w:left="198" w:right="272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core of   90,000 points . . . Go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00" w:after="0"/>
                              <w:ind w:left="198" w:right="272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core of 110,000 points . . . Excell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196" w:right="271" w:hanging="0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Score of 130,000 points . . . Su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120" w:after="0"/>
                              <w:ind w:left="196" w:right="271" w:hanging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Tilt disqualifies ball in play from further scor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hoot the ball to lite left and right bonus lanes: by going thru top skill lanes</w:t>
                        <w:br/>
                        <w:tab/>
                        <w:t>or hitting indicated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120" w:after="0"/>
                        <w:ind w:left="182" w:right="374" w:hanging="2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Advancing bonus will lite extra-ball target lites. Hitting target when lit scores</w:t>
                        <w:br/>
                        <w:t xml:space="preserve"> </w:t>
                        <w:tab/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12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>Advancing bonus will lite special lane lite. Special when lit scores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00" w:after="0"/>
                        <w:ind w:left="198" w:right="272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core of   90,000 points . . . Goo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00" w:after="0"/>
                        <w:ind w:left="198" w:right="272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core of 110,000 points . . . Excell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196" w:right="271" w:hanging="0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Score of 130,000 points . . . Su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120" w:after="0"/>
                        <w:ind w:left="196" w:right="271" w:hanging="0"/>
                        <w:rPr/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Tilt disqualifies ball in play from further sco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990</wp:posOffset>
                </wp:positionH>
                <wp:positionV relativeFrom="paragraph">
                  <wp:posOffset>59690</wp:posOffset>
                </wp:positionV>
                <wp:extent cx="1159510" cy="3898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</w:rPr>
                              <w:t>1 TO 4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bCs w:val="false"/>
                                <w:sz w:val="20"/>
                                <w:szCs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30.7pt;mso-wrap-distance-left:9.05pt;mso-wrap-distance-right:9.05pt;mso-wrap-distance-top:0pt;mso-wrap-distance-bottom:0pt;margin-top:4.7pt;mso-position-vertical-relative:text;margin-left: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</w:rPr>
                        <w:t>1 TO 4</w:t>
                        <w:br/>
                      </w:r>
                      <w:r>
                        <w:rPr>
                          <w:rFonts w:cs="News Gothic MT Std" w:ascii="News Gothic MT Std" w:hAnsi="News Gothic MT Std"/>
                          <w:bCs w:val="false"/>
                          <w:sz w:val="20"/>
                          <w:szCs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1505</wp:posOffset>
                </wp:positionH>
                <wp:positionV relativeFrom="paragraph">
                  <wp:posOffset>59690</wp:posOffset>
                </wp:positionV>
                <wp:extent cx="914400" cy="53467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1pt;mso-wrap-distance-left:9.05pt;mso-wrap-distance-right:9.05pt;mso-wrap-distance-top:0pt;mso-wrap-distance-bottom:0pt;margin-top:4.7pt;mso-position-vertical-relative:text;margin-left:3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News Gothic MT Std" w:hAnsi="News Gothic MT Std" w:cs="News Gothic MT Std"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20"/>
                          <w:szCs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13030</wp:posOffset>
                </wp:positionV>
                <wp:extent cx="16002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8.9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0105</wp:posOffset>
                </wp:positionH>
                <wp:positionV relativeFrom="paragraph">
                  <wp:posOffset>4445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8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8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555</wp:posOffset>
                </wp:positionH>
                <wp:positionV relativeFrom="paragraph">
                  <wp:posOffset>27940</wp:posOffset>
                </wp:positionV>
                <wp:extent cx="3456305" cy="5495925"/>
                <wp:effectExtent l="612140" t="0" r="55626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5495760"/>
                          <a:chOff x="0" y="0"/>
                          <a:chExt cx="3456360" cy="54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6360" cy="54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5760"/>
                              <a:ext cx="3456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82440" y="1236960"/>
                              <a:ext cx="3108960" cy="14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66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72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86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98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55880" y="277560"/>
                              <a:ext cx="821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M-1508-28-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55400" y="1105200"/>
                              <a:ext cx="455760" cy="88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omic Sans MS" w:hAnsi="Comic Sans MS" w:eastAsia="Times New Roman" w:cs="Arial"/>
                                    <w:color w:val="auto"/>
                                    <w:lang w:val="nl-N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709920" y="1768680"/>
                            <a:ext cx="32436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  62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  74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  86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00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120" y="4056120"/>
                            <a:ext cx="45576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omic Sans MS" w:hAnsi="Comic Sans MS" w:eastAsia="Times New Roman" w:cs="Arial"/>
                                  <w:color w:val="auto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24.05pt;width:378.1pt;height:410.9pt" coordorigin="-326,481" coordsize="7562,8218">
                <v:group id="shape_0" style="position:absolute;left:793;top:481;width:6443;height:82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93;top:762;width:5442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3240" dashstyle="shortdot" joinstyle="miter" endcap="round"/>
                    <w10:wrap type="none"/>
                  </v:shape>
                  <v:shape id="shape_0" stroked="f" o:allowincell="f" style="position:absolute;left:2341;top:1992;width:4895;height:220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66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72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86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98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481;width:1293;height:4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M-1508-28-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5;top:1786;width:717;height:13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omic Sans MS" w:hAnsi="Comic Sans MS" w:eastAsia="Times New Roman" w:cs="Arial"/>
                              <w:color w:val="auto"/>
                              <w:lang w:val="nl-N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25;top:2829;width:5107;height:20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  62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  74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  86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00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8;top:6433;width:717;height:138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omic Sans MS" w:hAnsi="Comic Sans MS" w:eastAsia="Times New Roman" w:cs="Arial"/>
                            <w:color w:val="auto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2260</wp:posOffset>
                </wp:positionH>
                <wp:positionV relativeFrom="paragraph">
                  <wp:posOffset>27940</wp:posOffset>
                </wp:positionV>
                <wp:extent cx="3456305" cy="5495925"/>
                <wp:effectExtent l="612140" t="0" r="55626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5495760"/>
                          <a:chOff x="0" y="0"/>
                          <a:chExt cx="3456360" cy="54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6360" cy="54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5760"/>
                              <a:ext cx="3456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82440" y="1236960"/>
                              <a:ext cx="3108960" cy="14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  64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  76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  88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02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55880" y="277560"/>
                              <a:ext cx="821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M-1508-28-F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55400" y="1105200"/>
                              <a:ext cx="455760" cy="88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omic Sans MS" w:hAnsi="Comic Sans MS" w:eastAsia="Times New Roman" w:cs="Arial"/>
                                    <w:color w:val="auto"/>
                                    <w:lang w:val="nl-N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709920" y="1768680"/>
                            <a:ext cx="32436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  66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  78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  90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04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120" y="4056120"/>
                            <a:ext cx="45576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omic Sans MS" w:hAnsi="Comic Sans MS" w:eastAsia="Times New Roman" w:cs="Arial"/>
                                  <w:color w:val="auto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pt;margin-top:24.05pt;width:378.15pt;height:410.9pt" coordorigin="5356,481" coordsize="7563,8218">
                <v:group id="shape_0" style="position:absolute;left:6476;top:481;width:6443;height:8218">
                  <v:shape id="shape_0" stroked="t" o:allowincell="f" style="position:absolute;left:6476;top:762;width:5442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3240" dashstyle="shortdot" joinstyle="miter" endcap="round"/>
                    <w10:wrap type="none"/>
                  </v:shape>
                  <v:shape id="shape_0" stroked="f" o:allowincell="f" style="position:absolute;left:8024;top:1992;width:4895;height:220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  64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  76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  88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02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74;top:481;width:1293;height:4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M-1508-28-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8;top:1786;width:717;height:13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omic Sans MS" w:hAnsi="Comic Sans MS" w:eastAsia="Times New Roman" w:cs="Arial"/>
                              <w:color w:val="auto"/>
                              <w:lang w:val="nl-N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58;top:2829;width:5107;height:20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  66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  78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  90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04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6433;width:717;height:138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omic Sans MS" w:hAnsi="Comic Sans MS" w:eastAsia="Times New Roman" w:cs="Arial"/>
                            <w:color w:val="auto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3555</wp:posOffset>
                </wp:positionH>
                <wp:positionV relativeFrom="paragraph">
                  <wp:posOffset>27940</wp:posOffset>
                </wp:positionV>
                <wp:extent cx="3456305" cy="5495925"/>
                <wp:effectExtent l="612140" t="0" r="55626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5495760"/>
                          <a:chOff x="0" y="0"/>
                          <a:chExt cx="3456360" cy="54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6360" cy="54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5760"/>
                              <a:ext cx="3456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82440" y="1236960"/>
                              <a:ext cx="3108960" cy="14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  68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  80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  92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06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55880" y="277560"/>
                              <a:ext cx="821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M-1508-28-G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55400" y="1105200"/>
                              <a:ext cx="455760" cy="88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omic Sans MS" w:hAnsi="Comic Sans MS" w:eastAsia="Times New Roman" w:cs="Arial"/>
                                    <w:color w:val="auto"/>
                                    <w:lang w:val="nl-N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709920" y="1768680"/>
                            <a:ext cx="32436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  70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  82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  94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08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120" y="4056120"/>
                            <a:ext cx="45576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omic Sans MS" w:hAnsi="Comic Sans MS" w:eastAsia="Times New Roman" w:cs="Arial"/>
                                  <w:color w:val="auto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24.05pt;width:378.1pt;height:410.9pt" coordorigin="-326,481" coordsize="7562,8218">
                <v:group id="shape_0" style="position:absolute;left:793;top:481;width:6443;height:8218">
                  <v:shape id="shape_0" stroked="t" o:allowincell="f" style="position:absolute;left:793;top:762;width:5442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3240" dashstyle="shortdot" joinstyle="miter" endcap="round"/>
                    <w10:wrap type="none"/>
                  </v:shape>
                  <v:shape id="shape_0" stroked="f" o:allowincell="f" style="position:absolute;left:2341;top:1992;width:4895;height:220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  68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  80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  92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06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481;width:1293;height:4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M-1508-28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5;top:1786;width:717;height:13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omic Sans MS" w:hAnsi="Comic Sans MS" w:eastAsia="Times New Roman" w:cs="Arial"/>
                              <w:color w:val="auto"/>
                              <w:lang w:val="nl-N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25;top:2829;width:5107;height:20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  70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  82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  94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08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8;top:6433;width:717;height:138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omic Sans MS" w:hAnsi="Comic Sans MS" w:eastAsia="Times New Roman" w:cs="Arial"/>
                            <w:color w:val="auto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2260</wp:posOffset>
                </wp:positionH>
                <wp:positionV relativeFrom="paragraph">
                  <wp:posOffset>27940</wp:posOffset>
                </wp:positionV>
                <wp:extent cx="3456305" cy="5495925"/>
                <wp:effectExtent l="612140" t="0" r="55626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5495760"/>
                          <a:chOff x="0" y="0"/>
                          <a:chExt cx="3456360" cy="54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6360" cy="54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5760"/>
                              <a:ext cx="3456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82440" y="1236960"/>
                              <a:ext cx="3108960" cy="14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04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20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36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52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55880" y="277560"/>
                              <a:ext cx="821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M-1508-28-H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55400" y="1105200"/>
                              <a:ext cx="455760" cy="88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omic Sans MS" w:hAnsi="Comic Sans MS" w:eastAsia="Times New Roman" w:cs="Arial"/>
                                    <w:color w:val="auto"/>
                                    <w:lang w:val="nl-N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709920" y="1768680"/>
                            <a:ext cx="32436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06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22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38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54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120" y="4056120"/>
                            <a:ext cx="45576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omic Sans MS" w:hAnsi="Comic Sans MS" w:eastAsia="Times New Roman" w:cs="Arial"/>
                                  <w:color w:val="auto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pt;margin-top:24.05pt;width:378.15pt;height:410.9pt" coordorigin="5356,481" coordsize="7563,8218">
                <v:group id="shape_0" style="position:absolute;left:6476;top:481;width:6443;height:8218">
                  <v:shape id="shape_0" stroked="t" o:allowincell="f" style="position:absolute;left:6476;top:762;width:5442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3240" dashstyle="shortdot" joinstyle="miter" endcap="round"/>
                    <w10:wrap type="none"/>
                  </v:shape>
                  <v:shape id="shape_0" stroked="f" o:allowincell="f" style="position:absolute;left:8024;top:1992;width:4895;height:220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04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20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36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52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74;top:481;width:1293;height:4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M-1508-28-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8;top:1786;width:717;height:13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omic Sans MS" w:hAnsi="Comic Sans MS" w:eastAsia="Times New Roman" w:cs="Arial"/>
                              <w:color w:val="auto"/>
                              <w:lang w:val="nl-N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58;top:2829;width:5107;height:20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06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22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38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54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6433;width:717;height:138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omic Sans MS" w:hAnsi="Comic Sans MS" w:eastAsia="Times New Roman" w:cs="Arial"/>
                            <w:color w:val="auto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555</wp:posOffset>
                </wp:positionH>
                <wp:positionV relativeFrom="paragraph">
                  <wp:posOffset>27940</wp:posOffset>
                </wp:positionV>
                <wp:extent cx="3456305" cy="5495925"/>
                <wp:effectExtent l="612140" t="0" r="556260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5495760"/>
                          <a:chOff x="0" y="0"/>
                          <a:chExt cx="3456360" cy="54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6360" cy="54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5760"/>
                              <a:ext cx="3456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82440" y="1236960"/>
                              <a:ext cx="3108960" cy="14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08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24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40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56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55880" y="277560"/>
                              <a:ext cx="821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M-1508-28-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55400" y="1105200"/>
                              <a:ext cx="455760" cy="88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omic Sans MS" w:hAnsi="Comic Sans MS" w:eastAsia="Times New Roman" w:cs="Arial"/>
                                    <w:color w:val="auto"/>
                                    <w:lang w:val="nl-N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709920" y="1768680"/>
                            <a:ext cx="32436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10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26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42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58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120" y="4056120"/>
                            <a:ext cx="45576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omic Sans MS" w:hAnsi="Comic Sans MS" w:eastAsia="Times New Roman" w:cs="Arial"/>
                                  <w:color w:val="auto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24.05pt;width:378.1pt;height:410.9pt" coordorigin="-326,481" coordsize="7562,8218">
                <v:group id="shape_0" style="position:absolute;left:793;top:481;width:6443;height:8218">
                  <v:shape id="shape_0" stroked="t" o:allowincell="f" style="position:absolute;left:793;top:762;width:5442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3240" dashstyle="shortdot" joinstyle="miter" endcap="round"/>
                    <w10:wrap type="none"/>
                  </v:shape>
                  <v:shape id="shape_0" stroked="f" o:allowincell="f" style="position:absolute;left:2341;top:1992;width:4895;height:220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08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24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40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56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481;width:1293;height:4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M-1508-28-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5;top:1786;width:717;height:13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omic Sans MS" w:hAnsi="Comic Sans MS" w:eastAsia="Times New Roman" w:cs="Arial"/>
                              <w:color w:val="auto"/>
                              <w:lang w:val="nl-N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25;top:2829;width:5107;height:20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10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26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42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58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8;top:6433;width:717;height:138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omic Sans MS" w:hAnsi="Comic Sans MS" w:eastAsia="Times New Roman" w:cs="Arial"/>
                            <w:color w:val="auto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2260</wp:posOffset>
                </wp:positionH>
                <wp:positionV relativeFrom="paragraph">
                  <wp:posOffset>27940</wp:posOffset>
                </wp:positionV>
                <wp:extent cx="3456305" cy="5495925"/>
                <wp:effectExtent l="193675" t="0" r="13779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5495760"/>
                          <a:chOff x="0" y="0"/>
                          <a:chExt cx="3456360" cy="54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6360" cy="54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5760"/>
                              <a:ext cx="3456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82440" y="1236960"/>
                              <a:ext cx="3108960" cy="14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12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28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144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55880" y="277560"/>
                              <a:ext cx="821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M-1508-28-J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55400" y="1105200"/>
                              <a:ext cx="455760" cy="88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omic Sans MS" w:hAnsi="Comic Sans MS" w:eastAsia="Times New Roman" w:cs="Arial"/>
                                    <w:color w:val="auto"/>
                                    <w:lang w:val="nl-N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709920" y="1768680"/>
                            <a:ext cx="32436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16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32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150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120" y="4056120"/>
                            <a:ext cx="45576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omic Sans MS" w:hAnsi="Comic Sans MS" w:eastAsia="Times New Roman" w:cs="Arial"/>
                                  <w:color w:val="auto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pt;margin-top:24.05pt;width:378.15pt;height:410.9pt" coordorigin="5356,481" coordsize="7563,8218">
                <v:group id="shape_0" style="position:absolute;left:6476;top:481;width:6443;height:8218">
                  <v:shape id="shape_0" stroked="t" o:allowincell="f" style="position:absolute;left:6476;top:762;width:5442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3240" dashstyle="shortdot" joinstyle="miter" endcap="round"/>
                    <w10:wrap type="none"/>
                  </v:shape>
                  <v:shape id="shape_0" stroked="f" o:allowincell="f" style="position:absolute;left:8024;top:1992;width:4895;height:220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12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28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144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74;top:481;width:1293;height:4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M-1508-28-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8;top:1786;width:717;height:13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omic Sans MS" w:hAnsi="Comic Sans MS" w:eastAsia="Times New Roman" w:cs="Arial"/>
                              <w:color w:val="auto"/>
                              <w:lang w:val="nl-N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58;top:2829;width:5107;height:20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16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32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150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6433;width:717;height:138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omic Sans MS" w:hAnsi="Comic Sans MS" w:eastAsia="Times New Roman" w:cs="Arial"/>
                            <w:color w:val="auto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555</wp:posOffset>
                </wp:positionH>
                <wp:positionV relativeFrom="paragraph">
                  <wp:posOffset>27940</wp:posOffset>
                </wp:positionV>
                <wp:extent cx="3456305" cy="5495925"/>
                <wp:effectExtent l="194310" t="0" r="13843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5495760"/>
                          <a:chOff x="0" y="0"/>
                          <a:chExt cx="3456360" cy="54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6360" cy="54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5760"/>
                              <a:ext cx="3456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82440" y="1236960"/>
                              <a:ext cx="3108960" cy="14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……….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……….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……….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55880" y="277560"/>
                              <a:ext cx="821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M-1508-28-K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55400" y="1105200"/>
                              <a:ext cx="455760" cy="88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709920" y="1768680"/>
                            <a:ext cx="32436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……….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……….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……….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120" y="4056120"/>
                            <a:ext cx="45576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24.05pt;width:378.1pt;height:410.9pt" coordorigin="-326,481" coordsize="7562,8218">
                <v:group id="shape_0" style="position:absolute;left:793;top:481;width:6443;height:8218">
                  <v:shape id="shape_0" stroked="t" o:allowincell="f" style="position:absolute;left:793;top:762;width:5442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3240" dashstyle="shortdot" joinstyle="miter" endcap="round"/>
                    <w10:wrap type="none"/>
                  </v:shape>
                  <v:shape id="shape_0" stroked="f" o:allowincell="f" style="position:absolute;left:2341;top:1992;width:4895;height:220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……….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……….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……….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481;width:1293;height:4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M-1508-28-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5;top:1786;width:717;height:1385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25;top:2829;width:5107;height:20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……….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……….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……….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8;top:6433;width:717;height:1385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2260</wp:posOffset>
                </wp:positionH>
                <wp:positionV relativeFrom="paragraph">
                  <wp:posOffset>27940</wp:posOffset>
                </wp:positionV>
                <wp:extent cx="3456305" cy="5495925"/>
                <wp:effectExtent l="612775" t="0" r="55689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5495760"/>
                          <a:chOff x="0" y="0"/>
                          <a:chExt cx="3456360" cy="54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56360" cy="54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5760"/>
                              <a:ext cx="3456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324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82440" y="1236960"/>
                              <a:ext cx="3108960" cy="14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……….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……….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……….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……….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55880" y="277560"/>
                              <a:ext cx="821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M-1508-28-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55400" y="1105200"/>
                              <a:ext cx="455760" cy="88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709920" y="1768680"/>
                            <a:ext cx="32436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……….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……….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……….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……….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4120" y="4056120"/>
                            <a:ext cx="45576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pt;margin-top:24.05pt;width:378.15pt;height:410.9pt" coordorigin="5356,481" coordsize="7563,8218">
                <v:group id="shape_0" style="position:absolute;left:6476;top:481;width:6443;height:8218">
                  <v:shape id="shape_0" stroked="t" o:allowincell="f" style="position:absolute;left:6476;top:762;width:5442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3240" dashstyle="shortdot" joinstyle="miter" endcap="round"/>
                    <w10:wrap type="none"/>
                  </v:shape>
                  <v:shape id="shape_0" stroked="f" o:allowincell="f" style="position:absolute;left:8024;top:1992;width:4895;height:220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……….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……….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……….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……….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74;top:481;width:1293;height:4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M-1508-28-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8;top:1786;width:717;height:1385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58;top:2829;width:5107;height:20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……….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……….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……….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……….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6433;width:717;height:1385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346265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357" w:right="556" w:hanging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RECOMMENDED SCORE CARD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replay  award  with  match</w:t>
                              <w:tab/>
                              <w:t>M-1508-28-A</w:t>
                              <w:br/>
                              <w:tab/>
                              <w:t>M-1508-28-H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replay  award  without  match</w:t>
                              <w:tab/>
                              <w:t>M-1508-28-B</w:t>
                              <w:br/>
                              <w:tab/>
                              <w:t>M-1508-28-H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3  ball  replay  award  with  match</w:t>
                              <w:tab/>
                              <w:t>M-1508-28-A</w:t>
                              <w:br/>
                              <w:tab/>
                              <w:t>M-1508-28-E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3  ball  replay  award  without  match</w:t>
                              <w:tab/>
                              <w:t>M-1508-28-B</w:t>
                              <w:br/>
                              <w:tab/>
                              <w:t>M-1508-28-E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extra  ball  play  without  match</w:t>
                              <w:tab/>
                              <w:t>M-1508-28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novelty</w:t>
                              <w:tab/>
                              <w:t>M-1508-28-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ind w:left="357" w:right="556" w:hanging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RECOMMENDED SCORE CARDS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replay  award  with  match</w:t>
                        <w:tab/>
                        <w:t>M-1508-28-A</w:t>
                        <w:br/>
                        <w:tab/>
                        <w:t>M-1508-28-H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replay  award  without  match</w:t>
                        <w:tab/>
                        <w:t>M-1508-28-B</w:t>
                        <w:br/>
                        <w:tab/>
                        <w:t>M-1508-28-H-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3  ball  replay  award  with  match</w:t>
                        <w:tab/>
                        <w:t>M-1508-28-A</w:t>
                        <w:br/>
                        <w:tab/>
                        <w:t>M-1508-28-E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3  ball  replay  award  without  match</w:t>
                        <w:tab/>
                        <w:t>M-1508-28-B</w:t>
                        <w:br/>
                        <w:tab/>
                        <w:t>M-1508-28-E-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extra  ball  play  without  match</w:t>
                        <w:tab/>
                        <w:t>M-1508-28-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novelty</w:t>
                        <w:tab/>
                        <w:t>M-1508-28-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0105</wp:posOffset>
                </wp:positionH>
                <wp:positionV relativeFrom="paragraph">
                  <wp:posOffset>4445</wp:posOffset>
                </wp:positionV>
                <wp:extent cx="685800" cy="2286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8-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8-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, Futura-Condensed-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-1508-28-A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-1508-28-B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-1508-28-C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-1508-28-D confirmed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lang w:val="en-GB"/>
        </w:rPr>
        <w:t>M-1508-28-E scores are</w:t>
        <w:tab/>
        <w:t>60,000 – 72,000 – 86,000 – 98,000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nfirmed</w:t>
        <w:tab/>
        <w:t>62,000 – 74,000 – 86,000 – 100,000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lang w:val="en-GB"/>
        </w:rPr>
        <w:t>M-1508-28-F scores are</w:t>
        <w:tab/>
        <w:t>64,000 – 76,000 – 88,000 – 102,000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nfirmed</w:t>
        <w:tab/>
        <w:t>66,000 – 78,000 – 90,000 – 104,000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lang w:val="en-GB"/>
        </w:rPr>
        <w:t>M-1508-28-G scores are</w:t>
        <w:tab/>
        <w:t>68,000 – 80,000 – 92,000 – 106,000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nfirmed</w:t>
        <w:tab/>
        <w:t>70,000 – 82,000 – 94,000 – 108,000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lang w:val="en-GB"/>
        </w:rPr>
        <w:t>M-1508-28-H scores are</w:t>
        <w:tab/>
        <w:t>104,000 – 120,000 – 136,000 – 152,000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lang w:val="en-GB"/>
        </w:rPr>
        <w:t>confirmed</w:t>
        <w:tab/>
        <w:t>106,000 – 122,000 – 138,000 – 154,000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lang w:val="en-GB"/>
        </w:rPr>
        <w:t>M-1508-28-I scores are</w:t>
        <w:tab/>
        <w:t>108,000 – 124,000 – 140,000 – 156,000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nfirmed</w:t>
        <w:tab/>
        <w:t>110,000 – 126,000 – 142,000 – 158,000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lang w:val="en-GB"/>
        </w:rPr>
        <w:t>M-1508-28-J scores are</w:t>
        <w:tab/>
        <w:t>112,000 – 128,000 – 144,000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nfirmed</w:t>
        <w:tab/>
        <w:t>116,000 – 132,000 – 150,000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lang w:val="en-GB"/>
        </w:rPr>
        <w:t>M-1508-28-K scores are confirmed (3X blank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lang w:val="en-GB"/>
        </w:rPr>
        <w:t>M-1508-28-L scores are confirmed (4X blank)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-1508-28-Z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small “balls per game / price” cards are available in a separate fil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ok for “Bally_1509_cards” in the Bally sect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4Char">
    <w:name w:val="Kop 4 Char"/>
    <w:basedOn w:val="Standaardalinealettertype"/>
    <w:qFormat/>
    <w:rPr>
      <w:rFonts w:ascii="Arial Narrow" w:hAnsi="Arial Narrow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24:00Z</dcterms:created>
  <dc:creator>Inkochnito</dc:creator>
  <dc:description/>
  <cp:keywords/>
  <dc:language>en-US</dc:language>
  <cp:lastModifiedBy>Inkochnito</cp:lastModifiedBy>
  <cp:lastPrinted>2010-08-10T21:50:00Z</cp:lastPrinted>
  <dcterms:modified xsi:type="dcterms:W3CDTF">2010-08-10T19:51:00Z</dcterms:modified>
  <cp:revision>5</cp:revision>
  <dc:subject>Score and instruction cards</dc:subject>
  <dc:title>Bally Circus</dc:title>
</cp:coreProperties>
</file>