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b/>
                                <w:b/>
                                <w:bCs/>
                                <w:sz w:val="32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b/>
                                <w:bCs/>
                                <w:sz w:val="32"/>
                                <w:szCs w:val="15"/>
                              </w:rPr>
                              <w:t>CHAMPION PUB RULE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sz w:val="21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21"/>
                                <w:szCs w:val="15"/>
                              </w:rPr>
                              <w:t>WATCH DISPLAY FOR INSTRUCTIONS AND PROMP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Bookman Old Style" w:hAnsi="Bookman Old Style" w:cs="Times New Roman"/>
                                <w:sz w:val="21"/>
                                <w:szCs w:val="15"/>
                              </w:rPr>
                            </w:pPr>
                            <w:r>
                              <w:rPr>
                                <w:rFonts w:cs="Times New Roman" w:ascii="Bookman Old Style" w:hAnsi="Bookman Old Style"/>
                                <w:sz w:val="21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OBJECTIVE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five fights to become Pub Champion.</w:t>
                              <w:br/>
                              <w:tab/>
                              <w:t>Train on the heavy bag, speed bag, and jump rope to increase your LIFE BAR.</w:t>
                              <w:br/>
                              <w:tab/>
                              <w:t>A full LIFE BAR lights START FIGH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720" w:leader="none"/>
                              </w:tabs>
                              <w:spacing w:lineRule="exact" w:line="200" w:before="80" w:after="0"/>
                              <w:ind w:right="0" w:hanging="0"/>
                              <w:rPr>
                                <w:rFonts w:ascii="Bookman Old Style" w:hAnsi="Bookman Old Style" w:cs="Bookman Old Style"/>
                                <w:bCs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** Use flipper buttons to make the ball jump in the jump rope</w:t>
                              <w:br/>
                              <w:t>or to operate fists in speed bag area. **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SKILL SHOT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Press launch button and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  <w:u w:val="single"/>
                              </w:rPr>
                              <w:t>hold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>, release to collect highlighted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EXTRA BALL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second fight to light extra 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MULTIBALLS 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MULTI BRAWL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Lock three balls</w:t>
                              <w:b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RAID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Win third fight</w:t>
                              <w:br/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FISTICUFFS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Hit heavy bag to spell out BARFLY FISTICUFF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i/>
                                <w:iCs/>
                                <w:sz w:val="20"/>
                                <w:szCs w:val="16"/>
                              </w:rPr>
                              <w:t>JACKPOTS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- Lit Return lanes light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00" w:before="80" w:after="0"/>
                              <w:ind w:right="0" w:hanging="0"/>
                              <w:jc w:val="left"/>
                              <w:rPr>
                                <w:rFonts w:ascii="Bookman Old Style" w:hAnsi="Bookman Old Style" w:cs="Bookman Old Style"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800" w:leader="none"/>
                              </w:tabs>
                              <w:spacing w:lineRule="exact" w:line="240"/>
                              <w:ind w:right="0" w:hanging="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>WHEN IN DOUBT SHOOT FOR THE FLASHING LIGHT.</w:t>
                              <w:br/>
                              <w:t xml:space="preserve">CHECK 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  <w:u w:val="single"/>
                              </w:rPr>
                              <w:t>WWW.WMS.COM</w:t>
                            </w:r>
                            <w:r>
                              <w:rPr>
                                <w:rFonts w:cs="Bookman Old Style" w:ascii="Bookman Old Style" w:hAnsi="Bookman Old Style"/>
                                <w:bCs/>
                                <w:sz w:val="20"/>
                                <w:szCs w:val="16"/>
                              </w:rPr>
                              <w:t xml:space="preserve"> FOR A COMPLETE SET OF RU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b/>
                          <w:b/>
                          <w:bCs/>
                          <w:sz w:val="32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b/>
                          <w:bCs/>
                          <w:sz w:val="32"/>
                          <w:szCs w:val="15"/>
                        </w:rPr>
                        <w:t>CHAMPION PUB RULE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sz w:val="21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21"/>
                          <w:szCs w:val="15"/>
                        </w:rPr>
                        <w:t>WATCH DISPLAY FOR INSTRUCTIONS AND PROMP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Bookman Old Style" w:hAnsi="Bookman Old Style" w:cs="Times New Roman"/>
                          <w:sz w:val="21"/>
                          <w:szCs w:val="15"/>
                        </w:rPr>
                      </w:pPr>
                      <w:r>
                        <w:rPr>
                          <w:rFonts w:cs="Times New Roman" w:ascii="Bookman Old Style" w:hAnsi="Bookman Old Style"/>
                          <w:sz w:val="21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OBJECTIVE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five fights to become Pub Champion.</w:t>
                        <w:br/>
                        <w:tab/>
                        <w:t>Train on the heavy bag, speed bag, and jump rope to increase your LIFE BAR.</w:t>
                        <w:br/>
                        <w:tab/>
                        <w:t>A full LIFE BAR lights START FIGH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720" w:leader="none"/>
                        </w:tabs>
                        <w:spacing w:lineRule="exact" w:line="200" w:before="80" w:after="0"/>
                        <w:ind w:right="0" w:hanging="0"/>
                        <w:rPr>
                          <w:rFonts w:ascii="Bookman Old Style" w:hAnsi="Bookman Old Style" w:cs="Bookman Old Style"/>
                          <w:bCs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** Use flipper buttons to make the ball jump in the jump rope</w:t>
                        <w:br/>
                        <w:t>or to operate fists in speed bag area. **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SKILL SHOT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Press launch button and 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  <w:u w:val="single"/>
                        </w:rPr>
                        <w:t>hold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>, release to collect highlighted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EXTRA BALL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second fight to light extra 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MULTIBALLS </w:t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MULTI BRAWL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Lock three balls</w:t>
                        <w:br/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RAID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Win third fight</w:t>
                        <w:br/>
                        <w:tab/>
                      </w: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FISTICUFFS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Hit heavy bag to spell out BARFLY FISTICUFF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i/>
                          <w:iCs/>
                          <w:sz w:val="20"/>
                          <w:szCs w:val="16"/>
                        </w:rPr>
                        <w:t>JACKPOTS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- Lit Return lanes light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00" w:before="80" w:after="0"/>
                        <w:ind w:right="0" w:hanging="0"/>
                        <w:jc w:val="left"/>
                        <w:rPr>
                          <w:rFonts w:ascii="Bookman Old Style" w:hAnsi="Bookman Old Style" w:cs="Bookman Old Style"/>
                          <w:bCs/>
                          <w:sz w:val="20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800" w:leader="none"/>
                        </w:tabs>
                        <w:spacing w:lineRule="exact" w:line="240"/>
                        <w:ind w:right="0" w:hanging="0"/>
                        <w:rPr/>
                      </w:pP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>WHEN IN DOUBT SHOOT FOR THE FLASHING LIGHT.</w:t>
                        <w:br/>
                        <w:t xml:space="preserve">CHECK 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  <w:u w:val="single"/>
                        </w:rPr>
                        <w:t>WWW.WMS.COM</w:t>
                      </w:r>
                      <w:r>
                        <w:rPr>
                          <w:rFonts w:cs="Bookman Old Style" w:ascii="Bookman Old Style" w:hAnsi="Bookman Old Style"/>
                          <w:bCs/>
                          <w:sz w:val="20"/>
                          <w:szCs w:val="16"/>
                        </w:rPr>
                        <w:t xml:space="preserve"> FOR A COMPLETE SET OF RU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6-10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6-10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 used: Bookman Old Style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6-10630 confirm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9:20:00Z</dcterms:created>
  <dc:creator>Inkochnito</dc:creator>
  <dc:description/>
  <cp:keywords/>
  <dc:language>en-US</dc:language>
  <cp:lastModifiedBy>Inkochnito</cp:lastModifiedBy>
  <cp:lastPrinted>2010-12-27T23:07:00Z</cp:lastPrinted>
  <dcterms:modified xsi:type="dcterms:W3CDTF">2010-12-27T22:07:00Z</dcterms:modified>
  <cp:revision>9</cp:revision>
  <dc:subject>Score and instruction cards</dc:subject>
  <dc:title>Bally Champion Pub</dc:title>
</cp:coreProperties>
</file>