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2514600" cy="22860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ind w:left="126" w:hanging="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WHAT TO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  <w:lang w:val="en-GB"/>
                              </w:rPr>
                              <w:t>SHOO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ind w:left="126" w:hanging="0"/>
                              <w:rPr>
                                <w:rFonts w:ascii="Bookman Old Style" w:hAnsi="Bookman Old Style" w:cs="Bookman Old Style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exact" w:line="260"/>
                              <w:ind w:left="125" w:hanging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Collect all 4 Bad</w:t>
                              <w:br/>
                              <w:t xml:space="preserve"> </w:t>
                              <w:tab/>
                              <w:t>Guy drop targets</w:t>
                              <w:br/>
                              <w:t xml:space="preserve"> </w:t>
                              <w:tab/>
                              <w:t>to start Show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ind w:left="125" w:hanging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spacing w:lineRule="exact" w:line="260"/>
                              <w:ind w:left="1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Save Polly during</w:t>
                              <w:br/>
                              <w:t xml:space="preserve"> </w:t>
                              <w:tab/>
                              <w:t>Polly Peril to light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ind w:left="125" w:hanging="0"/>
                              <w:rPr>
                                <w:rFonts w:ascii="Helvetica" w:hAnsi="Helvetica" w:cs="Helvetica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spacing w:lineRule="exact" w:line="260"/>
                              <w:ind w:left="1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Shoot Drop Target during</w:t>
                              <w:br/>
                              <w:t xml:space="preserve"> </w:t>
                              <w:tab/>
                              <w:t>Gunfight to Advance Ran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0pt;mso-wrap-distance-left:9.05pt;mso-wrap-distance-right:9.05pt;mso-wrap-distance-top:0pt;mso-wrap-distance-bottom:0pt;margin-top:3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ind w:left="126" w:hanging="0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WHAT TO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Bookman Old Style" w:ascii="Bookman Old Style" w:hAnsi="Bookman Old Style"/>
                          <w:u w:val="single"/>
                          <w:lang w:val="en-GB"/>
                        </w:rPr>
                        <w:t>SHOOT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ind w:left="126" w:hanging="0"/>
                        <w:rPr>
                          <w:rFonts w:ascii="Bookman Old Style" w:hAnsi="Bookman Old Style" w:cs="Bookman Old Style"/>
                          <w:u w:val="single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spacing w:lineRule="exact" w:line="260"/>
                        <w:ind w:left="125" w:hanging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</w:r>
                      <w:r>
                        <w:rPr>
                          <w:rFonts w:cs="Bookman Old Style" w:ascii="Bookman Old Style" w:hAnsi="Bookman Old Style"/>
                        </w:rPr>
                        <w:t>Collect all 4 Bad</w:t>
                        <w:br/>
                        <w:t xml:space="preserve"> </w:t>
                        <w:tab/>
                        <w:t>Guy drop targets</w:t>
                        <w:br/>
                        <w:t xml:space="preserve"> </w:t>
                        <w:tab/>
                        <w:t>to start Show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ind w:left="125" w:hanging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spacing w:lineRule="exact" w:line="260"/>
                        <w:ind w:left="125" w:hanging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Save Polly during</w:t>
                        <w:br/>
                        <w:t xml:space="preserve"> </w:t>
                        <w:tab/>
                        <w:t>Polly Peril to light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ind w:left="125" w:hanging="0"/>
                        <w:rPr>
                          <w:rFonts w:ascii="Helvetica" w:hAnsi="Helvetica" w:cs="Helvetica"/>
                          <w:sz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spacing w:lineRule="exact" w:line="260"/>
                        <w:ind w:left="125" w:hanging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Shoot Drop Target during</w:t>
                        <w:br/>
                        <w:t xml:space="preserve"> </w:t>
                        <w:tab/>
                        <w:t>Gunfight to Advance Ran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635</wp:posOffset>
                </wp:positionH>
                <wp:positionV relativeFrom="paragraph">
                  <wp:posOffset>32385</wp:posOffset>
                </wp:positionV>
                <wp:extent cx="2552065" cy="2406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240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148" w:leader="none"/>
                              </w:tabs>
                              <w:ind w:left="126" w:hanging="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ab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WELCOME TO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  <w:lang w:val="en-GB"/>
                              </w:rPr>
                              <w:t>CACTUS CANYON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ind w:left="126" w:hanging="0"/>
                              <w:rPr>
                                <w:rFonts w:ascii="Bookman Old Style" w:hAnsi="Bookman Old Style" w:cs="Bookman Old Style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exact" w:line="240"/>
                              <w:ind w:left="125" w:hanging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Lock 3 balls to play Gold</w:t>
                              <w:br/>
                              <w:t xml:space="preserve"> </w:t>
                              <w:tab/>
                              <w:t>Mine Multiball.</w:t>
                              <w:br/>
                              <w:t xml:space="preserve"> </w:t>
                              <w:tab/>
                              <w:t xml:space="preserve">-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Jackpots Light Mother Lode.</w:t>
                              <w:br/>
                              <w:t xml:space="preserve"> </w:t>
                              <w:tab/>
                              <w:t>- Collect all jackpots to multiply</w:t>
                              <w:br/>
                              <w:t xml:space="preserve"> </w:t>
                              <w:tab/>
                              <w:tab/>
                              <w:t>Mother Lod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ind w:left="125" w:hanging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spacing w:lineRule="exact" w:line="260"/>
                              <w:ind w:left="1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Collect all Barts to battle</w:t>
                              <w:br/>
                              <w:t xml:space="preserve"> </w:t>
                              <w:tab/>
                              <w:t>Bionic Ba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ind w:left="125" w:hanging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" w:leader="none"/>
                                <w:tab w:val="left" w:pos="770" w:leader="none"/>
                              </w:tabs>
                              <w:ind w:left="12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Complete all shots to start</w:t>
                              <w:br/>
                              <w:t xml:space="preserve"> </w:t>
                              <w:tab/>
                              <w:t>Stamped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5pt;height:189.45pt;mso-wrap-distance-left:9.05pt;mso-wrap-distance-right:9.05pt;mso-wrap-distance-top:0pt;mso-wrap-distance-bottom:0pt;margin-top:2.55pt;mso-position-vertical-relative:text;margin-left:2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148" w:leader="none"/>
                        </w:tabs>
                        <w:ind w:left="126" w:hanging="0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ab/>
                        <w:tab/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WELCOME TO</w:t>
                        <w:br/>
                        <w:t xml:space="preserve"> </w:t>
                        <w:tab/>
                      </w:r>
                      <w:r>
                        <w:rPr>
                          <w:rFonts w:cs="Bookman Old Style" w:ascii="Bookman Old Style" w:hAnsi="Bookman Old Style"/>
                          <w:u w:val="single"/>
                          <w:lang w:val="en-GB"/>
                        </w:rPr>
                        <w:t>CACTUS CANYON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ind w:left="126" w:hanging="0"/>
                        <w:rPr>
                          <w:rFonts w:ascii="Bookman Old Style" w:hAnsi="Bookman Old Style" w:cs="Bookman Old Style"/>
                          <w:u w:val="single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spacing w:lineRule="exact" w:line="240"/>
                        <w:ind w:left="125" w:hanging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</w:r>
                      <w:r>
                        <w:rPr>
                          <w:rFonts w:cs="Bookman Old Style" w:ascii="Bookman Old Style" w:hAnsi="Bookman Old Style"/>
                        </w:rPr>
                        <w:t>Lock 3 balls to play Gold</w:t>
                        <w:br/>
                        <w:t xml:space="preserve"> </w:t>
                        <w:tab/>
                        <w:t>Mine Multiball.</w:t>
                        <w:br/>
                        <w:t xml:space="preserve"> </w:t>
                        <w:tab/>
                        <w:t xml:space="preserve">-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Jackpots Light Mother Lode.</w:t>
                        <w:br/>
                        <w:t xml:space="preserve"> </w:t>
                        <w:tab/>
                        <w:t>- Collect all jackpots to multiply</w:t>
                        <w:br/>
                        <w:t xml:space="preserve"> </w:t>
                        <w:tab/>
                        <w:tab/>
                        <w:t>Mother Lod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ind w:left="125" w:hanging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spacing w:lineRule="exact" w:line="260"/>
                        <w:ind w:left="125" w:hanging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Collect all Barts to battle</w:t>
                        <w:br/>
                        <w:t xml:space="preserve"> </w:t>
                        <w:tab/>
                        <w:t>Bionic Ba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ind w:left="125" w:hanging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" w:leader="none"/>
                          <w:tab w:val="left" w:pos="770" w:leader="none"/>
                        </w:tabs>
                        <w:ind w:left="126" w:hanging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Complete all shots to start</w:t>
                        <w:br/>
                        <w:t xml:space="preserve"> </w:t>
                        <w:tab/>
                        <w:t>Stampe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16-107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16-107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58115</wp:posOffset>
                </wp:positionV>
                <wp:extent cx="37719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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GB"/>
                              </w:rPr>
                              <w:t>COMPLETE YOUR BADGE TO START HIGH NOON!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12.45pt;mso-position-vertical-relative:text;margin-left:81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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lang w:val="en-GB"/>
                        </w:rPr>
                        <w:t>COMPLETE YOUR BADGE TO START HIGH NO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34620</wp:posOffset>
                </wp:positionV>
                <wp:extent cx="5478145" cy="29946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2"/>
                              </w:rPr>
                              <w:t>3 BALLS PER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SEE BACKGLASS</w:t>
                              <w:br/>
                              <w:t xml:space="preserve"> </w:t>
                              <w:tab/>
                              <w:t>DISPLAY FOR REPLAY SCO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6"/>
                                <w:lang w:val="en-GB"/>
                              </w:rPr>
                              <w:tab/>
                              <w:t>1 PLAY  FOR  50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6"/>
                                <w:lang w:val="en-GB"/>
                              </w:rPr>
                              <w:tab/>
                              <w:t>5 PLAYS  FOR  $2.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40"/>
                                <w:u w:val="thick"/>
                                <w:lang w:val="en-GB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0.6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32"/>
                        </w:rPr>
                        <w:t>3 BALLS PER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SEE BACKGLASS</w:t>
                        <w:br/>
                        <w:t xml:space="preserve"> </w:t>
                        <w:tab/>
                        <w:t>DISPLAY FOR REPLAY SCO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36"/>
                          <w:lang w:val="en-GB"/>
                        </w:rPr>
                        <w:tab/>
                        <w:t>1 PLAY  FOR  50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36"/>
                          <w:lang w:val="en-GB"/>
                        </w:rPr>
                        <w:tab/>
                        <w:t>5 PLAYS  FOR  $2.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40"/>
                          <w:u w:val="thick"/>
                          <w:lang w:val="en-GB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8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34620</wp:posOffset>
                </wp:positionV>
                <wp:extent cx="5478145" cy="2994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2"/>
                              </w:rPr>
                              <w:t xml:space="preserve">5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2"/>
                                <w:lang w:val="en-GB"/>
                              </w:rPr>
                              <w:t>BALLS PER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SEE BACKGLASS</w:t>
                              <w:br/>
                              <w:t xml:space="preserve"> </w:t>
                              <w:tab/>
                              <w:t>DISPLAY FOR REPLAY SCO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6"/>
                                <w:lang w:val="en-GB"/>
                              </w:rPr>
                              <w:tab/>
                              <w:t>1 PLAY  FOR  50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6"/>
                                <w:lang w:val="en-GB"/>
                              </w:rPr>
                              <w:tab/>
                              <w:t>5 PLAYS  FOR  $2.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4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40"/>
                                <w:u w:val="thick"/>
                                <w:lang w:val="en-GB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0.6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32"/>
                        </w:rPr>
                        <w:t xml:space="preserve">5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32"/>
                          <w:lang w:val="en-GB"/>
                        </w:rPr>
                        <w:t>BALLS PER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ab/>
                        <w:t>SEE BACKGLASS</w:t>
                        <w:br/>
                        <w:t xml:space="preserve"> </w:t>
                        <w:tab/>
                        <w:t>DISPLAY FOR REPLAY SCO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36"/>
                          <w:lang w:val="en-GB"/>
                        </w:rPr>
                        <w:tab/>
                        <w:t>1 PLAY  FOR  50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36"/>
                          <w:lang w:val="en-GB"/>
                        </w:rPr>
                        <w:tab/>
                        <w:t>5 PLAYS  FOR  $2.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44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40"/>
                          <w:u w:val="thick"/>
                          <w:lang w:val="en-GB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8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Bookman Old Style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768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????? Coi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1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462" w:leader="none"/>
        <w:tab w:val="left" w:pos="770" w:leader="none"/>
      </w:tabs>
      <w:ind w:left="126" w:hanging="0"/>
    </w:pPr>
    <w:rPr>
      <w:rFonts w:ascii="Helvetica" w:hAnsi="Helvetica" w:cs="Helvetica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20:35:00Z</dcterms:created>
  <dc:creator>Inkochnito</dc:creator>
  <dc:description/>
  <cp:keywords/>
  <dc:language>en-US</dc:language>
  <cp:lastModifiedBy>Inkochnito</cp:lastModifiedBy>
  <cp:lastPrinted>2010-12-27T12:49:00Z</cp:lastPrinted>
  <dcterms:modified xsi:type="dcterms:W3CDTF">2010-12-27T11:49:00Z</dcterms:modified>
  <cp:revision>7</cp:revision>
  <dc:subject>Score and instruction cards</dc:subject>
  <dc:title>Bally Cactus Canyon</dc:title>
</cp:coreProperties>
</file>